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397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 13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3"/>
        <w:spacing w:before="283" w:after="0"/>
        <w:rPr>
          <w:rFonts w:ascii="Times New Roman" w:hAnsi="Times New Roman" w:cs="Times New Roman"/>
          <w:i/>
          <w:i/>
          <w:iCs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Місце для штампа</w:t>
      </w:r>
    </w:p>
    <w:p>
      <w:pPr>
        <w:pStyle w:val="Ch63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та місцезнаходження суду)</w:t>
      </w:r>
    </w:p>
    <w:p>
      <w:pPr>
        <w:pStyle w:val="Ch63"/>
        <w:spacing w:before="28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2"/>
        <w:spacing w:before="340" w:after="17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ДАННЯ</w:t>
        <w:br/>
        <w:t xml:space="preserve">про заміну невідбутої частини адміністративного стягнення </w:t>
        <w:br/>
        <w:t>у вигляді громадських робіт</w:t>
      </w:r>
    </w:p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. ________________________                                          «____» _______________ 20____ р.</w:t>
      </w:r>
    </w:p>
    <w:p>
      <w:pPr>
        <w:pStyle w:val="Ch63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Я, ___________________________________________________________________________</w:t>
      </w:r>
    </w:p>
    <w:p>
      <w:pPr>
        <w:pStyle w:val="StrokeCh6"/>
        <w:ind w:left="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сада, найменування уповноваженого органу з питань пробації)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, розглянувши матеріали</w:t>
      </w:r>
    </w:p>
    <w:p>
      <w:pPr>
        <w:pStyle w:val="StrokeCh6"/>
        <w:ind w:right="193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щодо порушника(ці) ___________________________________________________________,</w:t>
      </w:r>
    </w:p>
    <w:p>
      <w:pPr>
        <w:pStyle w:val="StrokeCh6"/>
        <w:ind w:left="16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якого (яку) __________________________________ «____» _______________ 20___ р.</w:t>
      </w:r>
    </w:p>
    <w:p>
      <w:pPr>
        <w:pStyle w:val="StrokeCh6"/>
        <w:ind w:left="1140" w:right="225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ду)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 статтею ______ Кодексу України про адміністративні правопорушення накладено адміністративне стягнення у вигляді _________ годин громадських робіт,</w:t>
      </w:r>
    </w:p>
    <w:p>
      <w:pPr>
        <w:pStyle w:val="Ch63"/>
        <w:spacing w:before="170" w:after="57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УСТАНОВИВ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бґрунтування факту ухилення порушника від відбування адміністративного стягнення)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3"/>
        <w:spacing w:before="17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раховуючи викладене, керуючись статтею 321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Кодексу України про адміністративні правопорушення, надсилаю матеріали щодо громадянина(ки) ________________________</w:t>
      </w:r>
    </w:p>
    <w:p>
      <w:pPr>
        <w:pStyle w:val="StrokeCh6"/>
        <w:ind w:left="40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113"/>
        <w:rPr/>
      </w:pPr>
      <w:r>
        <w:rPr/>
        <w:t>до суду для розгляду питання про заміну невідбутої частини адміністративного стягнення у вигляді громадських робіт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"/>
        <w:gridCol w:w="1697"/>
        <w:gridCol w:w="284"/>
        <w:gridCol w:w="2596"/>
      </w:tblGrid>
      <w:tr>
        <w:trPr>
          <w:trHeight w:val="60" w:hRule="atLeast"/>
        </w:trPr>
        <w:tc>
          <w:tcPr>
            <w:tcW w:w="47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осада, найменування </w:t>
              <w:br/>
              <w:t xml:space="preserve">уповноваженого органу з питань пробації) </w:t>
            </w:r>
          </w:p>
          <w:p>
            <w:pPr>
              <w:pStyle w:val="Ch63"/>
              <w:spacing w:before="57" w:after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__ 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3"/>
        <w:spacing w:before="22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. П.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ел. ____________________</w:t>
      </w:r>
      <w:r>
        <w:br w:type="page"/>
      </w:r>
    </w:p>
    <w:p>
      <w:pPr>
        <w:pStyle w:val="Ch63"/>
        <w:spacing w:before="283" w:after="0"/>
        <w:rPr>
          <w:rFonts w:ascii="Times New Roman" w:hAnsi="Times New Roman" w:cs="Times New Roman"/>
          <w:i/>
          <w:i/>
          <w:iCs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Місце для штампа</w:t>
      </w:r>
    </w:p>
    <w:p>
      <w:pPr>
        <w:pStyle w:val="Ch63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та місцезнаходження суду)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</w:t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ДАННЯ</w:t>
        <w:br/>
        <w:t xml:space="preserve">про заміну невідбутої частини адміністративного стягнення </w:t>
        <w:br/>
        <w:t>у вигляді виправних робіт</w:t>
      </w:r>
    </w:p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. ________________________                                           «____» _______________ 20___ р.</w:t>
      </w:r>
    </w:p>
    <w:p>
      <w:pPr>
        <w:pStyle w:val="Ch63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Я, ___________________________________________________________________________</w:t>
      </w:r>
    </w:p>
    <w:p>
      <w:pPr>
        <w:pStyle w:val="StrokeCh6"/>
        <w:ind w:left="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сада, найменування уповноваженого органу з питань пробації)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, розглянувши матеріали</w:t>
      </w:r>
    </w:p>
    <w:p>
      <w:pPr>
        <w:pStyle w:val="StrokeCh6"/>
        <w:ind w:right="193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щодо порушника(ці) ___________________________________________________________,</w:t>
      </w:r>
    </w:p>
    <w:p>
      <w:pPr>
        <w:pStyle w:val="StrokeCh6"/>
        <w:ind w:left="16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 якого (яку) ____________________________________ «____» _______________ 20___ р.</w:t>
      </w:r>
    </w:p>
    <w:p>
      <w:pPr>
        <w:pStyle w:val="StrokeCh6"/>
        <w:ind w:left="1140" w:right="225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ду)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 статтею ______ Кодексу України про адміністративні правопорушення накладено адміністративне стягнення у вигляді _________ місяців виправних робіт з відрахуванням _______ % із заробітку в дохід держави,</w:t>
      </w:r>
    </w:p>
    <w:p>
      <w:pPr>
        <w:pStyle w:val="Ch63"/>
        <w:spacing w:before="170" w:after="57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УСТАНОВИВ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бґрунтування факту ухилення порушника від відбування адміністративного стягнення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Ураховуючи викладене, керуючись статтею 325 Кодексу України про адміністративні правопорушення, надсилаю матеріали щодо громадянина(ки) ________________________</w:t>
      </w:r>
    </w:p>
    <w:p>
      <w:pPr>
        <w:pStyle w:val="StrokeCh6"/>
        <w:ind w:left="40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113"/>
        <w:rPr/>
      </w:pPr>
      <w:r>
        <w:rPr/>
        <w:t>до суду для розгляду питання про заміну невідбутої частини адміністративного стягнення у вигляді виправних робіт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3"/>
        <w:gridCol w:w="1877"/>
        <w:gridCol w:w="284"/>
        <w:gridCol w:w="2596"/>
      </w:tblGrid>
      <w:tr>
        <w:trPr>
          <w:trHeight w:val="60" w:hRule="atLeast"/>
        </w:trPr>
        <w:tc>
          <w:tcPr>
            <w:tcW w:w="442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осада, найменування </w:t>
              <w:br/>
              <w:t xml:space="preserve">уповноваженого органу з питань пробації) </w:t>
              <w:br/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77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28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. П.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ел. ____________________</w:t>
      </w:r>
    </w:p>
    <w:p>
      <w:pPr>
        <w:pStyle w:val="Ch61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3 із змінами, внесеними згідно з Наказами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91/5 від 02.03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568/5 від 08.08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59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3:59:00Z</dcterms:modified>
  <cp:revision>3</cp:revision>
  <dc:subject/>
  <dc:title/>
</cp:coreProperties>
</file>