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10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3"/>
        <w:spacing w:before="283" w:after="0"/>
        <w:rPr/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ГРАФІК </w:t>
        <w:br/>
        <w:t xml:space="preserve">виходу на роботу особи, до якої застосовано адміністративне стягнення </w:t>
        <w:br/>
        <w:t>у вигляді громадських (суспільно корисних) робіт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різвище, ім’я, по батькові особи _____________________________________________</w:t>
      </w:r>
    </w:p>
    <w:p>
      <w:pPr>
        <w:pStyle w:val="Ch63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еріод роботи: з ______ до _________________ 20___ р.</w:t>
      </w:r>
    </w:p>
    <w:tbl>
      <w:tblPr>
        <w:tblW w:w="920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160"/>
        <w:gridCol w:w="1980"/>
        <w:gridCol w:w="1980"/>
        <w:gridCol w:w="1540"/>
        <w:gridCol w:w="1540"/>
      </w:tblGrid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исло, місяць,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ількість годин </w:t>
              <w:br/>
              <w:t>за графі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дини прац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б’єк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иди робіт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 серпня 2011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 год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 08:00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до 12: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арк «Лісовий», вул. Сонячна, м. Доне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бирання парку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3"/>
        <w:gridCol w:w="1337"/>
        <w:gridCol w:w="284"/>
        <w:gridCol w:w="2596"/>
      </w:tblGrid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повідальна особа _____________________</w:t>
            </w:r>
          </w:p>
          <w:p>
            <w:pPr>
              <w:pStyle w:val="StrokeCh6"/>
              <w:ind w:left="1640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7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3"/>
        <w:gridCol w:w="1337"/>
        <w:gridCol w:w="284"/>
        <w:gridCol w:w="2596"/>
      </w:tblGrid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підприємства (установи, організації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/>
      </w:pPr>
      <w:r>
        <w:rPr/>
        <w:t>ПОГОДЖЕНО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3"/>
        <w:gridCol w:w="1417"/>
        <w:gridCol w:w="284"/>
        <w:gridCol w:w="2516"/>
      </w:tblGrid>
      <w:tr>
        <w:trPr>
          <w:trHeight w:val="60" w:hRule="atLeast"/>
        </w:trPr>
        <w:tc>
          <w:tcPr>
            <w:tcW w:w="49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 xml:space="preserve">уповноваженого органу з питань пробації) </w:t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___________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16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0 із змінами, внесеними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568/5 від 08.08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55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3:56:00Z</dcterms:modified>
  <cp:revision>3</cp:revision>
  <dc:subject/>
  <dc:title/>
</cp:coreProperties>
</file>