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878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3</w:t>
                                          <w:br/>
                                          <w:t>до Положення про організацію навчального процесу з функціонального навчання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69.2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>до Положення про організацію навчального процесу з функціонального навчання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645660" cy="11722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5660" cy="1172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16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/>
                                        </w:pPr>
                                        <w:bookmarkStart w:id="0" w:name="208"/>
                                        <w:bookmarkEnd w:id="0"/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УЮ</w:t>
                                          <w:br/>
                                          <w:t>Начальник 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                       (найменування навчально-методичного центру)</w:t>
                                          <w:br/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                           (підпис, ініціали, прізвище)</w:t>
                                          <w:br/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___ ____________ 20__ рок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2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65.8pt;height:92.3pt;mso-wrap-distance-left:2.25pt;mso-wrap-distance-right:0pt;mso-wrap-distance-top:0pt;mso-wrap-distance-bottom:0pt;margin-top:0pt;mso-position-vertical:center;mso-position-vertical-relative:text;margin-left:337.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6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16"/>
                            </w:tblGrid>
                            <w:tr>
                              <w:trPr/>
                              <w:tc>
                                <w:tcPr>
                                  <w:tcW w:w="731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bookmarkStart w:id="1" w:name="208"/>
                                  <w:bookmarkEnd w:id="1"/>
                                  <w:r>
                                    <w:rPr>
                                      <w:lang w:val="uk-UA"/>
                                    </w:rPr>
                                    <w:t>ЗАТВЕРДЖУЮ</w:t>
                                    <w:br/>
                                    <w:t>Начальник 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                       (найменування навчально-методичного центру)</w:t>
                                    <w:br/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                           (підпис, ініціали, прізвище)</w:t>
                                    <w:br/>
                                  </w:r>
                                  <w:r>
                                    <w:rPr>
                                      <w:lang w:val="uk-UA"/>
                                    </w:rPr>
                                    <w:t>___ ____________ 20__ рок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bookmarkStart w:id="2" w:name="209"/>
      <w:bookmarkEnd w:id="2"/>
      <w:r>
        <w:rPr>
          <w:lang w:val="uk-UA"/>
        </w:rPr>
        <w:t>ПЛАН</w:t>
        <w:br/>
        <w:t>річного навчального навантаження педагогічного складу ____________________________________ на 20__ рік</w:t>
        <w:br/>
      </w:r>
      <w:r>
        <w:rPr>
          <w:sz w:val="20"/>
          <w:szCs w:val="20"/>
          <w:lang w:val="uk-UA"/>
        </w:rPr>
        <w:t>                                                                                                                        (найменування навчально-методичного центру)   </w:t>
      </w:r>
    </w:p>
    <w:tbl>
      <w:tblPr>
        <w:tblW w:w="5650" w:type="pct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51"/>
        <w:gridCol w:w="361"/>
        <w:gridCol w:w="364"/>
        <w:gridCol w:w="374"/>
        <w:gridCol w:w="365"/>
        <w:gridCol w:w="446"/>
        <w:gridCol w:w="439"/>
        <w:gridCol w:w="358"/>
        <w:gridCol w:w="330"/>
        <w:gridCol w:w="420"/>
        <w:gridCol w:w="332"/>
        <w:gridCol w:w="440"/>
        <w:gridCol w:w="442"/>
        <w:gridCol w:w="372"/>
        <w:gridCol w:w="342"/>
        <w:gridCol w:w="355"/>
        <w:gridCol w:w="352"/>
        <w:gridCol w:w="443"/>
        <w:gridCol w:w="449"/>
        <w:gridCol w:w="420"/>
        <w:gridCol w:w="510"/>
        <w:gridCol w:w="449"/>
        <w:gridCol w:w="449"/>
        <w:gridCol w:w="481"/>
        <w:gridCol w:w="440"/>
        <w:gridCol w:w="429"/>
        <w:gridCol w:w="352"/>
        <w:gridCol w:w="378"/>
        <w:gridCol w:w="368"/>
        <w:gridCol w:w="468"/>
        <w:gridCol w:w="345"/>
        <w:gridCol w:w="355"/>
        <w:gridCol w:w="358"/>
        <w:gridCol w:w="378"/>
        <w:gridCol w:w="497"/>
        <w:gridCol w:w="372"/>
        <w:gridCol w:w="378"/>
        <w:gridCol w:w="362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, ім'я, по батькові, посада</w:t>
            </w:r>
          </w:p>
        </w:tc>
        <w:tc>
          <w:tcPr>
            <w:tcW w:w="6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3" w:name="211"/>
            <w:bookmarkEnd w:id="3"/>
            <w:r>
              <w:rPr>
                <w:sz w:val="14"/>
                <w:szCs w:val="14"/>
                <w:lang w:val="uk-UA"/>
              </w:rPr>
              <w:t>I півріччя</w:t>
            </w:r>
          </w:p>
        </w:tc>
        <w:tc>
          <w:tcPr>
            <w:tcW w:w="7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4" w:name="212"/>
            <w:bookmarkEnd w:id="4"/>
            <w:r>
              <w:rPr>
                <w:sz w:val="14"/>
                <w:szCs w:val="14"/>
                <w:lang w:val="uk-UA"/>
              </w:rPr>
              <w:t>усього за II півріччя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bookmarkStart w:id="5" w:name="213"/>
            <w:bookmarkEnd w:id="5"/>
            <w:r>
              <w:rPr>
                <w:sz w:val="14"/>
                <w:szCs w:val="14"/>
                <w:lang w:val="uk-UA"/>
              </w:rPr>
              <w:t>Усього за рік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6" w:name="214"/>
            <w:bookmarkEnd w:id="6"/>
            <w:r>
              <w:rPr>
                <w:sz w:val="14"/>
                <w:szCs w:val="14"/>
                <w:lang w:val="uk-UA"/>
              </w:rPr>
              <w:t>проведення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7" w:name="215"/>
            <w:bookmarkEnd w:id="7"/>
            <w:r>
              <w:rPr>
                <w:sz w:val="14"/>
                <w:szCs w:val="14"/>
                <w:lang w:val="uk-UA"/>
              </w:rPr>
              <w:t>керівництво, прийом індивідуальних завдань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8" w:name="216"/>
            <w:bookmarkEnd w:id="8"/>
            <w:r>
              <w:rPr>
                <w:sz w:val="14"/>
                <w:szCs w:val="14"/>
                <w:lang w:val="uk-UA"/>
              </w:rPr>
              <w:t>проведення підсумкового контролю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9" w:name="217"/>
            <w:bookmarkEnd w:id="9"/>
            <w:r>
              <w:rPr>
                <w:sz w:val="14"/>
                <w:szCs w:val="14"/>
                <w:lang w:val="uk-UA"/>
              </w:rPr>
              <w:t>усього за I півріччя</w:t>
            </w:r>
          </w:p>
        </w:tc>
        <w:tc>
          <w:tcPr>
            <w:tcW w:w="5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10" w:name="218"/>
            <w:bookmarkEnd w:id="10"/>
            <w:r>
              <w:rPr>
                <w:sz w:val="14"/>
                <w:szCs w:val="14"/>
                <w:lang w:val="uk-UA"/>
              </w:rPr>
              <w:t>проведенн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11" w:name="219"/>
            <w:bookmarkEnd w:id="11"/>
            <w:r>
              <w:rPr>
                <w:sz w:val="14"/>
                <w:szCs w:val="14"/>
                <w:lang w:val="uk-UA"/>
              </w:rPr>
              <w:t>керівництво, прийом індивідуальних завдань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12" w:name="220"/>
            <w:bookmarkEnd w:id="12"/>
            <w:r>
              <w:rPr>
                <w:sz w:val="14"/>
                <w:szCs w:val="14"/>
                <w:lang w:val="uk-UA"/>
              </w:rPr>
              <w:t xml:space="preserve">проведення підсумкового контролю 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bookmarkStart w:id="13" w:name="221"/>
            <w:bookmarkEnd w:id="13"/>
            <w:r>
              <w:rPr>
                <w:sz w:val="14"/>
                <w:szCs w:val="14"/>
                <w:lang w:val="uk-UA"/>
              </w:rPr>
              <w:t>усього за II півріччя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/>
            </w:pPr>
            <w:bookmarkStart w:id="14" w:name="222"/>
            <w:bookmarkEnd w:id="14"/>
            <w:r>
              <w:rPr>
                <w:sz w:val="14"/>
                <w:szCs w:val="14"/>
                <w:lang w:val="uk-UA"/>
              </w:rPr>
              <w:t>класно-групових</w:t>
            </w: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занять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15" w:name="223"/>
            <w:bookmarkEnd w:id="15"/>
            <w:r>
              <w:rPr>
                <w:sz w:val="14"/>
                <w:szCs w:val="14"/>
                <w:lang w:val="uk-UA"/>
              </w:rPr>
              <w:t>практичних занять на закріплених навчальних об'єктах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16" w:name="224"/>
            <w:bookmarkEnd w:id="16"/>
            <w:r>
              <w:rPr>
                <w:sz w:val="14"/>
                <w:szCs w:val="14"/>
                <w:lang w:val="uk-UA"/>
              </w:rPr>
              <w:t>групових вправ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17" w:name="225"/>
            <w:bookmarkEnd w:id="17"/>
            <w:r>
              <w:rPr>
                <w:sz w:val="14"/>
                <w:szCs w:val="14"/>
                <w:lang w:val="uk-UA"/>
              </w:rPr>
              <w:t>інших занять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18" w:name="226"/>
            <w:bookmarkEnd w:id="18"/>
            <w:r>
              <w:rPr>
                <w:sz w:val="14"/>
                <w:szCs w:val="14"/>
                <w:lang w:val="uk-UA"/>
              </w:rPr>
              <w:t>консультацій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19" w:name="227"/>
            <w:bookmarkEnd w:id="19"/>
            <w:r>
              <w:rPr>
                <w:sz w:val="14"/>
                <w:szCs w:val="14"/>
                <w:lang w:val="uk-UA"/>
              </w:rPr>
              <w:t>вхідного контролю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/>
            </w:pPr>
            <w:bookmarkStart w:id="20" w:name="228"/>
            <w:bookmarkEnd w:id="20"/>
            <w:r>
              <w:rPr>
                <w:sz w:val="14"/>
                <w:szCs w:val="14"/>
                <w:lang w:val="uk-UA"/>
              </w:rPr>
              <w:t>класно-групових</w:t>
            </w: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занят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1" w:name="229"/>
            <w:bookmarkEnd w:id="21"/>
            <w:r>
              <w:rPr>
                <w:sz w:val="14"/>
                <w:szCs w:val="14"/>
                <w:lang w:val="uk-UA"/>
              </w:rPr>
              <w:t>практичних занять на закріплених навчальних об'єктах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2" w:name="230"/>
            <w:bookmarkEnd w:id="22"/>
            <w:r>
              <w:rPr>
                <w:sz w:val="14"/>
                <w:szCs w:val="14"/>
                <w:lang w:val="uk-UA"/>
              </w:rPr>
              <w:t>групових вправ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3" w:name="231"/>
            <w:bookmarkEnd w:id="23"/>
            <w:r>
              <w:rPr>
                <w:sz w:val="14"/>
                <w:szCs w:val="14"/>
                <w:lang w:val="uk-UA"/>
              </w:rPr>
              <w:t>інших заня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4" w:name="232"/>
            <w:bookmarkEnd w:id="24"/>
            <w:r>
              <w:rPr>
                <w:sz w:val="14"/>
                <w:szCs w:val="14"/>
                <w:lang w:val="uk-UA"/>
              </w:rPr>
              <w:t>консультаці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5" w:name="233"/>
            <w:bookmarkEnd w:id="25"/>
            <w:r>
              <w:rPr>
                <w:sz w:val="14"/>
                <w:szCs w:val="14"/>
                <w:lang w:val="uk-UA"/>
              </w:rPr>
              <w:t>вхідного контролю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6" w:name="234"/>
            <w:bookmarkEnd w:id="26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7" w:name="235"/>
            <w:bookmarkEnd w:id="27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8" w:name="236"/>
            <w:bookmarkEnd w:id="28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29" w:name="237"/>
            <w:bookmarkEnd w:id="29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0" w:name="238"/>
            <w:bookmarkEnd w:id="30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1" w:name="239"/>
            <w:bookmarkEnd w:id="31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2" w:name="240"/>
            <w:bookmarkEnd w:id="32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3" w:name="241"/>
            <w:bookmarkEnd w:id="33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4" w:name="242"/>
            <w:bookmarkEnd w:id="34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5" w:name="243"/>
            <w:bookmarkEnd w:id="35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6" w:name="244"/>
            <w:bookmarkEnd w:id="36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7" w:name="245"/>
            <w:bookmarkEnd w:id="37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8" w:name="246"/>
            <w:bookmarkEnd w:id="38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39" w:name="247"/>
            <w:bookmarkEnd w:id="39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0" w:name="248"/>
            <w:bookmarkEnd w:id="40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1" w:name="249"/>
            <w:bookmarkEnd w:id="41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2" w:name="250"/>
            <w:bookmarkEnd w:id="42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3" w:name="251"/>
            <w:bookmarkEnd w:id="43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4" w:name="252"/>
            <w:bookmarkEnd w:id="44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5" w:name="253"/>
            <w:bookmarkEnd w:id="45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6" w:name="254"/>
            <w:bookmarkEnd w:id="46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7" w:name="255"/>
            <w:bookmarkEnd w:id="47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8" w:name="256"/>
            <w:bookmarkEnd w:id="48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49" w:name="257"/>
            <w:bookmarkEnd w:id="49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0" w:name="258"/>
            <w:bookmarkEnd w:id="50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1" w:name="259"/>
            <w:bookmarkEnd w:id="51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2" w:name="260"/>
            <w:bookmarkEnd w:id="52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3" w:name="261"/>
            <w:bookmarkEnd w:id="53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4" w:name="262"/>
            <w:bookmarkEnd w:id="54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5" w:name="263"/>
            <w:bookmarkEnd w:id="55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6" w:name="264"/>
            <w:bookmarkEnd w:id="56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7" w:name="265"/>
            <w:bookmarkEnd w:id="57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8" w:name="266"/>
            <w:bookmarkEnd w:id="58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59" w:name="267"/>
            <w:bookmarkEnd w:id="59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60" w:name="268"/>
            <w:bookmarkEnd w:id="60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61" w:name="269"/>
            <w:bookmarkEnd w:id="61"/>
            <w:r>
              <w:rPr>
                <w:sz w:val="14"/>
                <w:szCs w:val="14"/>
                <w:lang w:val="uk-UA"/>
              </w:rPr>
              <w:t>виконан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62" w:name="270"/>
            <w:bookmarkEnd w:id="62"/>
            <w:r>
              <w:rPr>
                <w:sz w:val="14"/>
                <w:szCs w:val="14"/>
                <w:lang w:val="uk-UA"/>
              </w:rPr>
              <w:t>заплановано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4"/>
                <w:szCs w:val="14"/>
                <w:lang w:val="uk-UA"/>
              </w:rPr>
            </w:pPr>
            <w:bookmarkStart w:id="63" w:name="271"/>
            <w:bookmarkEnd w:id="63"/>
            <w:r>
              <w:rPr>
                <w:sz w:val="14"/>
                <w:szCs w:val="14"/>
                <w:lang w:val="uk-UA"/>
              </w:rPr>
              <w:t>викона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64" w:name="272"/>
            <w:bookmarkEnd w:id="64"/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65" w:name="273"/>
            <w:bookmarkEnd w:id="65"/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66" w:name="274"/>
            <w:bookmarkEnd w:id="66"/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67" w:name="275"/>
            <w:bookmarkEnd w:id="67"/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68" w:name="276"/>
            <w:bookmarkEnd w:id="68"/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69" w:name="277"/>
            <w:bookmarkEnd w:id="69"/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0" w:name="278"/>
            <w:bookmarkEnd w:id="70"/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1" w:name="279"/>
            <w:bookmarkEnd w:id="71"/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2" w:name="280"/>
            <w:bookmarkEnd w:id="72"/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3" w:name="281"/>
            <w:bookmarkEnd w:id="73"/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4" w:name="282"/>
            <w:bookmarkEnd w:id="74"/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5" w:name="283"/>
            <w:bookmarkEnd w:id="75"/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6" w:name="284"/>
            <w:bookmarkEnd w:id="76"/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7" w:name="285"/>
            <w:bookmarkEnd w:id="77"/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8" w:name="286"/>
            <w:bookmarkEnd w:id="78"/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79" w:name="287"/>
            <w:bookmarkEnd w:id="79"/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0" w:name="288"/>
            <w:bookmarkEnd w:id="80"/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1" w:name="289"/>
            <w:bookmarkEnd w:id="81"/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2" w:name="290"/>
            <w:bookmarkEnd w:id="82"/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3" w:name="291"/>
            <w:bookmarkEnd w:id="83"/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4" w:name="292"/>
            <w:bookmarkEnd w:id="84"/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5" w:name="293"/>
            <w:bookmarkEnd w:id="85"/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6" w:name="294"/>
            <w:bookmarkEnd w:id="86"/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7" w:name="295"/>
            <w:bookmarkEnd w:id="87"/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8" w:name="296"/>
            <w:bookmarkEnd w:id="88"/>
            <w:r>
              <w:rPr>
                <w:sz w:val="14"/>
                <w:szCs w:val="14"/>
                <w:lang w:val="uk-UA"/>
              </w:rPr>
              <w:t>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89" w:name="297"/>
            <w:bookmarkEnd w:id="89"/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0" w:name="298"/>
            <w:bookmarkEnd w:id="90"/>
            <w:r>
              <w:rPr>
                <w:sz w:val="14"/>
                <w:szCs w:val="14"/>
                <w:lang w:val="uk-UA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1" w:name="299"/>
            <w:bookmarkEnd w:id="91"/>
            <w:r>
              <w:rPr>
                <w:sz w:val="14"/>
                <w:szCs w:val="14"/>
                <w:lang w:val="uk-UA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2" w:name="300"/>
            <w:bookmarkEnd w:id="92"/>
            <w:r>
              <w:rPr>
                <w:sz w:val="14"/>
                <w:szCs w:val="14"/>
                <w:lang w:val="uk-UA"/>
              </w:rPr>
              <w:t>2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3" w:name="301"/>
            <w:bookmarkEnd w:id="93"/>
            <w:r>
              <w:rPr>
                <w:sz w:val="14"/>
                <w:szCs w:val="14"/>
                <w:lang w:val="uk-UA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4" w:name="302"/>
            <w:bookmarkEnd w:id="94"/>
            <w:r>
              <w:rPr>
                <w:sz w:val="14"/>
                <w:szCs w:val="14"/>
                <w:lang w:val="uk-UA"/>
              </w:rPr>
              <w:t>3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5" w:name="303"/>
            <w:bookmarkEnd w:id="95"/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6" w:name="304"/>
            <w:bookmarkEnd w:id="96"/>
            <w:r>
              <w:rPr>
                <w:sz w:val="14"/>
                <w:szCs w:val="14"/>
                <w:lang w:val="uk-UA"/>
              </w:rPr>
              <w:t>3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7" w:name="305"/>
            <w:bookmarkEnd w:id="97"/>
            <w:r>
              <w:rPr>
                <w:sz w:val="14"/>
                <w:szCs w:val="14"/>
                <w:lang w:val="uk-UA"/>
              </w:rPr>
              <w:t>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8" w:name="306"/>
            <w:bookmarkEnd w:id="98"/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99" w:name="307"/>
            <w:bookmarkEnd w:id="99"/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100" w:name="308"/>
            <w:bookmarkEnd w:id="100"/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101" w:name="309"/>
            <w:bookmarkEnd w:id="101"/>
            <w:r>
              <w:rPr>
                <w:sz w:val="14"/>
                <w:szCs w:val="14"/>
                <w:lang w:val="uk-UA"/>
              </w:rPr>
              <w:t>3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102" w:name="310"/>
            <w:bookmarkEnd w:id="102"/>
            <w:r>
              <w:rPr>
                <w:sz w:val="14"/>
                <w:szCs w:val="14"/>
                <w:lang w:val="uk-UA"/>
              </w:rPr>
              <w:t>3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103" w:name="311"/>
            <w:bookmarkEnd w:id="103"/>
            <w:r>
              <w:rPr>
                <w:b/>
                <w:bCs/>
                <w:sz w:val="14"/>
                <w:szCs w:val="14"/>
                <w:lang w:val="uk-UA"/>
              </w:rPr>
              <w:t>Усього за навчально-методичний центр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04" w:name="312"/>
            <w:bookmarkEnd w:id="104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05" w:name="313"/>
            <w:bookmarkEnd w:id="105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06" w:name="314"/>
            <w:bookmarkEnd w:id="106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07" w:name="315"/>
            <w:bookmarkEnd w:id="107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08" w:name="316"/>
            <w:bookmarkEnd w:id="108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09" w:name="317"/>
            <w:bookmarkEnd w:id="109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0" w:name="318"/>
            <w:bookmarkEnd w:id="110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1" w:name="319"/>
            <w:bookmarkEnd w:id="111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2" w:name="320"/>
            <w:bookmarkEnd w:id="112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3" w:name="321"/>
            <w:bookmarkEnd w:id="113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4" w:name="322"/>
            <w:bookmarkEnd w:id="114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5" w:name="323"/>
            <w:bookmarkEnd w:id="115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6" w:name="324"/>
            <w:bookmarkEnd w:id="116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7" w:name="325"/>
            <w:bookmarkEnd w:id="117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8" w:name="326"/>
            <w:bookmarkEnd w:id="118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19" w:name="327"/>
            <w:bookmarkEnd w:id="119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0" w:name="328"/>
            <w:bookmarkEnd w:id="120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1" w:name="329"/>
            <w:bookmarkEnd w:id="121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2" w:name="330"/>
            <w:bookmarkEnd w:id="122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3" w:name="331"/>
            <w:bookmarkEnd w:id="123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4" w:name="332"/>
            <w:bookmarkEnd w:id="124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5" w:name="333"/>
            <w:bookmarkEnd w:id="125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6" w:name="334"/>
            <w:bookmarkEnd w:id="126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7" w:name="335"/>
            <w:bookmarkEnd w:id="127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8" w:name="336"/>
            <w:bookmarkEnd w:id="128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29" w:name="337"/>
            <w:bookmarkEnd w:id="129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0" w:name="338"/>
            <w:bookmarkEnd w:id="130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1" w:name="339"/>
            <w:bookmarkEnd w:id="131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2" w:name="340"/>
            <w:bookmarkEnd w:id="132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3" w:name="341"/>
            <w:bookmarkEnd w:id="133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4" w:name="342"/>
            <w:bookmarkEnd w:id="134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5" w:name="343"/>
            <w:bookmarkEnd w:id="135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6" w:name="344"/>
            <w:bookmarkEnd w:id="136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7" w:name="345"/>
            <w:bookmarkEnd w:id="137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8" w:name="346"/>
            <w:bookmarkEnd w:id="138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39" w:name="347"/>
            <w:bookmarkEnd w:id="139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40" w:name="348"/>
            <w:bookmarkEnd w:id="140"/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4"/>
                <w:szCs w:val="14"/>
                <w:lang w:val="uk-UA"/>
              </w:rPr>
            </w:pPr>
            <w:bookmarkStart w:id="141" w:name="349"/>
            <w:bookmarkEnd w:id="141"/>
            <w:r>
              <w:rPr>
                <w:sz w:val="14"/>
                <w:szCs w:val="14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42" w:name="210"/>
      <w:bookmarkStart w:id="143" w:name="210"/>
      <w:bookmarkEnd w:id="14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  <w:gridCol w:w="2143"/>
        <w:gridCol w:w="3000"/>
      </w:tblGrid>
      <w:tr>
        <w:trPr/>
        <w:tc>
          <w:tcPr>
            <w:tcW w:w="91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4" w:name="350"/>
            <w:bookmarkEnd w:id="144"/>
            <w:r>
              <w:rPr>
                <w:lang w:val="uk-UA"/>
              </w:rPr>
              <w:t>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        (заступник начальника навчально-методичного центру з навчально- </w:t>
              <w:br/>
              <w:t xml:space="preserve">                                               виробничої роботи)</w:t>
            </w:r>
          </w:p>
        </w:tc>
        <w:tc>
          <w:tcPr>
            <w:tcW w:w="21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5" w:name="351"/>
            <w:bookmarkEnd w:id="145"/>
            <w:r>
              <w:rPr>
                <w:lang w:val="uk-UA"/>
              </w:rPr>
              <w:t>_____________</w:t>
              <w:br/>
              <w:t>       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6" w:name="352"/>
            <w:bookmarkEnd w:id="146"/>
            <w:r>
              <w:rPr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     (ініціали, прізвище)</w:t>
            </w:r>
          </w:p>
        </w:tc>
      </w:tr>
      <w:tr>
        <w:trPr/>
        <w:tc>
          <w:tcPr>
            <w:tcW w:w="91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7" w:name="353"/>
            <w:bookmarkEnd w:id="147"/>
            <w:r>
              <w:rPr>
                <w:lang w:val="uk-UA"/>
              </w:rPr>
              <w:t>___ ____________ 20__ року</w:t>
            </w:r>
          </w:p>
        </w:tc>
        <w:tc>
          <w:tcPr>
            <w:tcW w:w="21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8" w:name="354"/>
            <w:bookmarkEnd w:id="148"/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49" w:name="355"/>
            <w:bookmarkEnd w:id="149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48:00Z</dcterms:created>
  <dc:creator/>
  <dc:description/>
  <cp:keywords/>
  <dc:language>en-US</dc:language>
  <cp:lastModifiedBy>COMP</cp:lastModifiedBy>
  <dcterms:modified xsi:type="dcterms:W3CDTF">2019-06-20T13:52:00Z</dcterms:modified>
  <cp:revision>4</cp:revision>
  <dc:subject/>
  <dc:title/>
</cp:coreProperties>
</file>