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бат Надія Федорівна, 197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ун Сергій Володимир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szCs w:val="28"/>
              </w:rPr>
              <w:t xml:space="preserve">Оріненко Євгенія Сергіївна, 1982 року народження – від кандидата на пост Президента України Порошенка П.О. </w:t>
            </w:r>
            <w:r>
              <w:rPr/>
              <w:t>(у зв’язку з особистою заявою про складання повноважень голови комісії)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b/>
                <w:b/>
                <w:szCs w:val="28"/>
              </w:rPr>
            </w:pPr>
            <w:r>
              <w:rPr>
                <w:szCs w:val="28"/>
              </w:rPr>
              <w:t>Муліна Алевтина Вікторівна, 1975 року народження – від кандидата на пост Президента України Порошенка П.О.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рода Маріанна Олександрівна, 198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бенюк Богдан Валерій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шевська Людмила Григорівна, 1954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енко Микола Миколай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еряник Сергій Юрійович, 1990 року народження – секретар 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ина Тетяна Віктор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солупова Олександра Андріївна, 1953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єєнков Олександр Юрійович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арець Вікторія Ігорівна, 1985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зіна Ольга Олександр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firstLine="709"/>
              <w:rPr>
                <w:szCs w:val="28"/>
              </w:rPr>
            </w:pPr>
            <w:r>
              <w:rPr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40"/>
              <w:ind w:firstLine="709"/>
              <w:rPr/>
            </w:pPr>
            <w:r>
              <w:rPr>
                <w:color w:val="000000"/>
                <w:szCs w:val="28"/>
              </w:rPr>
              <w:t xml:space="preserve">Ужва Валентина Василівна, 1965 року народження – від кандидата на пост Президента України Порошенка П.О. </w:t>
            </w:r>
            <w:r>
              <w:rPr/>
              <w:t>(у зв’язку з особистою заявою про складання повноважень голови комісії).</w:t>
            </w:r>
          </w:p>
          <w:p>
            <w:pPr>
              <w:pStyle w:val="Normal"/>
              <w:widowControl w:val="false"/>
              <w:spacing w:before="0" w:after="40"/>
              <w:ind w:firstLine="709"/>
              <w:rPr>
                <w:szCs w:val="28"/>
              </w:rPr>
            </w:pP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widowControl w:val="false"/>
              <w:spacing w:before="0" w:after="40"/>
              <w:ind w:firstLine="709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Дьомін Максим Вікторович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асильєва Ірина Віталіївна, 1974 року народження – секретар  комісії, від кандидата на пост Президента України Порошенка П.О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Ірина Анатолії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чова Наталія Валеріївна, 1967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 Марія Івані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іглазова Вікторія Іванівна, 1968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еліна Марина Василі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цепіна Ніна Миколаївна, 1960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рижко Ольга Олександрі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чкобій Марина Андріївна, 1979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енко Тетяна Микиті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цковець Алла Василівна, 1963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елєва Тетяна Василі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 w:val="27"/>
                <w:szCs w:val="27"/>
                <w:lang w:eastAsia="uk-UA"/>
              </w:rPr>
              <w:t xml:space="preserve">Звільнити від виконання обов’язків голови комісії </w:t>
            </w:r>
            <w:r>
              <w:rPr>
                <w:bCs/>
                <w:sz w:val="27"/>
                <w:szCs w:val="27"/>
                <w:lang w:eastAsia="uk-UA"/>
              </w:rPr>
              <w:t xml:space="preserve">без припинення </w:t>
            </w:r>
            <w:r>
              <w:rPr>
                <w:sz w:val="27"/>
                <w:szCs w:val="27"/>
                <w:lang w:eastAsia="uk-UA"/>
              </w:rPr>
              <w:t>членства в комісії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rFonts w:eastAsia="Calibri" w:cs="Calibri"/>
                <w:szCs w:val="28"/>
                <w:lang w:eastAsia="en-US"/>
              </w:rPr>
              <w:t>Шкуренко Ігор Леонідович, 1956 року народження – від кандидата на пост Президента України Зеленського В.О.</w:t>
            </w:r>
            <w:r>
              <w:rPr>
                <w:szCs w:val="28"/>
              </w:rPr>
              <w:t xml:space="preserve"> (у зв’язку з </w:t>
            </w:r>
            <w:r>
              <w:rPr>
                <w:sz w:val="27"/>
                <w:szCs w:val="27"/>
                <w:lang w:eastAsia="uk-UA"/>
              </w:rPr>
              <w:t>особистою заявою про складання повноважень голови комісії</w:t>
            </w:r>
            <w:r>
              <w:rPr>
                <w:szCs w:val="28"/>
              </w:rPr>
              <w:t>).</w:t>
            </w:r>
          </w:p>
          <w:p>
            <w:pPr>
              <w:pStyle w:val="Normal"/>
              <w:ind w:hanging="0"/>
              <w:rPr>
                <w:sz w:val="27"/>
                <w:szCs w:val="27"/>
                <w:lang w:eastAsia="uk-UA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 w:val="27"/>
                <w:szCs w:val="27"/>
                <w:lang w:eastAsia="uk-UA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rFonts w:eastAsia="Calibri" w:cs="Calibri"/>
                <w:szCs w:val="28"/>
                <w:lang w:eastAsia="en-US"/>
              </w:rPr>
              <w:t>Гребенюк Юрій Вікторович, 1958 року народження – від кандидата на пост Президента України Зеленського В.О.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  <w:lang w:val="ru-RU"/>
        </w:rPr>
      </w:pPr>
      <w:r>
        <w:rPr>
          <w:b/>
          <w:sz w:val="24"/>
          <w:szCs w:val="27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Марія Петрівна, 1959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рава Людмила Мечислав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іхов Юрій Анатолійович, 1963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ей Андріана Миколаївна, 199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син Наталія Іванівна, 197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х Вікторія Йосип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уляк Василь Іванович, 198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дар Михайло Юрій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аджи Сергій Васильович, 1963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дан Олександр Володимир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халь Михайло Іванович, 198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шетар Василь Василь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мон Василь Васильович, 199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 Михайло Михайлович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муль Анна Юріївна, 199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шина Ірина Володимир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жкова Анна Дмитрівна, 199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пурна Тетяна Анатолі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чев Владлен Владленович, 1967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унова Олена Сергії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ян Віктор Васильович, 196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імова Наталя Васил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Вікторія Євгеніївна, 198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лапов Микита Дмитрович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Ніна Михайлівна, 196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ова Тамара Віктор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ич Наталя Миколаївна, 197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оєць Людмила Леонід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зєв Сергій Володимирович, 198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огов Андрій Юрійович, 1971 року народження – від кандидата на пост Президента України Зеленського В.О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Вадим Сергійович, 1947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Олена Олександрі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Ольга Олександрівна, 1951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акова Євгенія Віктор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 Анна Сергіївна, 198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Павло Віктор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тьяненко Катерина Олександрівна, 1993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ова Галина Петрівна, 194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7"/>
        </w:rPr>
      </w:pPr>
      <w:r>
        <w:rPr>
          <w:b/>
          <w:sz w:val="8"/>
          <w:szCs w:val="27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чак Сніжана Олександрівна, 198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городня Ніна Василі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лянюк Олександр Григорович, 196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га Алла Миколаївна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7"/>
                <w:szCs w:val="27"/>
                <w:lang w:eastAsia="uk-UA"/>
              </w:rPr>
              <w:t xml:space="preserve">Звільнити від виконання обов’язків секретаря комісії </w:t>
            </w:r>
            <w:r>
              <w:rPr>
                <w:bCs/>
                <w:sz w:val="27"/>
                <w:szCs w:val="27"/>
                <w:lang w:eastAsia="uk-UA"/>
              </w:rPr>
              <w:t xml:space="preserve">без припинення </w:t>
            </w:r>
            <w:r>
              <w:rPr>
                <w:sz w:val="27"/>
                <w:szCs w:val="27"/>
                <w:lang w:eastAsia="uk-UA"/>
              </w:rPr>
              <w:t>членства в комісії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Гордієнко Віта Миколаївна, 1977 року народження – від кандидата на пост Президента України Порошенка П.О. (у зв’язку з </w:t>
            </w:r>
            <w:r>
              <w:rPr>
                <w:sz w:val="27"/>
                <w:szCs w:val="27"/>
                <w:lang w:eastAsia="uk-UA"/>
              </w:rPr>
              <w:t>особистою заявою про складання повноважень секретаря комісії</w:t>
            </w:r>
            <w:r>
              <w:rPr>
                <w:szCs w:val="28"/>
              </w:rPr>
              <w:t>).</w:t>
            </w:r>
          </w:p>
          <w:p>
            <w:pPr>
              <w:pStyle w:val="Normal"/>
              <w:ind w:hanging="0"/>
              <w:rPr>
                <w:sz w:val="27"/>
                <w:szCs w:val="27"/>
                <w:lang w:eastAsia="uk-UA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 w:val="27"/>
                <w:szCs w:val="27"/>
                <w:lang w:eastAsia="uk-UA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аглій Ігор Михайлович, 1975 року народження – від кандидата на пост Президента України Порошенка 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7"/>
          <w:szCs w:val="27"/>
        </w:rPr>
      </w:pPr>
      <w:r>
        <w:rPr>
          <w:rFonts w:eastAsia="MS Mincho;ＭＳ 明朝"/>
          <w:b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7"/>
        </w:rPr>
      </w:pPr>
      <w:r>
        <w:rPr>
          <w:b/>
          <w:sz w:val="8"/>
          <w:szCs w:val="27"/>
        </w:rPr>
      </w:r>
    </w:p>
    <w:tbl>
      <w:tblPr>
        <w:tblW w:w="942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кова Олена Георгіївна, 1974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keepNext w:val="true"/>
              <w:spacing w:before="6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да Петро Миколайович, 1990 року народження – від кандидата на пост Президента України Порошенка П.О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7"/>
                <w:szCs w:val="27"/>
                <w:lang w:eastAsia="uk-UA"/>
              </w:rPr>
              <w:t xml:space="preserve">Звільнити від виконання обов’язків секретаря комісії </w:t>
            </w:r>
            <w:r>
              <w:rPr>
                <w:bCs/>
                <w:sz w:val="27"/>
                <w:szCs w:val="27"/>
                <w:lang w:eastAsia="uk-UA"/>
              </w:rPr>
              <w:t xml:space="preserve">без припинення </w:t>
            </w:r>
            <w:r>
              <w:rPr>
                <w:sz w:val="27"/>
                <w:szCs w:val="27"/>
                <w:lang w:eastAsia="uk-UA"/>
              </w:rPr>
              <w:t>членства в комісії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spacing w:before="6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щук Віктор Аркадійович, 1971 року народження – від кандидата на пост Президента України Порошенка П.О. (у зв’язку з особистою заявою про складання повноважень секретаря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 w:val="27"/>
                <w:szCs w:val="27"/>
                <w:lang w:eastAsia="uk-UA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 w:val="27"/>
                <w:szCs w:val="27"/>
                <w:lang w:eastAsia="uk-UA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новська Алла Миколаївна, 1971 року народження – від кандидата на пост Президента України Порошенка П.О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панюк Марія Григорівна, 1962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шебіцина Марина Олександрівна, 1986 року народження – від кандидата на пост Президента України Порошенка П.О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100" w:after="10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арбо Світлана Петрівна, 197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 Тетяна Володимирівна, 1960 року народження – від кандидата на пост Президента України Зеленського В.О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100" w:after="10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ецька Тетяна Аркадіївна, 1962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оля Борис Федорович, 1951 року народження – від кандидата на пост Президента України Порошенка П.О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кіна Людмила Олександрівна, 1950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ов Олег Анатолійович, 1984 року народження – від кандидата на пост Президента України Порошенка П.О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Оксана Миколаївна, 1983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іна Ольга Сергіївна, 1984 року народження – від кандидата на пост Президента України Зеленського В.О.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яєва Світлана Олександрівна, 1997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ох Роман Василь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но Надія Василівна, 1987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еруха Роман Орест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шляк Леся Іванівна, 195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Іван Іван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ікель Галина Степанівна, 197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інка Остап Орест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ва Ірина Миколаївна, 196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итовська Ірина Павл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ук Мирослава Володимирівна, 1981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стова Світлана Богдан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ич Марія Михайлівна, 195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к Світлана Іван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нцьо Мирослава Дмитрівна, 195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а Діана Андрії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нчак Марія Іванівна, 198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гній Марія Григорівна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хов Євген Віталійович, 1978 року народження – секретар 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’ян Вікторія Валерії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ова Лариса Сергіївна, 198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ишина Валентина Іван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шков Анатолій Іванович, 1964 року народження – голова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арков Юрій Володимир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ько Сергій Валерійович, 198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твін Сергій Іванович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рученков Олександр Миколайович, 1963 року народження – голова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балат Федір Михайлович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піфанов Вадим Григорович, 195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фій Вадим Віталій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фтан Олександр Олексійович, 195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фій Тетяна Анатоліївна, 1965 року народження – від кандидата на пост Президента України Зеленського В.О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фєєва Тетяна Віталіївна, 196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 Олександр Сергій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еркова Тетяна Михайлівна, 195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Віталій Віталій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аухова Вікторія Василівна, 199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Світлана Валерії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тученко Сергій Анатолійович, 197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жаєв Віктор Віталій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  <w:lang w:val="ru-RU"/>
        </w:rPr>
      </w:pPr>
      <w:r>
        <w:rPr>
          <w:b/>
          <w:sz w:val="24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мет Валентина Іванівна, 1963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ман Іван Іванович, 199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хітарян Олександр Сергійович, 1977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някін Микола Миколай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ковська Ольга Сергіївна, 1981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офор Віктор Степанович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7"/>
                <w:szCs w:val="27"/>
                <w:lang w:eastAsia="uk-UA"/>
              </w:rPr>
              <w:t>Звільнити від вико</w:t>
            </w:r>
            <w:bookmarkStart w:id="0" w:name="ctx7"/>
            <w:r>
              <w:rPr>
                <w:sz w:val="27"/>
                <w:szCs w:val="27"/>
                <w:lang w:eastAsia="uk-UA"/>
              </w:rPr>
              <w:t xml:space="preserve">нання обов’язків секретаря комісії </w:t>
            </w:r>
            <w:r>
              <w:rPr>
                <w:bCs/>
                <w:sz w:val="27"/>
                <w:szCs w:val="27"/>
                <w:lang w:eastAsia="uk-UA"/>
              </w:rPr>
              <w:t>без</w:t>
            </w:r>
            <w:bookmarkStart w:id="1" w:name="ctx8"/>
            <w:bookmarkEnd w:id="0"/>
            <w:r>
              <w:rPr>
                <w:bCs/>
                <w:sz w:val="27"/>
                <w:szCs w:val="27"/>
                <w:lang w:eastAsia="uk-UA"/>
              </w:rPr>
              <w:t xml:space="preserve"> припинення</w:t>
            </w:r>
            <w:bookmarkEnd w:id="1"/>
            <w:r>
              <w:rPr>
                <w:bCs/>
                <w:sz w:val="27"/>
                <w:szCs w:val="27"/>
                <w:lang w:eastAsia="uk-UA"/>
              </w:rPr>
              <w:t xml:space="preserve"> </w:t>
            </w:r>
            <w:r>
              <w:rPr>
                <w:sz w:val="27"/>
                <w:szCs w:val="27"/>
                <w:lang w:eastAsia="uk-UA"/>
              </w:rPr>
              <w:t>членства в комісії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ерчемлі Ірина Федорівна, 1979 року народження – від кандидата на пост Президента України Зеленського В.О. (у зв’язку з </w:t>
            </w:r>
            <w:r>
              <w:rPr>
                <w:sz w:val="27"/>
                <w:szCs w:val="27"/>
                <w:lang w:eastAsia="uk-UA"/>
              </w:rPr>
              <w:t>особистою заявою про складання повноважень секретаря комісії</w:t>
            </w:r>
            <w:r>
              <w:rPr>
                <w:szCs w:val="28"/>
              </w:rPr>
              <w:t>).</w:t>
            </w:r>
          </w:p>
          <w:p>
            <w:pPr>
              <w:pStyle w:val="Normal"/>
              <w:ind w:hanging="0"/>
              <w:rPr>
                <w:sz w:val="27"/>
                <w:szCs w:val="27"/>
                <w:lang w:eastAsia="uk-UA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 w:val="27"/>
                <w:szCs w:val="27"/>
                <w:lang w:eastAsia="uk-UA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ченко Ольга Михайлівна, 1982 року народження – від кандидата на пост Президента України Зеленського 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робітько Наталія Анатоліївна, 1984 року народження – секретар  комісії, від кандидата на пост Президента України Порошенка П.О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ьонна Валентина Леонтії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бітько Артем Васильович, 1984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а Ганна Рінат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оморченко Микола Миколайович, 1980 року народження – голова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ко Галина Олег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илінська Олена Сергіївна, 197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Володимир Валентин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илінський Олег Петрович, 197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дан Анастасія Олександр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квітня 2019 року № 82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Гайсан Марія Іванівна, 1952 року народження – голова комісії, від кандидата на пост Президента України Зеленського В.О. </w:t>
            </w:r>
            <w:r>
              <w:rPr/>
              <w:t>(у зв’язку з особистою заявою про складання повноважень голови комісії).</w:t>
            </w: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ind w:firstLine="709"/>
              <w:rPr/>
            </w:pPr>
            <w:r>
              <w:rPr/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firstLine="709"/>
              <w:rPr>
                <w:szCs w:val="28"/>
              </w:rPr>
            </w:pPr>
            <w:r>
              <w:rPr>
                <w:szCs w:val="28"/>
              </w:rPr>
              <w:t>Ковбас Ігор Васильович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Обершт Сніжана Станіславівна, 1994 року народження – секретар комісії, від кандидата на пост Президента України Зеленського В.О.</w:t>
            </w:r>
            <w:r>
              <w:rPr/>
              <w:t xml:space="preserve">  (у зв’язку з особистою заявою про складання повноважень секретаря комісії).</w:t>
            </w: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ind w:firstLine="709"/>
              <w:rPr/>
            </w:pPr>
            <w:r>
              <w:rPr/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firstLine="709"/>
              <w:rPr>
                <w:szCs w:val="28"/>
              </w:rPr>
            </w:pPr>
            <w:r>
              <w:rPr>
                <w:szCs w:val="28"/>
              </w:rPr>
              <w:t>Чиботару Василь Василь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17:00Z</dcterms:created>
  <dc:creator/>
  <dc:description/>
  <cp:keywords/>
  <dc:language>en-US</dc:language>
  <cp:lastModifiedBy>Олена В. Кисельова</cp:lastModifiedBy>
  <cp:lastPrinted>2019-04-16T16:42:00Z</cp:lastPrinted>
  <dcterms:modified xsi:type="dcterms:W3CDTF">2019-05-02T07:18:00Z</dcterms:modified>
  <cp:revision>3</cp:revision>
  <dc:subject/>
  <dc:title/>
</cp:coreProperties>
</file>