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квітня 2019 року № 788</w:t>
      </w:r>
    </w:p>
    <w:p>
      <w:pPr>
        <w:pStyle w:val="Normal"/>
        <w:tabs>
          <w:tab w:val="clear" w:pos="720"/>
          <w:tab w:val="left" w:pos="3585" w:leader="none"/>
        </w:tabs>
        <w:spacing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3585" w:leader="none"/>
        </w:tabs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МІНИ</w:t>
        <w:br/>
        <w:t xml:space="preserve">в складі дільничних виборчих комісій з виборів Президента України закордонних виборчих дільниць закордонного виборчого округу </w:t>
        <w:br/>
        <w:t>на чергових виборах Президента України 31 березня 2019 року</w:t>
      </w:r>
    </w:p>
    <w:p>
      <w:pPr>
        <w:pStyle w:val="Normal"/>
        <w:tabs>
          <w:tab w:val="clear" w:pos="720"/>
          <w:tab w:val="left" w:pos="3585" w:leader="none"/>
        </w:tabs>
        <w:spacing w:before="0" w:after="0"/>
        <w:ind w:hanging="0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ордонної виборчої дільниці №  90000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Алжирська Народна Демократична Республіка</w:t>
        <w:br/>
        <w:t>Посольство України в Алжирській Народній Демократичній Республіці, масив Ель Фетх, вул. Сабль Руж, буд. 75, р-н Ель-Біар, м. Алжир, АНДР</w:t>
      </w:r>
    </w:p>
    <w:p>
      <w:pPr>
        <w:pStyle w:val="Normal"/>
        <w:spacing w:before="0" w:after="0"/>
        <w:ind w:firstLine="709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Супрун Олена Олексіївна, 1975 року народження – голова комісії, від Міністерства закордонних справ України</w:t>
      </w:r>
      <w:r>
        <w:rPr>
          <w:iCs/>
          <w:szCs w:val="28"/>
        </w:rPr>
        <w:t xml:space="preserve"> (у зв’язку з особистою заявою про складення повноважень члена комісії)</w:t>
      </w:r>
      <w:r>
        <w:rPr>
          <w:szCs w:val="28"/>
        </w:rPr>
        <w:t>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значити головою комісії члена цієї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Туркі Юлія Валентинівна, 1981 року народження – від Міністерства закордонних справ України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ів комісії:</w:t>
      </w:r>
    </w:p>
    <w:tbl>
      <w:tblPr>
        <w:tblW w:w="945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50"/>
      </w:tblGrid>
      <w:tr>
        <w:trPr>
          <w:cantSplit w:val="true"/>
        </w:trPr>
        <w:tc>
          <w:tcPr>
            <w:tcW w:w="9450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 xml:space="preserve">Ковальчук Марина Валентинівна, 1984 року народження – від Міністерства закордонних справ України </w:t>
            </w:r>
            <w:r>
              <w:rPr>
                <w:iCs/>
                <w:szCs w:val="28"/>
              </w:rPr>
              <w:t>(у зв’язку з особистою заявою про складення повноважень члена комісії);</w:t>
            </w:r>
          </w:p>
        </w:tc>
      </w:tr>
      <w:tr>
        <w:trPr>
          <w:cantSplit w:val="true"/>
        </w:trPr>
        <w:tc>
          <w:tcPr>
            <w:tcW w:w="9450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Ковальчук Олександр Леонідович, 1978 року народження – від Міністерства закордонних справ України </w:t>
            </w:r>
            <w:r>
              <w:rPr>
                <w:iCs/>
                <w:szCs w:val="28"/>
              </w:rPr>
              <w:t>(у зв’язку з особистою заявою про складення повноважень члена комісії).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ордонної виборчої дільниці №  900005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ргентинська Республіка</w:t>
        <w:br/>
        <w:t xml:space="preserve">Посольство України в Аргентинській Республіці, м. Буенос-Айрес, </w:t>
        <w:br/>
        <w:t>вул. Ольєрос 2169, 1426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ів комісії:</w:t>
      </w:r>
    </w:p>
    <w:p>
      <w:pPr>
        <w:pStyle w:val="Normal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  <w:t>Михайлишин Володимир Іванович, 1969 року народження  – від Міністерства закордонних справ України (у зв’язку з особистою заявою про  складення повноважень члена комісії);</w:t>
      </w:r>
    </w:p>
    <w:tbl>
      <w:tblPr>
        <w:tblW w:w="945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50"/>
      </w:tblGrid>
      <w:tr>
        <w:trPr/>
        <w:tc>
          <w:tcPr>
            <w:tcW w:w="9450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Хімчик Євгенія Валеріївна, 1980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</w:tr>
      <w:tr>
        <w:trPr/>
        <w:tc>
          <w:tcPr>
            <w:tcW w:w="9450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Шевченко Наталія Віталіївна, 1973 року народження – від Міністерства закордонних справ України (у зв’язку з особистою заявою про  складення повноважень члена комісії).</w:t>
            </w:r>
          </w:p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Включити до складу комісії:</w:t>
            </w:r>
          </w:p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Комарницький Юрій Володимирович, 1988 року народження – від Міністерства закордонних справ України;</w:t>
            </w:r>
          </w:p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Христенко Андрій Васильович, 1959 року народження – від Міністерства закордонних справ України.</w:t>
            </w:r>
          </w:p>
        </w:tc>
      </w:tr>
      <w:tr>
        <w:trPr/>
        <w:tc>
          <w:tcPr>
            <w:tcW w:w="9450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b/>
                <w:b/>
                <w:sz w:val="14"/>
                <w:szCs w:val="28"/>
                <w:lang w:eastAsia="uk-UA"/>
              </w:rPr>
            </w:pPr>
            <w:r>
              <w:rPr>
                <w:b/>
                <w:sz w:val="14"/>
                <w:szCs w:val="28"/>
                <w:lang w:eastAsia="uk-UA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12</w:t>
              <w:br/>
              <w:t>Соціалістична Республіка В’єтнам</w:t>
              <w:br/>
              <w:t xml:space="preserve">Посольство України у Соціалістичній Республіці В’єтнам, Соціалістична Республіка В’єтнам, м. Ханой, р-н Бадинь, </w:t>
              <w:br/>
              <w:t>вул. Ле Хонг Фонг, буд. 6</w:t>
            </w:r>
          </w:p>
        </w:tc>
      </w:tr>
    </w:tbl>
    <w:p>
      <w:pPr>
        <w:pStyle w:val="Normal"/>
        <w:spacing w:before="0" w:after="0"/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.</w:t>
      </w:r>
    </w:p>
    <w:p>
      <w:pPr>
        <w:pStyle w:val="Normal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  <w:t>Самойлик Роман Іванович, 1984 року народження – від Міністерства закордонних справ України (у зв’язку з особистою заявою про  складення повноважень члена комісії);</w:t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20</w:t>
        <w:br/>
        <w:t>Королівство Данія</w:t>
        <w:br/>
        <w:t xml:space="preserve">Посольство України в Королівстві Данія, Толдбодгаде 37а, </w:t>
        <w:br/>
        <w:t>1235 Копенгаген К, Королівство Данія</w:t>
      </w:r>
    </w:p>
    <w:p>
      <w:pPr>
        <w:pStyle w:val="Normal"/>
        <w:spacing w:before="0" w:after="0"/>
        <w:ind w:firstLine="709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ів комісії:</w:t>
      </w:r>
    </w:p>
    <w:tbl>
      <w:tblPr>
        <w:tblW w:w="945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50"/>
      </w:tblGrid>
      <w:tr>
        <w:trPr>
          <w:cantSplit w:val="true"/>
        </w:trPr>
        <w:tc>
          <w:tcPr>
            <w:tcW w:w="9450" w:type="dxa"/>
            <w:tcBorders/>
          </w:tcPr>
          <w:p>
            <w:pPr>
              <w:pStyle w:val="Normal"/>
              <w:spacing w:before="0" w:after="60"/>
              <w:ind w:firstLine="709"/>
              <w:rPr>
                <w:szCs w:val="28"/>
              </w:rPr>
            </w:pPr>
            <w:r>
              <w:rPr>
                <w:szCs w:val="28"/>
              </w:rPr>
              <w:t>Галаган Ольга Василівна, 1973 року народження – від Міністерства закордонних справ України (у зв’язку з особистою заявою про складення повноважень члена комісії);</w:t>
            </w:r>
          </w:p>
        </w:tc>
      </w:tr>
      <w:tr>
        <w:trPr>
          <w:cantSplit w:val="true"/>
        </w:trPr>
        <w:tc>
          <w:tcPr>
            <w:tcW w:w="9450" w:type="dxa"/>
            <w:tcBorders/>
          </w:tcPr>
          <w:p>
            <w:pPr>
              <w:pStyle w:val="Normal"/>
              <w:spacing w:before="0" w:after="60"/>
              <w:ind w:firstLine="709"/>
              <w:rPr>
                <w:szCs w:val="28"/>
              </w:rPr>
            </w:pPr>
            <w:r>
              <w:rPr>
                <w:szCs w:val="28"/>
              </w:rPr>
              <w:t>Гедз Василь Миколайович, 1989 року народження – від Міністерства закордонних справ України (у зв’язку з особистою заявою про складення повноважень члена комісії);</w:t>
            </w:r>
          </w:p>
        </w:tc>
      </w:tr>
      <w:tr>
        <w:trPr>
          <w:cantSplit w:val="true"/>
        </w:trPr>
        <w:tc>
          <w:tcPr>
            <w:tcW w:w="9450" w:type="dxa"/>
            <w:tcBorders/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Горай Оксана Анатоліївна, 1981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  <w:p>
            <w:pPr>
              <w:pStyle w:val="Normal"/>
              <w:spacing w:before="0" w:after="60"/>
              <w:ind w:firstLine="709"/>
              <w:rPr>
                <w:szCs w:val="28"/>
              </w:rPr>
            </w:pPr>
            <w:r>
              <w:rPr>
                <w:szCs w:val="28"/>
              </w:rPr>
              <w:t>Котляревська Алла Олександрівна, 1982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Порохонько Тетяна Ярославівна, 1983 року народження – 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hanging="0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  <w:r>
        <w:br w:type="page"/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Дільнична виборча комісія з виборів Президента України </w:t>
        <w:br/>
        <w:t xml:space="preserve">закордонної виборчої дільниці №  900032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Італійська Республіка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неральне консульство України в Мілані, </w:t>
        <w:br/>
        <w:t>вул. Людовіко ді Бреме, 11 – 20156, м. Мілан</w:t>
      </w:r>
    </w:p>
    <w:p>
      <w:pPr>
        <w:pStyle w:val="Normal"/>
        <w:spacing w:before="0" w:after="0"/>
        <w:ind w:firstLine="709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ів комісії:</w:t>
      </w:r>
    </w:p>
    <w:p>
      <w:pPr>
        <w:pStyle w:val="Normal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  <w:t>Місюра Віктор Анатолійович, 1969 року народження – від Міністерства закордонних справ України (у зв’язку з особистою заявою про  складення повноважень члена комісії);</w:t>
      </w:r>
    </w:p>
    <w:p>
      <w:pPr>
        <w:pStyle w:val="Normal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  <w:t>Місюра Зоряна Петрівна, 1977 року народження – від Міністерства закордонних справ України (у зв’язку з особистою заявою про складення повноважень члена комісії)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Шпетко Микола Іванович, 1968 року народження – 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firstLine="709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38</w:t>
        <w:br/>
        <w:t xml:space="preserve">Канада </w:t>
        <w:br/>
        <w:t xml:space="preserve">Генеральне консульство України в Торонто, Канада, провінція Онтаріо, </w:t>
        <w:br/>
        <w:t>м. Торонто, Лейкшор Бульвар Вест, буд. 2275, к. 301, М8В 3У3</w:t>
      </w:r>
    </w:p>
    <w:p>
      <w:pPr>
        <w:pStyle w:val="Normal"/>
        <w:spacing w:before="0" w:after="0"/>
        <w:ind w:firstLine="709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Соловйов Віктор Миколайович, 1980 року народження – заступник голови комісії, 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значити заступником голови комісії члена цієї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Яшан Надія Василівна, 1978 року народження – від Міністерства закордонних справ України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ів комісії:</w:t>
      </w:r>
    </w:p>
    <w:tbl>
      <w:tblPr>
        <w:tblW w:w="945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67"/>
      </w:tblGrid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Волос Данило Андрійович, 2000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Галич Наталія Вікторівна, 1972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Стадник Мирослава Миколаївна, 1989 року народження – 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ключити до складу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Мироненко Ольга Юріївна, 1983 року народження народження – від Міністерства закордонних справ України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Озерянська Катерина Олексіївна, 1976 року народження – від Міністерства закордонних справ України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Славатинська Любов Тарасівна, 1980 року народження – від Міністерства закордонних справ України.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43</w:t>
        <w:br/>
        <w:t>Республіка Кіпр</w:t>
        <w:br/>
        <w:t xml:space="preserve">Посольство України в Республіці Кіпр, Республіка Кіпр, </w:t>
        <w:br/>
        <w:t>м. Нікосія, 2415, р-н Енгомі, вул. А. Міаулі, буд. 10</w:t>
      </w:r>
    </w:p>
    <w:p>
      <w:pPr>
        <w:pStyle w:val="Normal"/>
        <w:spacing w:before="0" w:after="0"/>
        <w:ind w:firstLine="709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Мухортова Ксенія Вадимівна, 1982 року народження – заступник голови комісії, 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значити заступником голови комісії члена цієї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онін Вадим Ігорович, 1981 року народження – від Міністерства закордонних справ України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Дронов Олег Едуардович, 1964 року народження – 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47</w:t>
        <w:br/>
        <w:t>Латвійська Республіка</w:t>
        <w:br/>
        <w:t xml:space="preserve">Посольство України в Латвійській Республіці, Латвійська Республіка, </w:t>
        <w:br/>
        <w:t>м. Рига, бульв. Калпака, 3</w:t>
      </w:r>
    </w:p>
    <w:p>
      <w:pPr>
        <w:pStyle w:val="Normal"/>
        <w:spacing w:before="0" w:after="0"/>
        <w:ind w:firstLine="709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Шилова Наталія Олександрівна, 1975 року народження – заступник голови комісії, 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значити заступником голови комісії члена цієї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Некряч Анна Миколаївна, 1980 року народження – від Голови Центральної виборчої комісії.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14"/>
        <w:gridCol w:w="167"/>
      </w:tblGrid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Припинити достроково повноваження членів комісії: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Бордуляк Богдан Несторович, 1987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дрявцев Олександр Леонідович, 1986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кекечко Наталія Вікторівна, 1963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кекечко Олеся Олександрівна, 1991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ів Руслан Ярославович, 1973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ова Олена Леонідівна, 1976 року народження – від Міністерства закордонних справ України (у зв’язку з особистою заявою про  складення повноважень члена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ключити до складу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Зубко Світлана Юріївна, 1986 року народження – від Міністерства закордонних справ України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Лозонюк Андрій Сергійович, 1983 року народження – від Міністерства закордонних справ України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Саліньш Антон Ілмарович, 1980 року народження – від Міністерства закордонних справ України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Чумак Іван Володимирович, 1969 року народження – від Міністерства закордонних справ України.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52</w:t>
        <w:br/>
        <w:t>Малайзія</w:t>
        <w:br/>
        <w:t>Посольство України у Малайзії, м. Куала-Лумпур, вул. Тун Разак, буд. 207, офісний центр "Тан-енд-Тан", 22-й поверх, офіс 22.02, 50400</w:t>
      </w:r>
    </w:p>
    <w:p>
      <w:pPr>
        <w:pStyle w:val="Normal"/>
        <w:spacing w:before="0" w:after="0"/>
        <w:ind w:firstLine="709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Красільщіков Олександр Костянтинович, 1958 року народження – заступник голови комісії, від Міністерства закордонних справ України (у зв’язку з особистою заявою про складення повноважень члена комісії)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значити заступником голови комісії члена цієї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Бутовський Антон В’ячеславович, 1980 року народження – від Міністерства закордонних справ України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ів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ербіцька Анна Ярославівна, 1982 року народження – від Міністерства закордонних справ України (у зв’язку з особистою заявою про складення повноважень члена комісії);</w:t>
      </w:r>
    </w:p>
    <w:p>
      <w:pPr>
        <w:pStyle w:val="Normal"/>
        <w:spacing w:before="0" w:after="0"/>
        <w:ind w:firstLine="709"/>
        <w:rPr/>
      </w:pPr>
      <w:r>
        <w:rPr/>
        <w:t>Стрельник Алла Володимирівна, 1984 року народження – від Міністерства закордонних справ України (у зв’язку з особистою заявою про складення повноважень члена комісії).</w:t>
      </w:r>
    </w:p>
    <w:tbl>
      <w:tblPr>
        <w:tblW w:w="945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50"/>
      </w:tblGrid>
      <w:tr>
        <w:trPr/>
        <w:tc>
          <w:tcPr>
            <w:tcW w:w="945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54</w:t>
              <w:br/>
              <w:t>Мексиканські Сполучені Штати</w:t>
              <w:br/>
              <w:t xml:space="preserve">Посольство України в Мексиканських Сполучених Штатах, Мексиканські Сполучені Штати, Федеральний округ Мехіко, </w:t>
              <w:br/>
              <w:t xml:space="preserve">м. Мехіко, Ломас де Чапультепек, Мігель Ідальго, 11000, </w:t>
              <w:br/>
              <w:t>просп. Пасео де ля Реформа 730</w:t>
            </w:r>
          </w:p>
        </w:tc>
      </w:tr>
      <w:tr>
        <w:trPr/>
        <w:tc>
          <w:tcPr>
            <w:tcW w:w="9450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Бурдейна Юлія Миколаївна, 1991 року народження – від Міністерства закордонних справ України (у зв’язку з особистою заявою про складення повноважень члена комісії);</w:t>
            </w:r>
          </w:p>
          <w:p>
            <w:pPr>
              <w:pStyle w:val="Normal"/>
              <w:spacing w:before="0" w:after="0"/>
              <w:ind w:firstLine="709"/>
              <w:rPr>
                <w:b/>
                <w:b/>
                <w:szCs w:val="28"/>
              </w:rPr>
            </w:pPr>
            <w:r>
              <w:rPr>
                <w:szCs w:val="28"/>
              </w:rPr>
              <w:t>Остапенко Леся Сергіївна, 1988 року народження – від Міністерства закордонних справ України. (у зв’язку з особистою заявою про складення повноважень члена комісії).</w:t>
            </w:r>
          </w:p>
        </w:tc>
      </w:tr>
      <w:tr>
        <w:trPr>
          <w:cantSplit w:val="true"/>
        </w:trPr>
        <w:tc>
          <w:tcPr>
            <w:tcW w:w="9450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56</w:t>
              <w:br/>
              <w:t>Республіка Молдова</w:t>
              <w:br/>
              <w:t>Консульство України в м. Бельці, м. Бельці, вул. Київська, 143</w:t>
            </w:r>
          </w:p>
        </w:tc>
      </w:tr>
    </w:tbl>
    <w:p>
      <w:pPr>
        <w:pStyle w:val="Normal"/>
        <w:spacing w:before="0" w:after="0"/>
        <w:ind w:firstLine="709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Плутар Наталя Анатоліївна, 1967 року народження – голова комісії, від кандидата на пост Президента України Тимошенко Ю.В. (у зв’язку з особистою заявою про складення повноважень члена комісії)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Призначити головою комісії члена цієї комісії:</w:t>
      </w:r>
    </w:p>
    <w:tbl>
      <w:tblPr>
        <w:tblW w:w="945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42"/>
        <w:gridCol w:w="25"/>
      </w:tblGrid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дрик Степан Дмитрович, 1955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b/>
                <w:b/>
                <w:sz w:val="8"/>
                <w:szCs w:val="28"/>
                <w:lang w:eastAsia="uk-UA"/>
              </w:rPr>
            </w:pPr>
            <w:r>
              <w:rPr>
                <w:b/>
                <w:sz w:val="8"/>
                <w:szCs w:val="28"/>
                <w:lang w:eastAsia="uk-UA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8"/>
                <w:szCs w:val="28"/>
              </w:rPr>
            </w:pPr>
            <w:r>
              <w:rPr>
                <w:b/>
                <w:sz w:val="8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58</w:t>
              <w:br/>
              <w:t>Королівство Нідерландів</w:t>
              <w:br/>
              <w:t xml:space="preserve">Посольство України в Королівстві Нідерланди, Зеейстраат 78, 2518 АД, </w:t>
              <w:br/>
              <w:t>м.</w:t>
            </w:r>
            <w:r>
              <w:rPr>
                <w:b/>
                <w:szCs w:val="28"/>
                <w:lang w:val="en-US"/>
              </w:rPr>
              <w:t> </w:t>
            </w:r>
            <w:r>
              <w:rPr>
                <w:b/>
                <w:szCs w:val="28"/>
              </w:rPr>
              <w:t>Гааг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rPr>
                <w:b/>
                <w:b/>
                <w:sz w:val="8"/>
                <w:szCs w:val="28"/>
              </w:rPr>
            </w:pPr>
            <w:r>
              <w:rPr>
                <w:b/>
                <w:sz w:val="8"/>
                <w:szCs w:val="28"/>
              </w:rPr>
            </w:r>
          </w:p>
          <w:p>
            <w:pPr>
              <w:pStyle w:val="Normal"/>
              <w:spacing w:before="0" w:after="20"/>
              <w:ind w:firstLine="709"/>
              <w:rPr/>
            </w:pPr>
            <w:r>
              <w:rPr>
                <w:szCs w:val="28"/>
              </w:rPr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spacing w:before="0" w:after="20"/>
              <w:ind w:firstLine="709"/>
              <w:rPr/>
            </w:pPr>
            <w:r>
              <w:rPr>
                <w:szCs w:val="28"/>
              </w:rPr>
              <w:t>Лук’янець Ганна Сергіївна, 1990 року народження – від кандидата на пост Президента України Тимошенко Ю.В. (у зв’язку з особистою заявою про складення повноважень голови комісії).</w:t>
            </w:r>
          </w:p>
          <w:p>
            <w:pPr>
              <w:pStyle w:val="Normal"/>
              <w:spacing w:before="0" w:after="20"/>
              <w:ind w:firstLine="709"/>
              <w:rPr>
                <w:szCs w:val="28"/>
              </w:rPr>
            </w:pPr>
            <w:r>
              <w:rPr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20"/>
              <w:ind w:firstLine="709"/>
              <w:rPr>
                <w:szCs w:val="28"/>
              </w:rPr>
            </w:pPr>
            <w:r>
              <w:rPr>
                <w:szCs w:val="28"/>
              </w:rPr>
              <w:t>Халанська Елеонора Петрівна, 1961 року народження – від Міністерства закордонних справ України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59</w:t>
        <w:br/>
        <w:t>Федеративна Республіка Німеччина</w:t>
        <w:br/>
        <w:t>Посольство України у Федеративній Республіці Німеччина, 10117, м. Берлін, Альбрехтштрассе, 26</w:t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Включити до складу комісії: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Криницький Юрій Андрійович, 1999 року народження – від Міністерства закордонних справ України;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Літовська Наталя Тодорівна, 1996 року народження – від Міністерства закордонних справ України;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Снідалов Олександр Юрійович, 1984 року народження – від Міністерства закордонних справ України.</w:t>
      </w:r>
    </w:p>
    <w:p>
      <w:pPr>
        <w:pStyle w:val="Normal"/>
        <w:spacing w:before="0" w:after="0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62</w:t>
        <w:br/>
        <w:t>Федеративна Республіка Німеччина</w:t>
        <w:br/>
        <w:t>Генеральне консульство України в Мюнхені, 80336, м. Мюнхен, Лєссінгштрассе, 14</w:t>
      </w:r>
    </w:p>
    <w:p>
      <w:pPr>
        <w:pStyle w:val="Normal"/>
        <w:spacing w:before="0" w:after="0"/>
        <w:ind w:firstLine="709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Кульматицька Оксана Олександрівна, 1989 року народження –заступник голови комісії, від кандидата на пост Президента України Тимошенко Ю.В.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значити заступником голови комісії члена цієї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Горбатюк Людмила Валеріївна, 1983 року народження – від Міністерства закордонних справ України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Калініна Олена Олександрівна, 1990 року народження – секретар комісії, від Міністерства закордонних справ України</w:t>
      </w:r>
      <w:r>
        <w:rPr/>
        <w:t xml:space="preserve"> </w:t>
      </w:r>
      <w:r>
        <w:rPr>
          <w:szCs w:val="28"/>
        </w:rPr>
        <w:t>(у зв’язку з особистою заявою про складення повноважень члена комісії)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значити секретарем комісії члена цієї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Сагайдак Марія Олегівна, 1993 року народження – від Міністерства закордонних справ України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ів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Акімов Олексій Юрійович, 1979 року народження – від Міністерства закордонних справ України  (у зв’язку з особистою заявою про  складення повноважень члена комісії)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Бережанська Катерина Сергіївна, 1988 року народження – від Міністерства закордонних справ України (у зв’язку з особистою заявою про  складення повноважень члена комісії)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Бережанський Тарас Володимирович, 1985 року народження – від Міністерства закордонних справ України (у зв’язку з особистою заявою про  складення повноважень члена комісії);</w:t>
      </w:r>
    </w:p>
    <w:tbl>
      <w:tblPr>
        <w:tblW w:w="945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50"/>
      </w:tblGrid>
      <w:tr>
        <w:trPr>
          <w:cantSplit w:val="true"/>
        </w:trPr>
        <w:tc>
          <w:tcPr>
            <w:tcW w:w="9450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Білан Світлана Богданівна, 1987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</w:tr>
      <w:tr>
        <w:trPr>
          <w:cantSplit w:val="true"/>
        </w:trPr>
        <w:tc>
          <w:tcPr>
            <w:tcW w:w="9450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Букреєва Дар’я Анатоліївна, 1987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</w:tr>
      <w:tr>
        <w:trPr>
          <w:cantSplit w:val="true"/>
        </w:trPr>
        <w:tc>
          <w:tcPr>
            <w:tcW w:w="9450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Мехеденко Віта Юріївна, 1990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</w:tr>
    </w:tbl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одоба Світлана Олександрівна, 1980 року народження – від Міністерства закордонних справ України (у зв’язку з особистою заявою про  складення повноважень члена комісії)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Чиборак Соломія Григорівна, 1993 року народження – 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ключити до складу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еркалець Іван Юрійович, 1977 року народження – від Міністерства закордонних справ України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Де-Маар Валентина Іванівна, 1978 року народження – від Міністерства закордонних справ України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Душко Юрій Вікторович, 1968 року народження – від Міністерства закордонних справ України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Заграй Владислав Олегович, 1997 року народження – від Міністерства закордонних справ України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Кравчук Маріанна Миколаївна, 1983 року народження – від Міністерства закордонних справ України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Лесик Зоряна Юріївна, 1994 року народження – від Міністерства закордонних справ України.</w:t>
      </w:r>
    </w:p>
    <w:p>
      <w:pPr>
        <w:pStyle w:val="Normal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63</w:t>
        <w:br/>
        <w:t>Федеративна Республіка Німеччина</w:t>
        <w:br/>
        <w:t>Генеральне консульство України у Франкфурті-на-Майні, 60313, м. Франкфурт-на-Майні, Фільбелер Штрассе, 29</w:t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ів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ітковський Руслан Михайлович, 1973 року народження – від Міністерства закордонних справ України (у зв’язку з особистою заявою про  складення повноважень члена комісії);</w:t>
      </w:r>
    </w:p>
    <w:p>
      <w:pPr>
        <w:pStyle w:val="Normal"/>
        <w:spacing w:before="0" w:after="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Ляшенко Ярослава Олександрівна, 1986 року народження – від Міністерства закордонних справ України (у зв’язку з особистою заявою про  складення повноважень члена комісії);</w:t>
      </w:r>
    </w:p>
    <w:p>
      <w:pPr>
        <w:pStyle w:val="Normal"/>
        <w:spacing w:before="0" w:after="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тков Олександр Дмитрович, 1978 року народження – від Міністерства закордонних справ України;</w:t>
      </w:r>
    </w:p>
    <w:p>
      <w:pPr>
        <w:pStyle w:val="Normal"/>
        <w:spacing w:before="0" w:after="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ртна Вікторія Анатоліївна, 1969 року народження – від Міністерства закордонних справ України (у зв’язку з особистою заявою про  складення повноважень члена комісії);</w:t>
      </w:r>
    </w:p>
    <w:p>
      <w:pPr>
        <w:pStyle w:val="Normal"/>
        <w:spacing w:before="0" w:after="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Чубата Вікторія Юріївна, 1989 року народження – 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Включити до складу комісії:</w:t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>Кіндус Темур Петрович, 1987 року народження – від Міністерства закордонних справ України;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Ситнік Максим Сергійович, 1979 року народження – від Міністерства закордонних справ України;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Слюсар Валерія Вікторівна, 1991 року народження – від Міністерства закордонних справ України;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Шемета Інна Василівна, 1977 року народження – від Міністерства закордонних справ України.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70</w:t>
        <w:br/>
        <w:t>Республіка Польща</w:t>
        <w:br/>
        <w:t xml:space="preserve">Консульство України в Гданську, вул. Бернарда Хшановскєго, 60а, </w:t>
        <w:br/>
        <w:t>80-278, м. Гданськ</w:t>
      </w:r>
    </w:p>
    <w:p>
      <w:pPr>
        <w:pStyle w:val="Normal"/>
        <w:spacing w:before="0" w:after="0"/>
        <w:ind w:firstLine="709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Кленк Наталія Володимирівна, 1991 року народження – 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hanging="0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71</w:t>
        <w:br/>
        <w:t>Республіка Польща</w:t>
        <w:br/>
        <w:t xml:space="preserve">Генеральне консульство України в Кракові, </w:t>
        <w:br/>
        <w:t>вул. Беліни Пражмовськєго, 4, 31-066, м. Краків</w:t>
      </w:r>
    </w:p>
    <w:p>
      <w:pPr>
        <w:pStyle w:val="Normal"/>
        <w:spacing w:before="0" w:after="0"/>
        <w:ind w:firstLine="709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ів комісії:</w:t>
      </w:r>
    </w:p>
    <w:tbl>
      <w:tblPr>
        <w:tblW w:w="945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67"/>
      </w:tblGrid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Іваненко Світлана Миколаївна, 1964 року народження – від Міністерства закордонних справ України (у зв’язку з особистою заявою про  складення повноважень члена комісії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Іваненко Сергій Миколайович, 1963 року народження – від Міністерства закордонних справ України (у зв’язку з особистою заявою про  складення повноважень члена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85</w:t>
        <w:br/>
        <w:t>Республіка Сінгапур</w:t>
        <w:br/>
        <w:t>Посольство України в Республіці Сінгапур, 50 Раффлз Плейс, № 16-05, Сінгапур Ленд Тауер, Сінгапур, 048623</w:t>
      </w:r>
    </w:p>
    <w:p>
      <w:pPr>
        <w:pStyle w:val="Normal"/>
        <w:spacing w:before="0" w:after="0"/>
        <w:ind w:firstLine="709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widowControl w:val="false"/>
        <w:ind w:firstLine="709"/>
        <w:rPr/>
      </w:pPr>
      <w:r>
        <w:rPr/>
        <w:t>Бабич Антоніна Максимівна, 1994 року народження – від Міністерства закордонних справ України (у зв’язку з особистою заявою про  складення повноважень члена комісії).</w:t>
      </w:r>
    </w:p>
    <w:tbl>
      <w:tblPr>
        <w:tblW w:w="945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50"/>
      </w:tblGrid>
      <w:tr>
        <w:trPr>
          <w:cantSplit w:val="true"/>
        </w:trPr>
        <w:tc>
          <w:tcPr>
            <w:tcW w:w="9450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b/>
                <w:b/>
                <w:sz w:val="8"/>
                <w:szCs w:val="28"/>
              </w:rPr>
            </w:pPr>
            <w:r>
              <w:rPr>
                <w:b/>
                <w:sz w:val="8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ільнична виборча комісія з виборів Президента України</w:t>
              <w:br/>
              <w:t>закордонної виборчої дільниці №  900095</w:t>
              <w:br/>
              <w:t>Турецька Республіка</w:t>
              <w:br/>
              <w:t>Посольство України в Турецькій Республіці, Санджак Махаллесі, вул. 512, 17, Чанкая/Анкара, Туреччина</w:t>
            </w:r>
          </w:p>
        </w:tc>
      </w:tr>
    </w:tbl>
    <w:p>
      <w:pPr>
        <w:pStyle w:val="Normal"/>
        <w:spacing w:before="0" w:after="0"/>
        <w:ind w:firstLine="709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ів комісії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удник Ольга Василівна, 1980 року народження – від Міністерства закордонних справ України (у зв’язку з особистою заявою про  складення повноважень члена комісії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бровольська Юлія Володимирівна, 1984 року народження – 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110</w:t>
        <w:br/>
        <w:t>Японія</w:t>
        <w:br/>
        <w:t xml:space="preserve">Посольство України в Японії, Японія 106-0031, м. Токіо, Мінато-ку, </w:t>
        <w:br/>
        <w:t>Нісі Азабу 3 – 5 – 31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Бунісевич Наталія Василівна, 1973 року народження – секретар комісії, 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значити секретарем комісії члена цієї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Артюшенко Марина Олександрівна, 1978 року народження – від Міністерства закордонних справ України.</w:t>
      </w:r>
    </w:p>
    <w:p>
      <w:pPr>
        <w:pStyle w:val="Normal"/>
        <w:spacing w:before="0" w:after="0"/>
        <w:ind w:firstLine="709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121</w:t>
        <w:br/>
        <w:t>Італійська Республіка</w:t>
        <w:br/>
        <w:t xml:space="preserve">Генеральне консульство України в Мілані, </w:t>
        <w:br/>
        <w:t>вул. Людовіко ді Бреме, 11 – 20156 м. Мілан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  <w:t>Явна Надія Володимирівна, 1963 року народження – 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124</w:t>
        <w:br/>
        <w:t>Турецька Республіка</w:t>
        <w:br/>
        <w:t>Консульство України в м. Анталія, Чайбаши Махаллесі, вул. 1350, № 24, Муратпаша/Анталія, 07100 Туреччина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Богатищева Олена Володимирівна, 1965 року народження – 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ключити до складу комісії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оходенко Людмила Михайлівна, 1975 року народження – від Міністерства закордонних справ України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17:00Z</dcterms:created>
  <dc:creator/>
  <dc:description/>
  <cp:keywords/>
  <dc:language>en-US</dc:language>
  <cp:lastModifiedBy>Гопкало Ганна В.</cp:lastModifiedBy>
  <cp:lastPrinted>2019-04-15T16:37:00Z</cp:lastPrinted>
  <dcterms:modified xsi:type="dcterms:W3CDTF">2019-04-19T06:20:00Z</dcterms:modified>
  <cp:revision>21</cp:revision>
  <dc:subject/>
  <dc:title/>
</cp:coreProperties>
</file>