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квітня 2019 року № 787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Беля Василь Васильович, 1988 року народження – голова комісії, від кандидата на пост Президента України Зеленського В.О. </w:t>
            </w:r>
            <w:r>
              <w:rPr/>
              <w:t>(у зв’язку з особистою заявою про складання повноважень голови комісії).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ind w:firstLine="709"/>
              <w:rPr/>
            </w:pP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>Черленяк Іванна Василі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квітня 2019 року № 787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єва Євгенія Дмитрівна, 199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чева Світлана Анатолії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ов Дмитро Євгенович, 196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кач Андрій Віталійович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Андрій Володимирович, 1990 року народження – секретар 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Максим Олег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 Олексій Олександрович, 198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Ірина Олександр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лінська Олена Миколаївна, 198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щін Володимир Олександрович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оль Олеся Іванівна, 198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щина Ліна Іван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3:00Z</dcterms:created>
  <dc:creator/>
  <dc:description/>
  <cp:keywords/>
  <dc:language>en-US</dc:language>
  <cp:lastModifiedBy>Гопкало Ганна В.</cp:lastModifiedBy>
  <cp:lastPrinted>2019-04-15T16:04:00Z</cp:lastPrinted>
  <dcterms:modified xsi:type="dcterms:W3CDTF">2019-04-19T06:16:00Z</dcterms:modified>
  <cp:revision>19</cp:revision>
  <dc:subject/>
  <dc:title/>
</cp:coreProperties>
</file>