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bookmarkStart w:id="0" w:name="_GoBack"/>
      <w:bookmarkEnd w:id="0"/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гар Євгеній Вадимович, 199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тіков Юрій Миколайович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отинський Олександр Михайлович, 1953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евич Федір Василь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Олена Ігорівна, 199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Людмила Валерії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льний Олександр Васильович, 1987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ань Зорина Олександрі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ьоц Олена Олександрівна, 198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ідь Наталія Петр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й Людмила Сергіївна, 1993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вєтов Владислав Пилип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Олексій Олександрович, 1979 року народження – голова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рамов Станіслав Геннадій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лоєва Ніна Олександрівна, 1959 року народження – секретар 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онська Олена Петр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ва Марина Ярославівна, 195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дюк Роман Олександр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Катерина Геннадіївна, 1982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рун Інна Олександр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Ольга Дмитрівна, 196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ець Олександр Євген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ара Вікторія Миколаївна, 1976 року народження – секретар 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Наталя Олександр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єснікова Тетяна Олегівна, 198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инська Катерина Миколаї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ішко Оксана Василівна, 1981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к Олександр Сергійович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а Володимир Васильович, 196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юк Юрій Володимир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інцов Андрій Васильович, 197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ін Сергій Віталійович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Василь Іванович, 1955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менко Олексій Сергійович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тников Сергій Анатолійович, 1955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ець Олена Іван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8</w:t>
            </w:r>
          </w:p>
        </w:tc>
      </w:tr>
      <w:tr>
        <w:trPr>
          <w:cantSplit w:val="true"/>
        </w:trPr>
        <w:tc>
          <w:tcPr>
            <w:tcW w:w="950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       </w:t>
            </w:r>
            <w:r>
              <w:rPr/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Столярова Катерина Романівна, 1987 року народження – від кандидата на пост Президента України Зеленського В.О.</w:t>
            </w:r>
            <w:r>
              <w:rPr/>
              <w:t xml:space="preserve"> (у зв’язку з особистою заявою про складання повноважень голови комісії).</w:t>
            </w:r>
          </w:p>
          <w:p>
            <w:pPr>
              <w:pStyle w:val="Normal"/>
              <w:ind w:firstLine="709"/>
              <w:rPr/>
            </w:pPr>
            <w:r>
              <w:rPr/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szCs w:val="28"/>
              </w:rPr>
              <w:t>Грабарчук Станіслав Миколайович, 1981 року народження – від кандидата на пост Президента України Зеленського В.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сюк Олена Олександрівна, 1977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йов Микола Іван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лова Вікторія Олександрівна, 1983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божний Микола Іванович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енко Людмила Вікторівна, 1963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ник Лілія Юріївна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цова Інна Валеріївна, 1976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іна Ольга Валентин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бург Ігор Віталійович, 1962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 Євгеній Миколай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шевський Григорій Дмитрович, 195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єдєва Ольга Анатолії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енко Катерина Сергіївна, 199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ганшин Сергій Расим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овенко Володимир Олександрович, 195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углий Олександр Миколай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стякова Вікторія Павлівна, 1981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жер Ірина Васил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буза Леся Павлівна, 1962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ус Богдан Олегович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ущенко Лілія Сергіївна, 1982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аглій Ігор Михайл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06"/>
      </w:tblGrid>
      <w:tr>
        <w:trPr/>
        <w:tc>
          <w:tcPr>
            <w:tcW w:w="9506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>
          <w:cantSplit w:val="true"/>
        </w:trPr>
        <w:tc>
          <w:tcPr>
            <w:tcW w:w="95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       </w:t>
            </w:r>
            <w:r>
              <w:rPr/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Колєснік Борис Іванович, 1957 року народження – від кандидата на пост Президента України Порошенка П.О.</w:t>
            </w:r>
            <w:r>
              <w:rPr/>
              <w:t xml:space="preserve"> (у зв’язку з особистою заявою про складання повноважень секретаря комісії).</w:t>
            </w:r>
          </w:p>
          <w:p>
            <w:pPr>
              <w:pStyle w:val="Normal"/>
              <w:ind w:firstLine="709"/>
              <w:rPr/>
            </w:pPr>
            <w:r>
              <w:rPr/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szCs w:val="28"/>
              </w:rPr>
              <w:t>Корецька Євгенія Анатоліївна, 1953 року народження – від кандидата на пост Президента України Порошенка П.О.</w:t>
            </w:r>
          </w:p>
        </w:tc>
      </w:tr>
      <w:tr>
        <w:trPr/>
        <w:tc>
          <w:tcPr>
            <w:tcW w:w="9506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>
          <w:cantSplit w:val="true"/>
        </w:trPr>
        <w:tc>
          <w:tcPr>
            <w:tcW w:w="95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       </w:t>
            </w:r>
            <w:r>
              <w:rPr/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Боровський Валерій Антонович, 1982 року народження – від кандидата на пост Президента України Порошенка П.О.</w:t>
            </w:r>
            <w:r>
              <w:rPr/>
              <w:t xml:space="preserve"> (у зв’язку з особистою заявою про складання повноважень голови комісії).</w:t>
            </w:r>
          </w:p>
          <w:p>
            <w:pPr>
              <w:pStyle w:val="Normal"/>
              <w:ind w:firstLine="709"/>
              <w:rPr/>
            </w:pPr>
            <w:r>
              <w:rPr/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szCs w:val="28"/>
              </w:rPr>
              <w:t>Куруп Анатолій Дмитрович, 1960 року народження – від кандидата на пост Президента України Порошенка П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>
          <w:cantSplit w:val="true"/>
        </w:trPr>
        <w:tc>
          <w:tcPr>
            <w:tcW w:w="9506" w:type="dxa"/>
            <w:gridSpan w:val="2"/>
            <w:tcBorders/>
          </w:tcPr>
          <w:p>
            <w:pPr>
              <w:pStyle w:val="Normal"/>
              <w:spacing w:before="0" w:after="20"/>
              <w:ind w:hanging="0"/>
              <w:rPr/>
            </w:pPr>
            <w:r>
              <w:rPr/>
              <w:t xml:space="preserve">          </w:t>
            </w:r>
            <w:r>
              <w:rPr/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20"/>
              <w:ind w:firstLine="709"/>
              <w:rPr/>
            </w:pPr>
            <w:r>
              <w:rPr>
                <w:szCs w:val="28"/>
              </w:rPr>
              <w:t>Кладійов Володимир Іванович, 1952 року народження – від кандидата на пост Президента України Зеленського В.О.</w:t>
            </w:r>
            <w:r>
              <w:rPr/>
              <w:t xml:space="preserve"> (у зв’язку з особистою заявою про складання повноважень голови комісії).</w:t>
            </w:r>
          </w:p>
          <w:p>
            <w:pPr>
              <w:pStyle w:val="Normal"/>
              <w:spacing w:before="0" w:after="20"/>
              <w:ind w:firstLine="709"/>
              <w:rPr/>
            </w:pPr>
            <w:r>
              <w:rPr/>
              <w:t>Призначити головою комісії члена цієї комісії:</w:t>
            </w:r>
          </w:p>
          <w:p>
            <w:pPr>
              <w:pStyle w:val="Normal"/>
              <w:spacing w:before="0" w:after="20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szCs w:val="28"/>
              </w:rPr>
              <w:t>Панаїт Людмила Миколаївна, 1980 року народження – від кандидата на пост Президента України Зеленського В.О.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ьшакова Марина Миколаївна, 1981 року народження – голова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ан Олексій Вікторович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7"/>
          <w:szCs w:val="27"/>
        </w:rPr>
      </w:pPr>
      <w:r>
        <w:rPr>
          <w:rFonts w:eastAsia="MS Mincho;ＭＳ 明朝"/>
          <w:b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7"/>
        </w:rPr>
      </w:pPr>
      <w:r>
        <w:rPr>
          <w:b/>
          <w:sz w:val="8"/>
          <w:szCs w:val="27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ький Сергій Володимирович, 1983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ачов Олег Олександр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ман Іван Іванович, 1997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 Олександр Василь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р Олег Павлович, 1965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ленко Олександр Анатолійович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офор Віктор Степанович, 1989 року народження – голова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нько Михайло Вікторович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изнюкова Світлана Іванівна, 1970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ш Лариса Федор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уцький Микита Сергійович, 1998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арко Сергій Анатолій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 Ігор Станіславович, 1994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ишак Микола Михайл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</w:tblGrid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6</w:t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20"/>
              <w:ind w:hanging="0"/>
              <w:rPr/>
            </w:pPr>
            <w:r>
              <w:rPr/>
              <w:t xml:space="preserve">          </w:t>
            </w:r>
            <w:r>
              <w:rPr/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20"/>
              <w:ind w:firstLine="709"/>
              <w:rPr/>
            </w:pPr>
            <w:r>
              <w:rPr>
                <w:szCs w:val="28"/>
              </w:rPr>
              <w:t>Кузьменко Оксана Юріївна, 1982 року народження – від кандидата на пост Президента України Порошенка П.О.</w:t>
            </w:r>
            <w:r>
              <w:rPr/>
              <w:t xml:space="preserve"> (у зв’язку з особистою заявою про складання повноважень голови комісії).</w:t>
            </w:r>
          </w:p>
          <w:p>
            <w:pPr>
              <w:pStyle w:val="Normal"/>
              <w:spacing w:before="0" w:after="20"/>
              <w:ind w:firstLine="709"/>
              <w:rPr/>
            </w:pPr>
            <w:r>
              <w:rPr/>
              <w:t>Призначити головою комісії члена цієї комісії:</w:t>
            </w:r>
          </w:p>
          <w:p>
            <w:pPr>
              <w:pStyle w:val="Normal"/>
              <w:spacing w:before="0" w:after="20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szCs w:val="28"/>
              </w:rPr>
              <w:t>Мельник Дмитро Іванович, 1975 року народження – від кандидата на пост Президента України Порошенка П.О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га Тамара Миколаївна, 1962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овій Любов Григор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лівець Алла Іванівна, 1961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ценко Людмила Григор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лівець Василь Ілліч, 1951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моленна Оксана Вікторі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дубний Сергій Миколайович, 1957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Тетяна Миколаї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ук Петро Юрійович, 1952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ижко Софія Василі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</w:tblGrid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7</w:t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20"/>
              <w:ind w:hanging="0"/>
              <w:rPr/>
            </w:pPr>
            <w:r>
              <w:rPr/>
              <w:t xml:space="preserve">          </w:t>
            </w:r>
            <w:r>
              <w:rPr/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 xml:space="preserve">          </w:t>
            </w:r>
            <w:r>
              <w:rPr/>
              <w:t>Литовченко Сергій Володимирович, 1989 року народження – від кандидата на пост Президента України Зеленського В.О. (у зв’язку з особистою заявою про складання повноважень голови комісії).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>Призначити головою комісії члена цієї комісії:</w:t>
            </w:r>
          </w:p>
          <w:p>
            <w:pPr>
              <w:pStyle w:val="Normal"/>
              <w:spacing w:before="0" w:after="20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/>
              <w:t>Леоненко Яна Вікторівна, 1982 року народження – від кандидата на пост Президента України Зеленського В.О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зун Володимир Федорович, 1969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тельна Світлана Олександр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раменко Любов Павлівна, 1960 року народження – голова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сник Лідія Олексії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7"/>
        </w:rPr>
      </w:pPr>
      <w:r>
        <w:rPr>
          <w:b/>
          <w:sz w:val="8"/>
          <w:szCs w:val="27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1"/>
        <w:gridCol w:w="75"/>
        <w:gridCol w:w="78"/>
        <w:gridCol w:w="3"/>
        <w:gridCol w:w="99"/>
      </w:tblGrid>
      <w:tr>
        <w:trPr/>
        <w:tc>
          <w:tcPr>
            <w:tcW w:w="9506" w:type="dxa"/>
            <w:gridSpan w:val="4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06" w:type="dxa"/>
            <w:gridSpan w:val="4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атова Євгенія Михайлівна, 1977 року народження – голова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лезньова Олександра Михайлі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gridSpan w:val="4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6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9</w:t>
            </w:r>
          </w:p>
        </w:tc>
      </w:tr>
      <w:tr>
        <w:trPr/>
        <w:tc>
          <w:tcPr>
            <w:tcW w:w="9353" w:type="dxa"/>
            <w:gridSpan w:val="2"/>
            <w:tcBorders/>
            <w:shd w:fill="FFFFFF" w:val="clear"/>
          </w:tcPr>
          <w:p>
            <w:pPr>
              <w:pStyle w:val="Normal"/>
              <w:spacing w:before="0" w:after="20"/>
              <w:rPr/>
            </w:pPr>
            <w:r>
              <w:rPr/>
              <w:t>Звільнити від виконання обов’язків секретаря комісії</w:t>
            </w:r>
            <w:bookmarkStart w:id="3" w:name="ctx1"/>
            <w:r>
              <w:rPr/>
              <w:t xml:space="preserve"> без</w:t>
            </w:r>
            <w:bookmarkStart w:id="4" w:name="ctx2"/>
            <w:bookmarkEnd w:id="3"/>
            <w:r>
              <w:rPr/>
              <w:t xml:space="preserve"> припинення</w:t>
            </w:r>
            <w:bookmarkStart w:id="5" w:name="ctx3"/>
            <w:bookmarkEnd w:id="4"/>
            <w:r>
              <w:rPr/>
              <w:t xml:space="preserve"> членства</w:t>
            </w:r>
            <w:bookmarkEnd w:id="5"/>
            <w:r>
              <w:rPr/>
              <w:t xml:space="preserve"> в комісії: </w:t>
            </w:r>
          </w:p>
          <w:p>
            <w:pPr>
              <w:pStyle w:val="Normal"/>
              <w:spacing w:before="0" w:after="20"/>
              <w:rPr/>
            </w:pPr>
            <w:r>
              <w:rPr/>
              <w:t>Цуканова Катерина Василівна, 1982 року народження – від кандидата на пост Президента України Порошенка П.О.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0" w:after="20"/>
              <w:rPr/>
            </w:pPr>
            <w:r>
              <w:rPr/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Шатохіна Ганна Михайлівна, 1964 року народження – від кандидата на пост Президента України Порошенка П.О.</w:t>
            </w:r>
          </w:p>
        </w:tc>
        <w:tc>
          <w:tcPr>
            <w:tcW w:w="25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6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/>
        <w:tc>
          <w:tcPr>
            <w:tcW w:w="9428" w:type="dxa"/>
            <w:gridSpan w:val="3"/>
            <w:tcBorders/>
            <w:shd w:fill="FFFFFF" w:val="clear"/>
          </w:tcPr>
          <w:p>
            <w:pPr>
              <w:pStyle w:val="Normal"/>
              <w:spacing w:before="0" w:after="20"/>
              <w:rPr/>
            </w:pPr>
            <w:r>
              <w:rPr/>
              <w:t>Звільнити від виконання обов’язків секретаря комісії без припинення членства в комісії:</w:t>
            </w:r>
          </w:p>
          <w:p>
            <w:pPr>
              <w:pStyle w:val="Normal"/>
              <w:spacing w:before="0" w:after="20"/>
              <w:rPr/>
            </w:pPr>
            <w:r>
              <w:rPr>
                <w:szCs w:val="28"/>
              </w:rPr>
              <w:t>Михайленко Валентина Іванівна, 1973 року народження – від кандидата на пост Президента України Порошенка П.О.</w:t>
            </w:r>
            <w:r>
              <w:rPr/>
              <w:t xml:space="preserve">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0" w:after="20"/>
              <w:rPr/>
            </w:pPr>
            <w:r>
              <w:rPr/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Фартушна Вікторія Леоніді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7"/>
        </w:rPr>
      </w:pPr>
      <w:r>
        <w:rPr>
          <w:b/>
          <w:sz w:val="8"/>
          <w:szCs w:val="27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  <w:gridCol w:w="99"/>
      </w:tblGrid>
      <w:tr>
        <w:trPr/>
        <w:tc>
          <w:tcPr>
            <w:tcW w:w="9608" w:type="dxa"/>
            <w:gridSpan w:val="4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50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       </w:t>
            </w:r>
            <w:r>
              <w:rPr/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Гаврилюк Ольга Радівна, 1963 року народження – від кандидата на пост Президента України Порошенка П.О.</w:t>
            </w:r>
            <w:r>
              <w:rPr/>
              <w:t xml:space="preserve"> (у зв’язку з особистою заявою про складання повноважень секретаря комісії).</w:t>
            </w:r>
          </w:p>
          <w:p>
            <w:pPr>
              <w:pStyle w:val="Normal"/>
              <w:ind w:firstLine="709"/>
              <w:rPr/>
            </w:pPr>
            <w:r>
              <w:rPr/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szCs w:val="28"/>
              </w:rPr>
              <w:t>Стиран Лариса Петрівна, 1957 року народження – від кандидата на пост Президента України Порошенка П.О.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андовська Наталія Петрівна, 1971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Надія Васил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дяк Галина Миколаївна, 196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ндю Андрій Василь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биковська Кристина Володимирівна, 198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юк Ганна Анатолії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4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нюк Юрій Юрійович, 199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Марія Калістратівна, 194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куста Галина Анатоліївна, 1977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юк Альона Анатолії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мешев Андрій Вікторович, 199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євська Людмила Борисі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чук Ігор Ігорович, 199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тикіна Людмила Іван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квітня 2019 року № 786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  <w:gridCol w:w="86"/>
      </w:tblGrid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. Київ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енко Євген Сергійович, 197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горний Ігор Віталійович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яко Руслан Іванович, 197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єєва Ольга Іван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20"/>
              <w:ind w:hanging="0"/>
              <w:rPr/>
            </w:pPr>
            <w:r>
              <w:rPr/>
              <w:t xml:space="preserve">          </w:t>
            </w:r>
            <w:r>
              <w:rPr/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/>
              <w:t xml:space="preserve">         </w:t>
            </w:r>
            <w:r>
              <w:rPr>
                <w:szCs w:val="28"/>
              </w:rPr>
              <w:t>Тищенко Світлана Іванівна, 1969 року народження – від кандидата на пост Президента України Зеленського В.О.</w:t>
            </w:r>
            <w:r>
              <w:rPr/>
              <w:t xml:space="preserve">  (у зв’язку з особистою заявою про складання повноважень секретаря комісії).</w:t>
            </w:r>
          </w:p>
          <w:p>
            <w:pPr>
              <w:pStyle w:val="Normal"/>
              <w:spacing w:before="0" w:after="20"/>
              <w:ind w:firstLine="709"/>
              <w:rPr>
                <w:b/>
                <w:b/>
                <w:i/>
                <w:i/>
              </w:rPr>
            </w:pPr>
            <w:r>
              <w:rPr/>
              <w:t>Призначити секретарем комісії члена цієї комісії:</w:t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Ніфонтов Анатолій Володимирович, 194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єнко Валентина Григорівна, 1967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ська Оксана Володимир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ченко Оксана Олександрівна, 198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ь Наталя Петр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осян Каріна Робертівна, 198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Роман Олексійович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06:00Z</dcterms:created>
  <dc:creator/>
  <dc:description/>
  <cp:keywords/>
  <dc:language>en-US</dc:language>
  <cp:lastModifiedBy>Гопкало Ганна В.</cp:lastModifiedBy>
  <cp:lastPrinted>2019-04-12T18:30:00Z</cp:lastPrinted>
  <dcterms:modified xsi:type="dcterms:W3CDTF">2019-04-19T06:11:00Z</dcterms:modified>
  <cp:revision>25</cp:revision>
  <dc:subject/>
  <dc:title/>
</cp:coreProperties>
</file>