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Додаток 1</w:t>
      </w:r>
    </w:p>
    <w:p>
      <w:pPr>
        <w:pStyle w:val="Normal"/>
        <w:spacing w:lineRule="auto" w:line="240" w:before="0" w:after="0"/>
        <w:ind w:left="4536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536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від 12 квітня 2019 року № 785</w:t>
      </w:r>
    </w:p>
    <w:p>
      <w:pPr>
        <w:pStyle w:val="Normal"/>
        <w:spacing w:lineRule="auto" w:line="240" w:before="0" w:after="0"/>
        <w:ind w:left="4536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  <w:r>
        <w:br w:type="page"/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pageBreakBefore/>
              <w:widowControl w:val="fals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 xml:space="preserve">ЗМІНИ </w:t>
              <w:br/>
              <w:t>в складі дільничних виборчих комісій з виборів Президента України</w:t>
              <w:br/>
              <w:t>спеціальних виборчих дільниць, що утворені у винятковому випадку</w:t>
              <w:br/>
              <w:t>на території військових частин (формувань) у межах Донецької області</w:t>
              <w:br/>
              <w:t>на чергових виборах Президента України 31 березня 2019 року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2</w:t>
              <w:br/>
              <w:t>територіального виборчого округу № 45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Деркач Олег Миколайович, 1992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Мудрик Юрій Сергійович, 1997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3</w:t>
              <w:br/>
              <w:t>територіального виборчого округу № 45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Феоктістов Ігор Борисович, 1979 року народження – заступник голови  комісії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Шевченко Давід Геннадійович, 1990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асиленко Лідія Іванівна, 1987 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Метелєв Сергій Володимирович, 1966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4</w:t>
              <w:br/>
              <w:t>територіального виборчого округу № 45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Жилін Сергій Валерійович, 1973 року народження – секретар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Цимбал Євгеній Юрійович, 1994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Іванов Євген Васильович, 1980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Шаповалова Юлія Юріївна, 1993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5</w:t>
              <w:br/>
              <w:t>територіального виборчого округу № 45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оварніцин Євген Іванович, 1959 року народження – голова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Задорожній Олег Сергійович, 1984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Легкодух Євген Вікторович, 1992 року народження – заступник голови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</w:tbl>
    <w:p>
      <w:pPr>
        <w:pStyle w:val="Normal"/>
        <w:widowControl w:val="false"/>
        <w:spacing w:lineRule="auto" w:line="240" w:before="60" w:after="0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/>
          <w:sz w:val="28"/>
          <w:szCs w:val="28"/>
          <w:lang w:eastAsia="ru-RU"/>
        </w:rPr>
        <w:t>Включити до складу комісії та призначити заступником голови цієї комісії:</w:t>
      </w:r>
    </w:p>
    <w:p>
      <w:pPr>
        <w:pStyle w:val="Normal"/>
        <w:ind w:firstLine="709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Борох Сергій Володимирович, 1966 року народження.</w:t>
      </w:r>
      <w:r>
        <w:br w:type="page"/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pageBreakBefore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3</w:t>
              <w:br/>
              <w:t>територіального виборчого округу № 4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Дмитрусь Олександр Ярославович, 1992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оломієць Олена Миколаївна, 1984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5</w:t>
              <w:br/>
              <w:t>територіального виборчого округу № 4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Міщенко Олександр Володимирович, 1992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олесникова Дар’я Михайлівна, 1990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11</w:t>
              <w:br/>
              <w:t>територіального виборчого округу № 4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Зварич Анатолій Олександрович, 1964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архоменко Олександр Вадимович, 1988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Шиленко Дмитро Олексійович, 1975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рицюк Віталій Валерійович, 1987 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тавнечук Валерій Сергійович, 1980 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Чернотович Валентина Євгенівна, 1979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13</w:t>
              <w:br/>
              <w:t>територіального виборчого округу № 46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Нечипорук Яків Євгенович, 1978 року народження – заступник голови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Литвиненко Таміла Іванівна, 1967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ушко Олександр Анатолійович, 1991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Таранов Юрій Володимирович, 1960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Остапчук Олександр Юрійович, 1989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лушенко Віктор Валентинович, 1991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2</w:t>
              <w:br/>
              <w:t>територіального виборчого округу № 48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архомович Володимир Михайлович, 1964 року народження – голова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вятюк Микола Володимирович, 1975 року народження.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Хомутов Сергій Ігорович, 1992 року народження – секретар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анзій Петро Михайлович, 1992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Євтушенко Олег Юрійович, 1979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Резниченко Антон Геннадійович, 1984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трикхолм Вадим Романович, 1993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ерасименко Костянтин Олександрович, 1980 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линчак Лариса Віталіївна, 1970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кред Олена Петрівна, 1980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1</w:t>
              <w:br/>
              <w:t>територіального виборчого округу № 49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Акоп’ян Катерина Сергіївна, 1991 року народження – секретар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остник Яна Дмитрівна, 1977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Арнаполін Борис Леонідович, 1961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Мінтян Андрій Володимирович, 1995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Іваницький Максим Юрійович, 1979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Швальов Денис Сергійович, 1993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4</w:t>
              <w:br/>
              <w:t>територіального виборчого округу № 4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опруга Сергій Григорович, 1966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ільчавська Світлана Сергіївна, 1981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1</w:t>
              <w:br/>
              <w:t>територіального виборчого округу № 5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Радіонова Анастасія Павлівна, 1996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Бондаренко Андрій Анатолійович, 1982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1</w:t>
              <w:br/>
              <w:t>територіального виборчого округу № 52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Остапенко Олексій В’ячеславович, 1966 року народження – секретар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Загорулько Олексій Анатолійович, 1995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Швєцов Микола Олексійович, 1985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Ісаєнко Олександр Вікторович, 1980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2</w:t>
              <w:br/>
              <w:t>територіального виборчого округу № 57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емибратов Євген Олексійович, 1994 року народження – голова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Беленчук Богдан Борисович, 1995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Абросимов Анатолій Сергійович, 1992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алина Микола Васильович, 1985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Молодцов Олександр Миколайович, 1984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околов Олександр Сергійович, 1981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Узун Валентин Васильович, 1974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Добрань В’ячеслав Володимирович, 1976 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равченко Дмитро Володимирович, 1986 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ородін Антон Олександрович, 1988 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імонов Василь Васильович, 1989 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Фесенко Анатолій Сергійович, 1993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4</w:t>
              <w:br/>
              <w:t>територіального виборчого округу № 5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ліменчук Марина Олександрівна, 1990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ерховий Мирослав Сергійович, 1996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3</w:t>
              <w:br/>
              <w:t>територіального виборчого округу № 59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ойціцька Оксана Сергіївна, 1994 року народження – заступник голови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олодка Римма Анатоліївна, 1996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онстантінов Олег Ігорович, 1991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Шмельов Євгеній Олександрович, 1996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рицьків Василь Ігорович, 1979 року народження</w:t>
            </w:r>
            <w:r>
              <w:rPr>
                <w:rFonts w:eastAsia="Times New Roman" w:cs="Times New Roman"/>
                <w:sz w:val="28"/>
                <w:szCs w:val="28"/>
                <w:lang w:val="ru-RU" w:eastAsia="ru-RU"/>
              </w:rPr>
              <w:t>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Пушкар Ольга Василівна, 1990 року народження.          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4</w:t>
              <w:br/>
              <w:t>територіального виборчого округу № 59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Берлінський Сергій Анатолійович, 1958 року народження – заступник голови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Жаборовська Людмила Леонідівна, 1990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омазан Марина Юріївна, 1981 року народження – секретар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Олексюк Ірина Дмитрівна, 1998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одвисоцький Анатолій Анатолійович, 1995 року народження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ташук Іван Романович, 1997 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Добичін Наталія Михайлівна, 1978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Шляхтун Сергій Ігорович, 1964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5</w:t>
              <w:br/>
              <w:t>територіального виборчого округу № 59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Мороз Михайло Сергійович, 1980 року народження – заступник голови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Бруй Денис Вадимович, 1995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расій Руслан Тарасович, 1980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Жуковська Аліна Геннадіївна, 1972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6</w:t>
              <w:br/>
              <w:t>територіального виборчого округу № 5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Трусило Ігор Сергійович, 1977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Дєжин Олександр Олександрович, 1999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8</w:t>
              <w:br/>
              <w:t>територіального виборчого округу № 5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Федько Любов Остапівна, 1967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Лялько Світлана Вікторівна, 1978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9</w:t>
              <w:br/>
              <w:t>територіального виборчого округу № 5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иксюк Роман Васильович, 1974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ургула Тарас Богданович, 1983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Зінько Михайло Михайлович, 1978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Хоменко Олег Васильович, 1968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Шельонг Микола Йосипович, 1983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рінько Оксана Миколаївна, 1974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арпусь Марія Володимирівна, 1994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ец Андрій Зеновійович, 1986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ахно Світлана Валентинівна, 1989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Цвіра Володимир Іванович, 1966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240" w:after="120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13</w:t>
              <w:br/>
              <w:t>територіального виборчого округу № 5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оробська Ганна Миколаївна, 1969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Менделенко Олена Олександрівна, 1984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240" w:after="120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14</w:t>
              <w:br/>
              <w:t>територіального виборчого округу № 59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вічка Наталія Павлівна, 1972 року народження – заступник голови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алкін Олександр Олександрович, 1980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Данилюк Тамара Олексіївна, 1971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арпов Юрій Рудольфович, 1960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Олексенко Костянтин Григорович, 1997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        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Іллюша Мирослава Володимирівна, 1996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ононенко Олександра Євгеніївна, 1998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Пшенишнюк Ярослав Олександрович, 1996 року народження.       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15</w:t>
              <w:br/>
              <w:t>територіального виборчого округу № 5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Балаклеїнко Максим Віталійович, 1992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Михайлов Олександр Андрійович, 1993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 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Залізко Андрій В’ячеславович, 1978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равченко Лариса Петрівна, 1982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2</w:t>
              <w:br/>
              <w:t>територіального виборчого округу № 6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Димський Сергій Анатолійович, 1985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аленик Костянтин Петрович, 1986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5</w:t>
              <w:br/>
              <w:t>територіального виборчого округу № 60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Татарченко Дмитро Анатолійович, 1970 року народження – заступник голови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ind w:firstLine="709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ія Ігор Нягувич, 1973 року народження;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Братов Андрій Юрійович, 1985 року народження – секретар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атков Андрій Володимирович, 1988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ержик Борис Дмитрович, 1979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Перовський Максим Володимирович, 1985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 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реков Олександр Миколайович, 1970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уркова Ірина Петрівна, 1985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240" w:after="120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6</w:t>
              <w:br/>
              <w:t>територіального виборчого округу № 60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охоров Станіслав Станіславович, 1976 року народження – голова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Петренко Альберт Сергій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91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ерепеличний Анатолій Михайлович, 1994 року народження – заступник голови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Савелій Олександр Анатолій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96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Романюк Оксана Сергіївна, 1994 року народження – секретар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Ковальчук Костянтин Вадим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95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Боровков Ілля Володимирович, 1995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Згуровський Ростислав Іванович, 1976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озаченко Галина Валентинівна, 1968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Рудь Олександр Семенович, 1960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Трохименко Роман Савич, 1968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Тулюпа Сергій Павлович, 1991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 xml:space="preserve">Булаш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таніслав Олександрович, 1999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Кирилюк Артур Валентин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2000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Куленко Олексій Валентин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85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Нерадько Сергій Сергій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99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Поляков Максим Володимир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97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Топчинський Сергій Анатолійович, 1988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240" w:after="120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7</w:t>
              <w:br/>
              <w:t>територіального виборчого округу № 60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руценко Юрій Іванович, 1972 року народження – голова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та призначити головою цієї комісії: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Орел Ігор Олександрович, 1987 року народження.          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Деревйов Андрій Олександрович, 1966 року народження – секретар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Хмелевський Олег Миколай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88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асильчук Віталій Васильович, 1993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осенко Ігор Миколайович, 1994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Шпачинська Анастасія Олександрівна, 1986 року народження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Бабій Ігор Сергій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84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Борисенко Геннадій Валентин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63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 xml:space="preserve">Терновой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Віталій Володимирович, 1974 року народження.          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8</w:t>
              <w:br/>
              <w:t>територіального виборчого округу № 60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Терновой Віталій Володимирович, 1974 року народження – голова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Прохоров Станіслав Станіслав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76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Шахмайкін Олег Васильович, 1975 року народження – заступник голови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 xml:space="preserve">Перепеличний </w:t>
            </w:r>
            <w:r>
              <w:rPr>
                <w:sz w:val="28"/>
                <w:szCs w:val="28"/>
              </w:rPr>
              <w:t>Анатолій Михайл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94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Балковий Ігор Анатолійович, 1971 року народження – секретар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Романюк Оксана Сергіївна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94 року народження.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Борисенко Геннадій Валентинович, 1963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Брагінець Денис В’ячеславович, 1980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римчак Юлія Валеріївна, 1994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Іроденко Василь Михайлович, 1963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еребийніс Семен Григорович, 1988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Ященко Андрій Андрійович, 1996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Боровков Ілля Володимир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95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 xml:space="preserve">Єфанова </w:t>
            </w:r>
            <w:r>
              <w:rPr>
                <w:sz w:val="28"/>
                <w:szCs w:val="28"/>
              </w:rPr>
              <w:t>Наталя Семенівна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73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Козаченко Галина Валентинівна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68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Рудь Олександр Семен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60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Трохименко Роман Са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68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Тулюпа Сергій Павлович, 1991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9</w:t>
              <w:br/>
              <w:t>територіального виборчого округу № 6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іфа Сергій Сергійович, 1982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окорев Артем Павлович, 1993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Білоус Володимир Михайл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90 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огребняк Антон Миколайович, 1991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10</w:t>
              <w:br/>
              <w:t>територіального виборчого округу № 60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Хоменко Роман Юрійович, 1990 року народження – секретар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ерасименко Юрій Григорович, 1972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Білик Артем Михайлович, 1979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абадаш Мирослав Тарасович, 1968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ерасименко Руслан Сергійович, 1980 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нідий Максим Олександрович, 1994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12</w:t>
              <w:br/>
              <w:t>територіального виборчого округу № 60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етренко Альберт Сергійович, 1991 року народження – голова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Поздняков Олег Валер’ян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71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Тарбаєв Сергій Валерійович, 1964 року народження – заступник голови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Щур Максим Федор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96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овальчук Костянтин Вадимович, 1995 року народження – секретар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 xml:space="preserve">Хоміна </w:t>
            </w:r>
            <w:r>
              <w:rPr>
                <w:sz w:val="28"/>
                <w:szCs w:val="28"/>
              </w:rPr>
              <w:t>Ольга Віталіївна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80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ирилюк Артур Валентинович, 2000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уленко Олексій Валентинович, 1985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Нерадько Сергій Сергійович, 1999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оляков Максим Володимирович, 1997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авелій Олександр Анатолійович, 1996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Топчинський Сергій Анатолійович, 1988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Антонченко Оксана Миколаївна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80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Виногродська Яна Ігорівна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90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Озеряник Євген Сергій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87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Чорногорець Станіслав Іван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75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 xml:space="preserve">Шуть </w:t>
            </w:r>
            <w:r>
              <w:rPr>
                <w:sz w:val="28"/>
                <w:szCs w:val="28"/>
              </w:rPr>
              <w:t>Віталій Олександр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72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Яценко Олексій Олексійович, 1983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13</w:t>
              <w:br/>
              <w:t>територіального виборчого округу № 6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Бриковець Юрій Миколайович, 1984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Романчук Тетяна Миколаївна, 1986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15</w:t>
              <w:br/>
              <w:t>територіального виборчого округу № 6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ромов Сергій Вячеславович, 1991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ононенко Олександр Володимирович, 1994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Наконешний Олександр Олегович, 1994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Холодняк Віталій Васильович, 1978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Зозуля Людмила Євгеніївна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91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Клименков Сергій Петр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75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 xml:space="preserve">Лук’янова </w:t>
            </w:r>
            <w:r>
              <w:rPr>
                <w:sz w:val="28"/>
                <w:szCs w:val="28"/>
              </w:rPr>
              <w:t>Ірина Володимирівна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80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олодка Ірина Анатоліївна, 1997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16</w:t>
              <w:br/>
              <w:t>територіального виборчого округу № 60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Донченко Віктор Олександрович, 1975 року народження – секретар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Зеленін Сергій Сергій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78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Дюмін Максим Ігорович, 1987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Многодєтний Василь Георгійович, 1979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Чебанний Юрій Андрійович, 1984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Крижановський Євген Анатолій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93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Савченко Олександр Сергій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80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Чаюн Владислав Валерійович, 1995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eastAsia="Times New Roman" w:cs="Times New Roman"/>
          <w:b/>
          <w:b/>
          <w:i/>
          <w:i/>
          <w:sz w:val="28"/>
          <w:szCs w:val="20"/>
          <w:lang w:val="en-US" w:eastAsia="ru-RU"/>
        </w:rPr>
      </w:pPr>
      <w:r>
        <w:rPr>
          <w:rFonts w:eastAsia="Times New Roman" w:cs="Times New Roman"/>
          <w:b/>
          <w:i/>
          <w:sz w:val="28"/>
          <w:szCs w:val="20"/>
          <w:lang w:val="en-US" w:eastAsia="ru-RU"/>
        </w:rPr>
        <w:t xml:space="preserve">Секретар 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i/>
          <w:i/>
          <w:sz w:val="28"/>
          <w:szCs w:val="20"/>
          <w:lang w:val="en-US" w:eastAsia="ru-RU"/>
        </w:rPr>
      </w:pPr>
      <w:r>
        <w:rPr>
          <w:rFonts w:eastAsia="Times New Roman" w:cs="Times New Roman"/>
          <w:b/>
          <w:i/>
          <w:sz w:val="28"/>
          <w:szCs w:val="20"/>
          <w:lang w:val="en-US" w:eastAsia="ru-RU"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lineRule="auto" w:line="240" w:before="0" w:after="0"/>
        <w:ind w:left="4536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Додаток 2</w:t>
      </w:r>
    </w:p>
    <w:p>
      <w:pPr>
        <w:pStyle w:val="Normal"/>
        <w:spacing w:lineRule="auto" w:line="240" w:before="0" w:after="0"/>
        <w:ind w:left="4536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536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від 12 квітня 2019 року № 785</w:t>
      </w:r>
    </w:p>
    <w:p>
      <w:pPr>
        <w:pStyle w:val="Normal"/>
        <w:spacing w:lineRule="auto" w:line="240" w:before="0" w:after="0"/>
        <w:ind w:left="4536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 xml:space="preserve">ЗМІНИ </w:t>
              <w:br/>
              <w:t>в складі дільничних виборчих комісій з виборів Президента України</w:t>
              <w:br/>
              <w:t>спеціальних виборчих дільниць, що утворені у винятковому випадку</w:t>
              <w:br/>
              <w:t>на території військових частин (формувань) у межах Луганської області</w:t>
              <w:br/>
              <w:t>на чергових виборах Президента України 31 березня 2019 рок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1</w:t>
              <w:br/>
              <w:t>територіального виборчого округу № 105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Шмигля Сергій Сергійович, 1984 року народження – голова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орхун Костянтин Борисович, 1977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агін Роман Іванович, 1996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асенко Фелікс Олександрович, 1987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 xml:space="preserve">Гугуєв </w:t>
            </w:r>
            <w:r>
              <w:rPr>
                <w:sz w:val="28"/>
                <w:szCs w:val="28"/>
              </w:rPr>
              <w:t>Дмитро Сергій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89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Свілогузов Денис Миколайович, 1980 року народження.          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2</w:t>
              <w:br/>
              <w:t>територіального виборчого округу № 106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Джуринський Андрій Володимирович, 1991 року народження – заступник голови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Омельченко Віталій Василь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85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оронюк Ольга Петрівна, 1987 року народження – секретар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Куранда Дмитро Миколай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85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Андросюк Олександр Васильович, 1973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Бриндзей Ігор Богданович, 1974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Заграновський Петро Романович, 1994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омарницький Михайло Зеновійович, 1993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Тимчук Василь Іванович, 1962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Ясинівський Гаврило Іванович, 1960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Іваночко Олег Антон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71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Коропецький Олександр Євген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99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Марченко  Андрій Анатолій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75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Мороз Роман Ігор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97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Остапів Дмитро Михайл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95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еманюк Михайло Васильович, 1972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24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3</w:t>
              <w:br/>
              <w:t>територіального виборчого округу № 106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алушка Костянтин Вікторович, 1971 року народження – секретар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авченко Андрій Володимирович, 1999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24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4</w:t>
              <w:br/>
              <w:t>територіального виборчого округу № 106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анасюк Руслан Володимирович, 1963 року народження – заступник голови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 xml:space="preserve">Мовчан </w:t>
            </w:r>
            <w:r>
              <w:rPr>
                <w:sz w:val="28"/>
                <w:szCs w:val="28"/>
              </w:rPr>
              <w:t>Валерій Володимир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80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таценко Оксана Вікторівна, 1994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елезньов Павло Володимирович, 1989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24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1</w:t>
              <w:br/>
              <w:t>територіального виборчого округу № 107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Бережний Анатолій Іванович, 1968 року народження – голова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етренко Вячеслав Сергійович, 1980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1</w:t>
              <w:br/>
              <w:t>територіального виборчого округу № 11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авленко Сергій Олександрович, 1970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тепченко Артем Анатолійович, 1974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24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2</w:t>
              <w:br/>
              <w:t>територіального виборчого округу № 112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Мазар Іван Іванович, 1978 року народження – голова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Антаначук Валерій Василь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64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Манько Ярослав Ігорович, 1994 року народження – заступник голови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Чорнозуб Юрій Василь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68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оп’юк Дмитро Васильович, 1995 року народження – секретар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еменов Ігор Петрович, 1969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умен Сергій Сергійович, 1982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Осадчий Володимир Володимирович, 1972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щепа Ольга Миколаївна, 1979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идоренко Констянтин Валентинович, 1971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Шпетко Сергій Танасійович, 1987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Ярулліна Ірина Олександрівна, 1998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Бузурна  Анна Анатоліївна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71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Давибіда Максим Володимир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91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Драпака Андрій Василь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85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Задорська Надія Андріївна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93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Королишин Тарас Зеновій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73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Шаповал Сергій Сергійович, 1993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3</w:t>
              <w:br/>
              <w:t>територіального виборчого округу № 113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олтавець Владислав Юрійович, 1994 року народження – заступник голови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Запорожченко Петро Михайлович, 1980 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Андросова Людмила Іванівна, 1981 року народження – секретар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 xml:space="preserve">Петренко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Єгор Андрійович, 1997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иря Анатолій Вікторович, 1988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люєв Андрій Віталійович, 1997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Лапенко Дмитро Андрійович, 1999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Малинка Дмитро Володимирович, 1973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 xml:space="preserve">Зіньковський </w:t>
            </w:r>
            <w:r>
              <w:rPr>
                <w:sz w:val="28"/>
                <w:szCs w:val="28"/>
              </w:rPr>
              <w:t>Денис Олег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95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одаєвич Олександра Станіславівна, 1988 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 xml:space="preserve">Салов </w:t>
            </w:r>
            <w:r>
              <w:rPr>
                <w:sz w:val="28"/>
                <w:szCs w:val="28"/>
              </w:rPr>
              <w:t>Андрій Василь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78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 xml:space="preserve">Шаповалов </w:t>
            </w:r>
            <w:r>
              <w:rPr>
                <w:sz w:val="28"/>
                <w:szCs w:val="28"/>
              </w:rPr>
              <w:t>Владислав Василь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95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1</w:t>
              <w:br/>
              <w:t>територіального виборчого округу № 114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Антаначук Валерій Васильович, 1964 року народження – голова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Мазар Іван Іван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78 року народження.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Чорнозуб Юрій Васильович, 1968 року народження – заступник голови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Манько Ярослав Ігор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94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еменов Ігор Петрович, 1969 року народження – секретар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оп’юк Дмитро Васильович, 1995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Бузурна Анна Анатоліївна, 1971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енгринюк Вікторія Володимирівна, 1997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Давибіда Максим Володимирович, 1991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Задорська Надія Андріївна, 1993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оролишин Тарас Зеновійович, 1973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Шаповал Сергій Сергійович, 1993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Гумен Сергій Сергій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82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Осадчий Володимир Володимир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72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Прищепа Ольга Миколаївна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79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Сидоренко Костянтин Валентин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71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Шпетко Сергій Танасій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81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Ярулліна Ірина Олександрівна, 1998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3</w:t>
              <w:br/>
              <w:t>територіального виборчого округу № 11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уцу Володимир Леонідович, 1979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Нагорних Роман Володимирович, 1996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Times New Roman"/>
          <w:sz w:val="18"/>
          <w:szCs w:val="20"/>
          <w:lang w:val="ru-RU" w:eastAsia="ru-RU"/>
        </w:rPr>
      </w:pPr>
      <w:r>
        <w:rPr>
          <w:rFonts w:eastAsia="Times New Roman" w:cs="Times New Roman"/>
          <w:sz w:val="18"/>
          <w:szCs w:val="20"/>
          <w:lang w:val="ru-RU" w:eastAsia="ru-RU"/>
        </w:rPr>
      </w:r>
      <w:bookmarkStart w:id="0" w:name="s1"/>
      <w:bookmarkStart w:id="1" w:name="s1"/>
      <w:bookmarkEnd w:id="1"/>
    </w:p>
    <w:p>
      <w:pPr>
        <w:pStyle w:val="Normal"/>
        <w:spacing w:lineRule="auto" w:line="240" w:before="0" w:after="0"/>
        <w:rPr>
          <w:rFonts w:eastAsia="Times New Roman" w:cs="Times New Roman"/>
          <w:sz w:val="18"/>
          <w:szCs w:val="20"/>
          <w:lang w:val="ru-RU" w:eastAsia="ru-RU"/>
        </w:rPr>
      </w:pPr>
      <w:r>
        <w:rPr>
          <w:rFonts w:eastAsia="Times New Roman" w:cs="Times New Roman"/>
          <w:sz w:val="18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18"/>
          <w:szCs w:val="20"/>
          <w:lang w:val="ru-RU" w:eastAsia="ru-RU"/>
        </w:rPr>
      </w:pPr>
      <w:r>
        <w:rPr>
          <w:rFonts w:eastAsia="Times New Roman" w:cs="Times New Roman"/>
          <w:sz w:val="18"/>
          <w:szCs w:val="20"/>
          <w:lang w:val="ru-RU"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/>
          <w:b/>
          <w:i/>
          <w:sz w:val="28"/>
          <w:szCs w:val="28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b/>
          <w:i/>
          <w:sz w:val="28"/>
          <w:szCs w:val="28"/>
          <w:lang w:eastAsia="ru-RU"/>
        </w:rPr>
        <w:t xml:space="preserve">Центральної виборчої комісії   </w:t>
        <w:tab/>
      </w:r>
      <w:r>
        <w:rPr>
          <w:rFonts w:eastAsia="Times New Roman" w:cs="Times New Roman"/>
          <w:b/>
          <w:i/>
          <w:sz w:val="28"/>
          <w:szCs w:val="28"/>
          <w:lang w:val="ru-RU" w:eastAsia="ru-RU"/>
        </w:rPr>
        <w:tab/>
      </w:r>
      <w:r>
        <w:rPr>
          <w:rFonts w:eastAsia="Times New Roman" w:cs="Times New Roman"/>
          <w:b/>
          <w:i/>
          <w:sz w:val="28"/>
          <w:szCs w:val="28"/>
          <w:lang w:eastAsia="ru-RU"/>
        </w:rPr>
        <w:tab/>
        <w:tab/>
        <w:tab/>
        <w:t xml:space="preserve"> 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4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yle16">
    <w:name w:val="Без інтервалів Знак"/>
    <w:qFormat/>
    <w:rPr>
      <w:rFonts w:ascii="Calibri" w:hAnsi="Calibri" w:cs="Calibri"/>
      <w:lang w:val="ru-RU"/>
    </w:rPr>
  </w:style>
  <w:style w:type="character" w:styleId="Style17">
    <w:name w:val="Основний текст з відступом Знак"/>
    <w:qFormat/>
    <w:rPr>
      <w:sz w:val="28"/>
    </w:rPr>
  </w:style>
  <w:style w:type="character" w:styleId="Style18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eastAsia="Times New Roman" w:cs="Times New Roman"/>
      <w:sz w:val="28"/>
      <w:szCs w:val="20"/>
    </w:rPr>
  </w:style>
  <w:style w:type="paragraph" w:styleId="Style23">
    <w:name w:val="Звичайний (веб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6:41:00Z</dcterms:created>
  <dc:creator/>
  <dc:description/>
  <cp:keywords/>
  <dc:language>en-US</dc:language>
  <cp:lastModifiedBy>Гопкало Ганна В.</cp:lastModifiedBy>
  <cp:lastPrinted>2019-04-12T17:53:00Z</cp:lastPrinted>
  <dcterms:modified xsi:type="dcterms:W3CDTF">2019-04-19T06:42:00Z</dcterms:modified>
  <cp:revision>3</cp:revision>
  <dc:subject/>
  <dc:title/>
</cp:coreProperties>
</file>