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ов Юрій Андрійович, 1984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ач Дмитро Михайлович, 1987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охін Андрій Вікторович, 199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Віталій Володимирович, 197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діна Любов Антонівна, 1951 року народження –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ойлова Людмила Йосипівна, 1957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утній Олександр Анатолійович, 1988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жа Любов Олексіївна, 1957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Наталія Іванівна, 1983 року народження – голова комісії,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чагін Ярослав Сергійович, 2001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ієва Марина Миколаївна, 1982 року народження – секретар 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ркіна Олена Володимирі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ккерман Борис Михайлович, 1950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сов Віталій Павлович, 1951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оренко Валерій Павлович, 1949 року народження – заступник голови комісії,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овський Віталій Вікторович, 1969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енко Ілля Павлович, 1991 року народження –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здєв Олександр Георгійович, 1969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к Вячеслав Володимирович, 196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ракіна Тетяна Анатолії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ел Ганна Степанівна, 1953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ескач Віталій Дмитрович, 1974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Вікторія Володимирівна, 1999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клан Алла Миколаївна, 1969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тонов Антон Ігорович, 1991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ах Юрій Михайлович, 1973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гайлов Олександр Олександрович, 1976 року народження – заступник голови комісії,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юкало Юрій Вікторович, 1979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єцов Микита Вікторович, 1998 року народження – заступник голови комісії,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ка Микола Миколайович, 1968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ур Олексій Павлович, 1990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года Валентина Іванівна, 1954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Любов Миколаївна, 1954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Марина Володимирівна, 1978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тоцька Ольга Олександрівна, 1973 року народження – голова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ов Андрій Володимирович, 1964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атова Тамара Олександрівна, 1948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селецька Юлія Олександрівна, 1989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ченко Тетяна Олександрівна, 1982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льнюк Андрій Леонідович, 1985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муш Світлана Миколаївна, 196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а Тетяна Адольфівна, 197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Едуард Миколайович, 1968 року народження – від кандидата на пост Президента України Бондаря В.В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авлік Світлана Вікторівна, 1983 року народження – від кандидата на пост Президента України Кармазіна Ю.А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божанін Ілля Іванович, 1997 року народження – від кандидата на пост Президента України Кривенка В.М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стюк Юлія Іванівна, 1966 року народження – від кандидата на пост Президента України Шевченка І.А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нас Анастасія Федорівна, 1991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центий Андрій Ігорович, 1993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  <w:gridCol w:w="99"/>
      </w:tblGrid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ть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5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428" w:type="dxa"/>
            <w:gridSpan w:val="2"/>
            <w:tcBorders/>
            <w:shd w:fill="FFFFFF" w:val="clea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аковійчук Катерина Вікторівна, 1987 року народження –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андидата на пост Президента України Кривенка В.М. (у звʼ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ипинити достроково повноваження члена комісії: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опов Юрій Олексійович, 1959 року народження – від кандидата на пост Президента України Балашова Г.В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у звʼ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отко Тетяна Василівна, 1991 року народження – від кандидата на пост Президента України Кармазіна Ю.А. (у звʼ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лмачова Тетяна Іванівна, 1941 року народження – від кандидата на пост Президента України Новака А.Я. (у звʼязку з двома і більше неявками на засідання виборчої комісії без поважних причин).</w:t>
            </w:r>
          </w:p>
        </w:tc>
        <w:tc>
          <w:tcPr>
            <w:tcW w:w="1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гуза Вадим Павлович, 1997 року народження – секретар 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тохін Сергій Анатолійович, 198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b/>
                <w:sz w:val="28"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ворущенко Оксана Олександрівна, 1978 року народження – від кандидата на пост Президента України Богословської  І.Г. (у зв’язку з особистою заявою про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березня 2019 року № 73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ляк Валентина Сергіївна, 1977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енький Руслан Іванович, 1973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09:00Z</dcterms:created>
  <dc:creator/>
  <dc:description/>
  <cp:keywords/>
  <dc:language>en-US</dc:language>
  <cp:lastModifiedBy>Гопкало Ганна В.</cp:lastModifiedBy>
  <cp:lastPrinted>2019-03-30T17:39:00Z</cp:lastPrinted>
  <dcterms:modified xsi:type="dcterms:W3CDTF">2019-04-08T10:36:00Z</dcterms:modified>
  <cp:revision>6</cp:revision>
  <dc:subject/>
  <dc:title/>
</cp:coreProperties>
</file>