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22</w:t>
      </w:r>
    </w:p>
    <w:p>
      <w:pPr>
        <w:pStyle w:val="Normal"/>
        <w:spacing w:before="0" w:after="0"/>
        <w:ind w:left="5040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4320" w:firstLine="72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ind w:left="4320" w:firstLine="72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34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Йорданське Хашимітське Королівство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ольство України в Йорданському Хашимітському Королівстві, Йорданія, м. Амман, р-н Аль-Сагель, вул. Тараса Шевченка, буд. 6</w:t>
      </w:r>
    </w:p>
    <w:p>
      <w:pPr>
        <w:pStyle w:val="Normal"/>
        <w:spacing w:before="0" w:after="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Люта Тамара Іванівна, 1959 року народження – від Міністерства закордонних справ України (у зв’язку з особистою заявою про складення повноважень секретаря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  <w:t>Ракова Олена Олександрівна, 1984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38</w:t>
        <w:br/>
        <w:t>Канада</w:t>
        <w:br/>
        <w:t xml:space="preserve">Генеральне консульство України в Торонто, Канада, провінція Онтаріо, </w:t>
        <w:br/>
        <w:t>м. Торонто, Лейкшор Бульвар Вест, буд. 2275, к. 301, М8В 3У3</w:t>
      </w:r>
    </w:p>
    <w:p>
      <w:pPr>
        <w:pStyle w:val="Normal"/>
        <w:spacing w:before="0" w:after="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Сахно Микола Григорович, 1964 року народження – голова комісії від кандидата на пост Президента України</w:t>
      </w:r>
      <w:r>
        <w:rPr/>
        <w:t xml:space="preserve"> </w:t>
      </w:r>
      <w:r>
        <w:rPr>
          <w:color w:val="000000"/>
          <w:szCs w:val="28"/>
        </w:rPr>
        <w:t>Гриценка А.С. (у зв’язку і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Включити до складу  комісії та призначити головою цієї комісії: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Поляков Святослав Богданович, 1975 року народження – від кандидата на пост Президента України Гриценка А.С. </w:t>
      </w:r>
    </w:p>
    <w:p>
      <w:pPr>
        <w:pStyle w:val="Normal"/>
        <w:spacing w:before="0" w:after="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4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7</w:t>
        <w:br/>
        <w:t>Латвійська Республіка</w:t>
        <w:br/>
        <w:t xml:space="preserve">Посольство України в Латвійській Республіці, Латвійська Республіка, </w:t>
        <w:br/>
        <w:t>м. Рига, бульв. Калпака, 3</w:t>
      </w:r>
    </w:p>
    <w:p>
      <w:pPr>
        <w:pStyle w:val="Normal"/>
        <w:spacing w:before="0" w:after="40"/>
        <w:ind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/>
        <w:t>Балабушкін Євген Володимирович, 1969 року народження – від Голови Центральної виборчої комісії</w:t>
      </w:r>
      <w:r>
        <w:rPr>
          <w:szCs w:val="28"/>
        </w:rPr>
        <w:t>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Некряч Анна Миколаївна, 1980 року народження – від Голови Центральної виборчої комісії.</w:t>
      </w:r>
    </w:p>
    <w:p>
      <w:pPr>
        <w:pStyle w:val="Normal"/>
        <w:spacing w:before="0" w:after="40"/>
        <w:ind w:firstLine="709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85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іка Сінгапур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ольство України в Республіці Сінгапур, 50 Раффлз Плейс, № 16-05, Сінгапур Ленд Тауер, Сінгапур, 048623</w:t>
      </w:r>
    </w:p>
    <w:p>
      <w:pPr>
        <w:pStyle w:val="Normal"/>
        <w:spacing w:before="0" w:after="40"/>
        <w:ind w:firstLine="709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/>
        <w:t xml:space="preserve">Котов Артем Павлович, 1990 року народження – від Міністерства закордонних справ України  </w:t>
      </w:r>
      <w:r>
        <w:rPr>
          <w:szCs w:val="28"/>
        </w:rPr>
        <w:t>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firstLine="709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/>
        <w:t xml:space="preserve">Фісенко Катерина Леонідівна, 1995 року народження – від Міністерства закордонних справ України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90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олучені Штати Америк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енеральне консульство України в Нью-Йорку, 10017, штат Нью-Йорк, м. Нью-Йорк, вул. Іст 49, буд. 240</w:t>
      </w:r>
    </w:p>
    <w:p>
      <w:pPr>
        <w:pStyle w:val="Normal"/>
        <w:spacing w:before="0" w:after="40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rPr/>
      </w:pPr>
      <w:r>
        <w:rPr/>
        <w:t>Грицай Світлана Володимирівна, 1970 року народження – від Голови Центральної виборчої комісії</w:t>
      </w:r>
      <w:r>
        <w:rPr>
          <w:szCs w:val="28"/>
        </w:rPr>
        <w:t>.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06</w:t>
        <w:br/>
        <w:t>Чеська Республіка</w:t>
        <w:br/>
        <w:t>Консульство України в Брно, вул. Барвічова, 56, 60200, м. Брно</w:t>
      </w:r>
    </w:p>
    <w:p>
      <w:pPr>
        <w:pStyle w:val="Normal"/>
        <w:spacing w:before="0" w:after="40"/>
        <w:ind w:firstLine="709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7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>Любченко Наталія Андріївна, 1996 року народження – секретар комісії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hanging="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          </w:t>
      </w:r>
      <w:r>
        <w:rPr>
          <w:iCs/>
          <w:color w:val="000000"/>
          <w:spacing w:val="-4"/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hanging="0"/>
        <w:rPr>
          <w:iCs/>
          <w:color w:val="000000"/>
          <w:spacing w:val="-4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лосенко Юлія Миколаївна, 1995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70"/>
        <w:rPr/>
      </w:pPr>
      <w:r>
        <w:rPr>
          <w:iCs/>
          <w:color w:val="000000"/>
          <w:spacing w:val="-4"/>
          <w:szCs w:val="28"/>
        </w:rPr>
        <w:t>Стеблак Ростислав Іванович, 1994 року народження – від Міністерства закордонних справ України України 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hanging="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Normal"/>
        <w:keepNext w:val="true"/>
        <w:spacing w:before="144" w:after="6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0</w:t>
        <w:br/>
        <w:t>Держава Катар</w:t>
        <w:br/>
        <w:t xml:space="preserve">Посольство України в Державі Катар, вул. Лябгарія, 815, округ 66, </w:t>
        <w:br/>
        <w:t>район Легтаїфія, Вест Бей, Дефна Доха, Держава Катар, п/c № 22539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>Якубенко Ганна Геннадіївна, 1978 року народження –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2:00Z</dcterms:created>
  <dc:creator/>
  <dc:description/>
  <cp:keywords/>
  <dc:language>en-US</dc:language>
  <cp:lastModifiedBy>Гопкало Ганна В.</cp:lastModifiedBy>
  <cp:lastPrinted>2019-03-29T15:56:00Z</cp:lastPrinted>
  <dcterms:modified xsi:type="dcterms:W3CDTF">2019-04-08T09:53:00Z</dcterms:modified>
  <cp:revision>6</cp:revision>
  <dc:subject/>
  <dc:title/>
</cp:coreProperties>
</file>