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  <w:br/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bookmarkStart w:id="0" w:name="s1"/>
      <w:bookmarkEnd w:id="0"/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190"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р Орися Михайлівна, 1980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ук Вікторія Іванівна, 1967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енко Юрій Данилович, 1950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ров Валерій Вікторович, 1958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ковський Дмитро Михайлович, 1986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стенко Валерій Анатолійович, 1981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Вадим Сергійович, 200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стунов Геннадій Валентинович, 196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асевіч Максим Дмитрович, 1977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ксютович Наталія Василівна, 1981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онська Надія Петрівна, 1991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ук Галина Василівна, 1991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10"/>
          <w:szCs w:val="28"/>
          <w:lang w:val="ru-RU"/>
        </w:rPr>
      </w:pPr>
      <w:r>
        <w:rPr>
          <w:rFonts w:eastAsia="MS Mincho;ＭＳ 明朝"/>
          <w:b/>
          <w:sz w:val="10"/>
          <w:szCs w:val="28"/>
          <w:lang w:val="ru-RU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ліпич Галина Володимирівна, 1972 року народження – від кандидата на пост Президента України Богословської І.Г. </w:t>
            </w:r>
            <w:r>
              <w:rPr>
                <w:color w:val="000000"/>
                <w:szCs w:val="28"/>
              </w:rPr>
              <w:t xml:space="preserve">(у зв’язку з </w:t>
            </w:r>
            <w:r>
              <w:rPr>
                <w:bCs/>
                <w:szCs w:val="28"/>
              </w:rPr>
              <w:t>особистою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заявою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 складення повноважень члена комісії).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бенок Юрій Анатолійович, 1978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ько Михайло Іванович, 1949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ченко Владислав Олександрович, 1977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Ярослав Олексійович, 1980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зоров Олег Анатолійович, 1967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кін Павло Володимирович, 1986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шовська Людмила Василівна, 1954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чук Артур Олексійович, 1972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енко Валентина Григорівна, 194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кач Олександр Іванович, 197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орний Олег Вікторович, 1977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Ірина Василівна, 1983 року народження – від кандидата на пост Президента України Богословської  І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шилов Юрій Вікторович, 1988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енко Тетяна Василівна, 196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оянський Володимир Миколайович, 1968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упська Галина Веніаминівна, 195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к Василь Васильович, 199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ко Надія Петрівна, 197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нікеєв Юрій Володимирович, 1989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енко Іван Миколайович, 1955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ина Наталія Василівна, 1959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спєлова Ольга Вікторівна, 1971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жак Ірина Миколаївна, 196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ченко Ірина Іванівна, 1986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Валерія Костянтинівна, 199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лова Тетяна Петрівна, 196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Раздобарова Світлана Володимирівна, 1980 року народження – від кандидата на пост Президента України Ващенка О.М. </w:t>
            </w:r>
            <w:r>
              <w:rPr>
                <w:color w:val="000000"/>
                <w:szCs w:val="28"/>
              </w:rPr>
              <w:t xml:space="preserve">(у зв’язку з </w:t>
            </w:r>
            <w:r>
              <w:rPr>
                <w:bCs/>
                <w:szCs w:val="28"/>
              </w:rPr>
              <w:t>особистою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заявою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 складення повноважень члена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угіна Катерина Анатоліївна, 1991 року народження – від кандидата на пост Президента України Богословської І.Г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верін Ігор Григорович, 1970 року народження – від кандидата на пост Президента України Данилюка О.В. (у зв’язку з двома і більше неявками на засідання виборчої комісії без поважних причин).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мпул Костянтин Вікторович, 1977 року народження – від кандидата на пост Президента України Дерев’янка Ю.Б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Володимир Васильович, 1958 року народження – від кандидата на пост Президента України Бондаря В.В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тьосов Сергій Володимирович, 1961 року народження – від кандидата на пост Президента України Шевченка І.А. (у зв’язку з двома і більше неявками на засідання виборчої комісії без поважних причин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ов Вадим Ігорович, 1986 року народження – від кандидата на пост Президента України Кошулинського Р.В. (у зв’язку з двома і більше неявками на засідання виборчої комісії без поважних причин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 Ганна Олександрівна, 196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нковська Раїса Станіслав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4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ватира Сергій Миколайович, 197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як Людмила Степанівна, 197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ук Андрій Володимирович, 198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лан Наталія Васил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Ігор Петрович, 1978 року народження – заступник голови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тлик Ігор Ярославович, 198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янка Володимир Йосипович, 197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ий Володимир Зіновійович, 197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7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цинів Юрій Якимович, 195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тій Любов Дмитрівна, 194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Наталія Михайлівна, 1955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инський В’ячеслав Васильович, 1991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мбач Петро Анатолійович, 196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н Вячеслав Сергійович, 195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нарчук Оксана Петрівна, 196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чик Сергій Андрійович, 196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9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тайчук Віктор Васильович, 1969 року народження –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здюк Валентина Орестівна, 1985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Григорій Сергійович, 195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вко Олена Сергіївна, 198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дій Максим Вікторович, 1994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урка Дмитро Іванович, 198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9 року № 695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ріна Анастасія Анатоліївна, 1981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гульський Тимур Сергійович, 1992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/>
              <w:t xml:space="preserve">Сокалюк Дмитро Всеволодович, 1992 року народження – від кандидата на пост Президента України Шевченка І.А. </w:t>
            </w:r>
            <w:r>
              <w:rPr>
                <w:color w:val="000000"/>
                <w:szCs w:val="28"/>
              </w:rPr>
              <w:t xml:space="preserve">(у зв’язку з </w:t>
            </w:r>
            <w:r>
              <w:rPr>
                <w:bCs/>
                <w:szCs w:val="28"/>
              </w:rPr>
              <w:t>особистою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заявою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 складення повноважень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22:00Z</dcterms:created>
  <dc:creator/>
  <dc:description/>
  <cp:keywords/>
  <dc:language>en-US</dc:language>
  <cp:lastModifiedBy>Олена В. Кисельова</cp:lastModifiedBy>
  <cp:lastPrinted>2019-03-26T17:49:00Z</cp:lastPrinted>
  <dcterms:modified xsi:type="dcterms:W3CDTF">2019-04-08T13:03:00Z</dcterms:modified>
  <cp:revision>3</cp:revision>
  <dc:subject/>
  <dc:title/>
</cp:coreProperties>
</file>