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1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28 березня 2019 року № 70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Сергєєва Ірина Володимирівна, 1962 року народження – секретар  комісії, від кандидата на пост Президента України Соловйова О.М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дковський Дмитро Михайлович, 1986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Микита Олександрович, 1984 року народження – від кандидата на пост Президента України Ляш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стаєв Іван Львович, 1987 року народження – від кандидата на пост Президента України Ляш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йстус Лідія Володимирівна, 1963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ук Олена Володимирівна, 1979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саревич Наталія Володимирівна, 1979 року народження – від кандидата на пост Президента України Ляш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мський Сергій Миколайович, 1981 року народження – від кандидата на пост Президента України Ляш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ов Максим Вікторович, 1973 року народження – від кандидата на пост Президента України Ригованова Р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к Олена Василівна, 1971 року народження – від кандидата на пост Президента України Ригованова Р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уренко Ірина Георгіївна, 1975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ов Тимур Ігорович, 1982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щенко Світлана Лукинічна, 1976 року народження – від кандидата на пост Президента України Ригованова Р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чиська Наталія Володимирівна, 1973 року народження – від кандидата на пост Президента України Ригованова Р.О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бульський Дмитро Вячеславович, 1972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Іван Євгенович, 1969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ва Вероніка Миколаївна, 1996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енко Анастасія Сергіївна, 1989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28 березня 2019 року № 70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з Олександр Сергійович, 1976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ьма Сергій Володимирович, 1990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28 березня 2019 року № 70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паскін Максим Романович, 1975 року народження –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мса Ярослав Ігорович, 1974 року народження – від кандидата на пост Президента України Кошулинського Р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28 березня 2019 року № 70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бан Олександр Анатолійович, 1974 року народження – від кандидата на пост Президента України Ващенка О.М. (у зв’язку з особистою заявою про складення повноважень члена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ксюк Зінаїда Іванівна, 196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ордіященко Ольга Вікторівна, 197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28 березня 2019 року № 70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ченко Валентина Вікторівна, 1953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енко Валентина Василівна, 1963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бечія Лалі Шарденівна, 1987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рпуланський Леонід Костянтинович, 1967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берієва Людмила Георгіївна, 1946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ика Юрій Сергійович, 1961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28 березня 2019 року № 70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ко Оксана Анатоліївна, 1974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пака Наталія Олександрівна, 1994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28 березня 2019 року № 70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ієнко Валерія Едуардівна, 1993 року народження – від кандидата на пост Президента України Носенка С.М. (у зв’язку з особистою заявою про складення повноважень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енко Ігор Миколайович, 1974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бунець Сергій Петрович, 1970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28 березня 2019 року № 70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 Людмила Михайлівна, 196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ченко Микола Йосипович, 198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иченко Людмила Іванівна, 196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кова Людмила Вікторівна, 195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слов Віталій Олександрович, 196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обітько Артем Васильович, 198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ць Іван Петрович, 1956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шева Ганна Іванівна, 195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шельницька Наталія Казимирівна, 1951 року народження – голова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’юнник Яна Анатоліївна, 197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магайбо Олег Володимирович, 1969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іппов Андрій Юрійович, 197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28 березня 2019 року № 70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зинко Сергій Віталійович, 2000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гринець Світлана Леонідівна, 1991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firstLine="709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Припинити достроково повноваження члена комісії: </w:t>
            </w:r>
          </w:p>
          <w:p>
            <w:pPr>
              <w:pStyle w:val="Normal"/>
              <w:spacing w:before="0" w:after="60"/>
              <w:ind w:firstLine="709"/>
              <w:rPr>
                <w:szCs w:val="28"/>
              </w:rPr>
            </w:pPr>
            <w:r>
              <w:rPr>
                <w:szCs w:val="28"/>
              </w:rPr>
              <w:t>Іллюченко Павло Михайлович, 1988</w:t>
            </w:r>
            <w:r>
              <w:rPr>
                <w:szCs w:val="28"/>
                <w:lang w:eastAsia="uk-UA"/>
              </w:rPr>
              <w:t xml:space="preserve"> року народження – від кандидата на пост Президента України </w:t>
            </w:r>
            <w:r>
              <w:rPr>
                <w:szCs w:val="28"/>
              </w:rPr>
              <w:t>Ващенка О.М</w:t>
            </w:r>
            <w:r>
              <w:rPr>
                <w:szCs w:val="28"/>
                <w:lang w:eastAsia="uk-UA"/>
              </w:rPr>
              <w:t xml:space="preserve">. (у звʼязку з </w:t>
            </w:r>
            <w:bookmarkStart w:id="0" w:name="ctx1"/>
            <w:r>
              <w:rPr>
                <w:bCs/>
                <w:szCs w:val="28"/>
                <w:lang w:eastAsia="uk-UA"/>
              </w:rPr>
              <w:t>особистою</w:t>
            </w:r>
            <w:bookmarkEnd w:id="0"/>
            <w:r>
              <w:rPr>
                <w:szCs w:val="28"/>
                <w:lang w:eastAsia="uk-UA"/>
              </w:rPr>
              <w:t> </w:t>
            </w:r>
            <w:bookmarkStart w:id="1" w:name="ctx2"/>
            <w:r>
              <w:rPr>
                <w:bCs/>
                <w:szCs w:val="28"/>
                <w:lang w:eastAsia="uk-UA"/>
              </w:rPr>
              <w:t>заявою</w:t>
            </w:r>
            <w:bookmarkEnd w:id="1"/>
            <w:r>
              <w:rPr>
                <w:b/>
                <w:bCs/>
                <w:color w:val="FF0000"/>
                <w:szCs w:val="28"/>
                <w:lang w:eastAsia="uk-UA"/>
              </w:rPr>
              <w:t xml:space="preserve"> </w:t>
            </w:r>
            <w:r>
              <w:rPr>
                <w:szCs w:val="28"/>
                <w:lang w:eastAsia="uk-UA"/>
              </w:rPr>
              <w:t>про складення повноважень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28 березня 2019 року № 70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монян Алла Вікторівна, 1945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дяча Валентина Платонівна, 1969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гай Анатолій Іванович, 1950 року народження – заступник голови комісії,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єніков Олександр Дмитрович, 1980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йник Ярослав Ігорович, 1992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игуб Юрій Володимирович, 1970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Бабій Геннадій Олексійович, 1971 року народження – від кандидата на пост Президента України Кармазіна Ю.А.</w:t>
            </w:r>
            <w:r>
              <w:rPr>
                <w:szCs w:val="28"/>
              </w:rPr>
              <w:t xml:space="preserve"> (у зв’язку з двома і більше неявками на засідання комісії без поважних причин).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firstLine="708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ригинець Світлана Василівна, 1969 року народження – від кандидата на пост Президента України Богословської  І.Г.</w:t>
            </w:r>
            <w:r>
              <w:rPr>
                <w:szCs w:val="28"/>
              </w:rPr>
              <w:t xml:space="preserve"> (у зв’язку з двома і більше неявками на засідання комісії без поважних причин).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Кирилов Володимир Сергійович, 1992 року народження – від кандидата на пост Президента України Наливайченка В.О.</w:t>
            </w:r>
            <w:r>
              <w:rPr>
                <w:szCs w:val="28"/>
              </w:rPr>
              <w:t xml:space="preserve"> (у зв’язку з двома і більше неявками на засідання комісії без поважних причин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Олександр Олексійович, 1972 року народження – голова комісії, від кандидата на пост Президента України Ригованова Р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ванов Олег Олександрович, 1984 року народження – від кандидата на пост Президента України Ригованова Р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соцька Людмила Анатоліївна, 1985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ч Олена Ігорівна, 1990 року народження – від кандидата на пост Президента України Капліна С.М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бадашов Сергій Прокопович, 1958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Наталія Євгеніївна, 1973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53:00Z</dcterms:created>
  <dc:creator/>
  <dc:description/>
  <cp:keywords/>
  <dc:language>en-US</dc:language>
  <cp:lastModifiedBy>Гопкало Ганна В.</cp:lastModifiedBy>
  <cp:lastPrinted>2019-03-28T16:22:00Z</cp:lastPrinted>
  <dcterms:modified xsi:type="dcterms:W3CDTF">2019-04-05T08:26:00Z</dcterms:modified>
  <cp:revision>14</cp:revision>
  <dc:subject/>
  <dc:title/>
</cp:coreProperties>
</file>