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ович Володимир Дмитрович, 1983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інський Юрій Петрович, 196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тверик Ольга Никифорівна, 196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латюк Василь Іванович, 195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емух Віталій Васильович, 195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араба Валентина Іванівна, 1958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ельовський Ігор Михайлович, 198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ороднік Тетяна Петрівна, 1964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Віталій Вячеславович, 196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оль Алла Григорівна, 198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хотник Вячеслав Петрович, 1960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Олена Олександрівна, 1984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Ірина Миколаївна, 195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ярчук Тетяна Віталіївна, 198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Дмитро Павлович, 197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кна Лариса Йосипівна, 196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хорська Людмила Севастянівна, 1950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уха Тетяна Сергіївна, 1976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меть Ірина Ярославівна, 198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ук Раїса Олександрівна, 198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канюк Леонід Михайлович, 194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бах Олена Володимирівна, 197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spacing w:before="144" w:after="144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обрянський Павло Васильович, 1972 року народження – від кандидата на пост Президента України Смешка І.П. (у зв’язку з двома і більше неявками на засідання виборчої комісії без поважних причин).    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Поляренко Володимир Миколайович, 1960 року народження – від кандидата на пост Президента України Бондаря В.В. (у зв’язку з двома і більше неявками на засідання виборчої комісії без поважних причин)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янова Маргарита Миколаївна, 196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туля Світлана Василівна, 195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енко Людмила Миколаївна, 197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инська Наталія Анатоліївна, 198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Олена Михайлівна, 195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гита Інна Юріївна, 1966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Микола Іванович, 196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Людмила Миколаївна, 196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а Олеся Олександрівна, 1983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Ніна Борисівна, 1956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вировський Валерій Валентинович, 1971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піченко Дмитро Вікторович, 1980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єтян Сергій Романович, 1978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ляренко Костянтин Олександ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ей Іван Іванович, 1951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енко Максим Васильович, 197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енко Людмила Дмитрівна, 1958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ська Валентина Федорівна, 195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циліна Жанна Анатоліївна, 196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овський Юрій Броніславович, 199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шицька Валентина Олександрівна, 1960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ковський Віктор Миколайович, 1957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юк Ростислав Олександрович, 1998 року народження – від кандидата на пост Президента України Ващенка О.М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тчак Анатолій Васильович, 1952 року народження – від кандидата на пост Президента України Купрія В.М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Емілія Євгенівна, 1999 року народження – від кандидата на пост Президента України Шевченка І.А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Ганна Миколаївна, 1981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сар Надія Василівна, 195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ніна Діана Дмитрівна, 198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чук Інна Олександрівна, 1984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Ганна Іванівна, 1948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едін Віталій Віталійович, 198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як Анжеліка Андріївна, 1995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тченко Олександра Геннадіївна, 1988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ег Ганна Данилівна, 195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вик Олена Віталіївна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Євген Валерійович, 1976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етрова Ніна Миколаївна, 1957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ик Олександр Васильович, 195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йчук Ігор Миколайович, 196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нак Ірина Григорівна, 1971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ова Олена Анатоліївна, 1974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ран Микола Іванович, 195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офєєва Наталя Олександрівна, 196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ов Михайло Миколайович, 194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анюк Лілія Василівна, 197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юк Василь Васильович, 1982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илів Мар’ян Петрович, 1982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дольник Геннадій Петрович, 1957 року народження – секретар 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левський Нікіта Дмитрович, 198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ва Наталія Михайлівна, 197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Оксана Павлівна, 1978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рич Олександр Васильович, 1970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иненко Сергій Анатолійович, 198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Віра Архипівна, 196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ва Наталія Миколаївна, 198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Вікторія Володимирівна, 1977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щик Валентина Миколаї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лександр Васильович, 1981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ванець Олександр Анатолійович, 1988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ило Олег Володимирович, 1959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ок Ольга Олегівна, 198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га Алла Миколаївна, 196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чок Ростислав Тарасович, 199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тєєва Ірина Валентинівна, 195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буза Леся Павлівна, 196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Вікторія Юріївна, 197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енко Ганна Вікторівна, 198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зилович Ольга Юріївна, 198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Сергій Степанович, 195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менко Ігор Васильович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Наталія Олексіївна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рка Микола Миколайович, 1968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сова Катерина Іванівна, 1986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ерхола Любомир Володимирович, 1977 року народження – від кандидата на пост Президента України Богословської І.Г.</w:t>
              <w:br/>
              <w:t xml:space="preserve">(у зв’язку з </w:t>
            </w:r>
            <w:r>
              <w:rPr>
                <w:bCs/>
                <w:szCs w:val="28"/>
              </w:rPr>
              <w:t>особистою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заявою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стечок Юрій Дмитрович, 198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Микола Васильович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грин Дарія Іллівна, 194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нер Микола Михайлович, 198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 Романія Романівна, 197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рин Іван Олександрович, 198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ев Олександр Сергійович, 195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щак Олена Віталіївна, 197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арінов Андрій Павлович, 196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саненко Тетяна Георгіївна, 195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тьєва Тетяна Володимирівна, 196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уз Наталя Миколаївна, 198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цик Надія Миколаївна, 1962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енко Наталя Михайлівна, 1955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йма Інна Миколаївна, 198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рнов Дмитро Володимирович, 1969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ницька Людмила Василівна, 195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Лілія Анатоліївна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анова Любов Павлівна, 195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тай Діна Володимирівна, 196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сукайло Володимир Петрович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юк Зінаїда Іванівна, 196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 Олег Леонідович, 198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ка Валерія Євгенівна, 198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 Орина Вадимівна, 200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ар Олександр Олександрович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єв Валерій Васильович, 1959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кова-Кобиленко Світлана Георгіївна, 1983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ько Андрій Володимирович, 196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сова Любов Федорівна, 197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Людмила Анатоліївна, 1993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ха Ольга Іванівна, 1962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Анжеліка Сергіївна, 198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женко Юлія Олегівна, 198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>
                <w:b/>
                <w:b/>
                <w:szCs w:val="28"/>
              </w:rPr>
            </w:pPr>
            <w:r>
              <w:rPr/>
              <w:t xml:space="preserve">Карцелюба Олександр Олександрович, 1968 року народження </w:t>
            </w:r>
            <w:r>
              <w:rPr>
                <w:szCs w:val="28"/>
              </w:rPr>
              <w:t>– від кандидата на пост Президента України</w:t>
            </w:r>
            <w:r>
              <w:rPr/>
              <w:t xml:space="preserve"> Шевченка І.А. (у зв’язку з особистою заявою про складення повноважень члена комісії).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чич Ніна Іванівна, 195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Ігор Андрійович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ях Олена Петрівна, 198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пованець Петро Михайлович, 1960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ак Віра Петрівна, 1993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к Микола Євгенович, 1966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ик Оксана Миколаївна, 197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ерт Василь Мирославович, 1987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ель Віра Іванівна, 1953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ло Степан Васильович, 198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авецький Володимир Зеновійович, 195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зник Іванна Ігорівна, 197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99"/>
      </w:tblGrid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428" w:type="dxa"/>
            <w:gridSpan w:val="2"/>
            <w:tcBorders/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Аргунов Віталій Вікторович, 1983 року народження – </w:t>
            </w:r>
            <w:r>
              <w:rPr/>
              <w:t xml:space="preserve">від кандидата на пост Президента України Наливайченка В.О. </w:t>
            </w:r>
            <w:r>
              <w:rPr>
                <w:szCs w:val="28"/>
              </w:rPr>
              <w:t>(у звʼязку з</w:t>
            </w:r>
            <w:bookmarkStart w:id="3" w:name="ctx1"/>
            <w:r>
              <w:rPr>
                <w:szCs w:val="28"/>
              </w:rPr>
              <w:t xml:space="preserve"> двома</w:t>
            </w:r>
            <w:bookmarkEnd w:id="3"/>
            <w:r>
              <w:rPr>
                <w:szCs w:val="28"/>
              </w:rPr>
              <w:t xml:space="preserve"> і</w:t>
            </w:r>
            <w:bookmarkStart w:id="4" w:name="ctx2"/>
            <w:r>
              <w:rPr>
                <w:szCs w:val="28"/>
              </w:rPr>
              <w:t xml:space="preserve"> більше</w:t>
            </w:r>
            <w:bookmarkEnd w:id="4"/>
            <w:r>
              <w:rPr>
                <w:szCs w:val="28"/>
              </w:rPr>
              <w:t xml:space="preserve"> неявками на засідання виборчої комісії без поважних причин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рна Вікторія Олександрівна, 1976 року народження – від кандидата на пост Президента України Богословської І.Г. (у зв’язку з особистою заявою про складення повноважень члена комісії).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ченко Алла Василівна, 1980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яковська Олена Миколаївна, 1964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428" w:type="dxa"/>
            <w:gridSpan w:val="2"/>
            <w:tcBorders/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ощій Світлана Миколаївна, 1984 року народження – </w:t>
            </w:r>
            <w:r>
              <w:rPr/>
              <w:t>від кандидата на пост Президента України Богословської І.Г. (у зв’язку з особистою заявою про складення повноважень члена комісії).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єєва Валентина Петрівна, 1965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ицька Наталя Олександрівна, 1989 року народження – від кандидата на пост Президента України Капліна С.М.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озакова Олена Миколаївна, 1980 року народження – </w:t>
            </w:r>
            <w:r>
              <w:rPr/>
              <w:t>від кандидата на пост Президента України Богословської І.Г. (у зв’язку з особистою заявою про складення повноважень члена комісії).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/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  <w:r>
              <w:rPr>
                <w:b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9428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Езікян Рубен Гайкарамович, 1970 року народження – від кандидата на пост Президента України Дерев’янка Ю.Б. </w:t>
            </w:r>
            <w:r>
              <w:rPr>
                <w:szCs w:val="28"/>
              </w:rPr>
              <w:t>(у звʼязку з двома і більше неявками на засідання виборчої комісії без поважних причин)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ипинити достроково повноваження члена комісії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Златковський Ярослав Євгенович, 1977 року народження – від кандидата на пост Президента України Данилюка О.В.</w:t>
            </w:r>
            <w:r>
              <w:rPr>
                <w:lang w:val="ru-RU"/>
              </w:rPr>
              <w:t xml:space="preserve"> </w:t>
            </w:r>
            <w:r>
              <w:rPr>
                <w:szCs w:val="28"/>
              </w:rPr>
              <w:t>(у звʼязку з двома і більше неявками на засідання виборчої комісії без поважних причин)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Зубарєва Інна Георгіївна, 1977 року народження – від кандидата на пост Президента України Кармазіна Ю.А. </w:t>
            </w:r>
            <w:r>
              <w:rPr>
                <w:szCs w:val="28"/>
              </w:rPr>
              <w:t>(у звʼ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елемонка Георг Михайлович, 1994 року народження – від кандидата на пост Президента України Кривенка В.М. </w:t>
            </w:r>
            <w:r>
              <w:rPr>
                <w:szCs w:val="28"/>
              </w:rPr>
              <w:t>(у звʼ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 xml:space="preserve">          </w:t>
            </w:r>
            <w:r>
              <w:rPr/>
              <w:t xml:space="preserve">Степанова Інна Ігорівна, 1990 року народження – від кандидата на пост Президента України Смешка І.П. </w:t>
            </w:r>
            <w:r>
              <w:rPr>
                <w:szCs w:val="28"/>
              </w:rPr>
              <w:t>(у звʼязку з двома і більше неявками на засідання виборчої комісії без поважних причин).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428" w:type="dxa"/>
            <w:gridSpan w:val="2"/>
            <w:tcBorders/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Юрченко Оксана Юріївна, 1981 року народження – </w:t>
            </w:r>
            <w:r>
              <w:rPr/>
              <w:t>від кандидата на пост Президента України Богословської І.Г. (у зв’язку з особистою заявою про складення повноважень члена комісії).</w:t>
            </w:r>
            <w:r>
              <w:rPr>
                <w:szCs w:val="28"/>
              </w:rPr>
              <w:t xml:space="preserve">         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кутська Олена Іванівна, 1987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Наталія Валеріївна, 198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дрик Лариса Василівна, 1971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яненко Володимир Іванович, 195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чуріна Валентина Максимівна, 199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юк Олена Євгеніївна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ьба Наталя Миколаївна, 196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ічак Валерій Вікторович, 196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тов Юрій Михайлович, 1954 року народження – секретар 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маніязова Параскева Василівна, 1968 року народження – від кандидата на пост Президента України Новака А.Я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а Тамара Олексіївна, 195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ус Олександр Васильович, 198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иця Анастасія Павлівна, 199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ямова Ніна Андріївна, 194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ьодорова Тетяна Петрівна, 194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гріпова Людмила Миколаївна, 197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Юлія Олегівна, 199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Галина Трохимівна, 1959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ебій Дмитро Васильович, 199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Олександр Миколайович, 198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ць Василь Миколайович, 195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Валентина Олексіївна, 1971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енко Сергій Максимович, 1949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ська Ольга Іванівна, 1958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березня 2019 року № 66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ник Катерина Вячеславівна, 200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нець Ірина Миколаївна, 199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ковський Сергій Васильович, 197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дюков Денис Леонідович, 198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звак Олена Войцехівна, 1973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Василь Володимирович, 1975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tbl>
            <w:tblPr>
              <w:tblW w:w="9506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506"/>
            </w:tblGrid>
            <w:tr>
              <w:trPr/>
              <w:tc>
                <w:tcPr>
                  <w:tcW w:w="9506" w:type="dxa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кружна виборча комісія з виборів Президента України</w:t>
                    <w:br/>
                    <w:t>територіального виборчого округу № 216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тушко Ольга Георгіївна, 1969 року народження – від кандидата на пост Президента України Наливайченка В.О.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хненко Євгеній Миколайович, 1980 року народження – від кандидата на пост Президента України Смешка І.П.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ієнко Світлана Іванівна, 1973 року народження – від кандидата на пост Президента України Богословської  І.Г. (у зв’язку з двома і більше неявками на засідання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 Роман Павлович, 198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ненко Олександр Григорович, 1973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нишенко Олена Борисівна, 195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стий Роман Вікторович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єв Руслан Олександрович, 1980 року народження – від кандидата на пост Президента України Купрія В.М.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Богдан Ігорович, 1993 року народження – від кандидата на пост Президента України Наливайченка В.О. (у зв’язку з двома і більше неявками на засідання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енька Юлія Миколаївна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овець Ігор Миколайович, 200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ейчук Тетяна Олександрівна, 199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люх Наталія Володимирівна, 1970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едан Світлана Василь-Родіонівна, 1975 року народження – від кандидата на пост Президента України Бондаря В.В.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єхдієв Ельчін Мєхді-огли, 1990 року народження – від кандидата на пост Президента України Наливайченка В.О. (у зв’язку з двома і більше неявками на засідання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ожок Тетяна Петрівна, 1990 року народження – від кандидата на пост Президента України Новака А.Я.</w:t>
            </w:r>
            <w:r>
              <w:rPr/>
              <w:t xml:space="preserve"> </w:t>
            </w:r>
            <w:r>
              <w:rPr>
                <w:szCs w:val="28"/>
              </w:rPr>
              <w:t>(у зв’язку з двома і більше неявками на засідання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нь Галина Петрівна, 196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ганова Вікторія Рустемівна, 198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йнека Ігор Васильович, 1971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Олександр Миколайович, 1976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45:00Z</dcterms:created>
  <dc:creator/>
  <dc:description/>
  <cp:keywords/>
  <dc:language>en-US</dc:language>
  <cp:lastModifiedBy>Гопкало Ганна В.</cp:lastModifiedBy>
  <cp:lastPrinted>2019-03-25T19:46:00Z</cp:lastPrinted>
  <dcterms:modified xsi:type="dcterms:W3CDTF">2019-04-04T12:42:00Z</dcterms:modified>
  <cp:revision>21</cp:revision>
  <dc:subject/>
  <dc:title/>
</cp:coreProperties>
</file>