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Володимир Васильович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жанівська Оксана Олександрівна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юра Олександр Іванович, 1966 року народження – голова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Наталія Петрівна, 198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чевська Любов Федорівна, 1957 року народження – голова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сик Леонід Степанович, 1963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нько Тетяна Володимирівна, 197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ковський Дмитро Михайлович, 1986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ченко Денис Дмитрович, 1980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Євгеній Олександрович, 1998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а Ксенія Сергіївна, 198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ульна Наталія Григорівна, 196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Юрій Федорович, 1956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а Анна Володимирівна, 199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ик Тетяна Вячеславівна, 1971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ян Олександр Анатолійович, 1978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Ірина Вікторівна, 1958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юков Владислав Віталійович, 199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ль Ірина Володимирівна, 1971 року народження – голова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яник Сергій Юрійович, 1990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Оксана Вікторівна, 1973 року народження – заступник голови комісії,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а Тетяна Вікторівна, 1969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Віталій Олексійович, 1961 року народження – голова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Наталя Микола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инський Денис Сергійович, 1983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біт Василь Андрійович, 1953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Неля Петрівна, 1951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н Геннадій Вікторович, 1958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ць Максим Олегович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ьомов Дмитро Юрі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аков Едуард Вікторович, 1967 року народження – заступник голови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іна Ірина Юріївна, 1985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юк Михайло Миколайович, 194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кін Валерій Миколайович, 195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зов Євген Юрійович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єтян Сергій Роман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хвін Сергій Олександрович, 1980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йохтін Олексій Олександрович, 198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нда Володимир Вадимович, 1983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Наталія Іванівна, 196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0"/>
          <w:szCs w:val="28"/>
          <w:lang w:val="ru-RU"/>
        </w:rPr>
      </w:pPr>
      <w:r>
        <w:rPr>
          <w:rFonts w:eastAsia="MS Mincho;ＭＳ 明朝"/>
          <w:b/>
          <w:sz w:val="10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ценко Олена Миколаївна, 1976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нко Дмитро Сергійович, 1988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алова Марія Олександрівна, 1987 року народження – заступник голови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пачова Олена Федорівна, 1964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ка Борис Олексійович, 1986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яжний Дмитро Олександрович, 1988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лій Андрій Вікторович, 1958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юк Світлана Сергіївна, 1956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ніков Сергій Васильович, 1949 року народження – голова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лій Андрій Вікторович, 195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ко Олексій Валерійович, 1988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овець Альона Олегівна, 198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слаєв Василь Васильович, 1984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ецер Андрій Олександрович, 1996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8"/>
          <w:szCs w:val="28"/>
          <w:lang w:val="ru-RU"/>
        </w:rPr>
      </w:pPr>
      <w:r>
        <w:rPr>
          <w:b/>
          <w:i/>
          <w:sz w:val="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енко Олександр Петрович, 1984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ячий Анатолій Миколайович, 1967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ла Ірина Василівна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Миколаївна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городня Ніна Василівна, 1960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Антоніна Михайлівна, 1980 року народження – від кандидата на пост Президента України Кошулинського Р.В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Юрій Петрович, 1966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иш Надія Іванівна, 1948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зь Юрій Іванович, 1972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нець Микола Михайлович, 196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шник Валерій Миколайович, 195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амова Тетяна Володимирівна, 195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Вікторія Леонідівна, 1965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айська Алевтина Петрівна, 1946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йніков Федір Михайлович, 1971 року народження – секретар  комісії,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літ Мирослав Богданович, 1958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шин Петро Васильович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 Романія Романівна, 197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аконь Михайло Вікторович, 1969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в Ігор Васильович, 1983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валова Олександра Вікторівна, 1984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тера Галина Станіславівна, 1964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бєдєва Євдокія Афанасіївна, 195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рай Людмила Іванівна, 196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right="19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еляк Микола Сергійович, 1987 року народження – голова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омнящий Геннадій Геннадійович, 1969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95" w:hanging="0"/>
        <w:jc w:val="center"/>
        <w:rPr>
          <w:sz w:val="20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  <w:r>
        <w:br w:type="page"/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Наталія Володимирівна, 198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ова Лілія Володимирівна, 199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Василь Васильович, 195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Володимир Леонідович, 1958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сенко Микола Семенович, 1951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 Микола Васильович, 1947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енко Анжела Сергіївна, 199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лудько Ірина Вікторівна, 1985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ун Петро Іванович, 1960 року народження – голова комісії,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осюк Руслан Степанович, 197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березня 2019 року № 588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евський Тарас Андрійович, 196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енко Віктор Миколайович, 196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шапка Сергій Борисович, 196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ій Світлана Олексіївна, 1979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цюра Світлана Миколаївна, 197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нуца Андрій Василь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фор Віктор Степанович, 1989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ліцька Віталія Вікторівна, 1976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ч Лариса Іванівна, 1977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Олексій Миколайович, 1952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арова Ірина Василівна, 1968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щевська Наталія Миколаївна, 1970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31:00Z</dcterms:created>
  <dc:creator/>
  <dc:description/>
  <cp:keywords/>
  <dc:language>en-US</dc:language>
  <cp:lastModifiedBy>Олена В. Кисельова</cp:lastModifiedBy>
  <cp:lastPrinted>2019-03-19T15:12:00Z</cp:lastPrinted>
  <dcterms:modified xsi:type="dcterms:W3CDTF">2019-04-02T14:08:00Z</dcterms:modified>
  <cp:revision>3</cp:revision>
  <dc:subject/>
  <dc:title/>
</cp:coreProperties>
</file>