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</w:t>
      </w:r>
      <w:r>
        <w:rPr>
          <w:sz w:val="24"/>
          <w:i/>
          <w:b/>
          <w:szCs w:val="24"/>
        </w:rPr>
        <w:fldChar w:fldCharType="end"/>
      </w:r>
      <w:bookmarkStart w:id="0" w:name="z1"/>
      <w:bookmarkEnd w:id="0"/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  <w:lang w:val="ru-RU"/>
        </w:rPr>
      </w:pPr>
      <w:r>
        <w:rPr>
          <w:b/>
          <w:sz w:val="12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пецька Алла Тимофіївна, 195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ук Олександр Васильович, 195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ушко Галина Карлівна, 195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охін Андрій Вікторович, 199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нко Лариса Іванівна, 196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няк Галина Арсенівна, 1953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інський Віктор Генріхович, 196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кало Альона Іванівна, 197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овой Богдан Олегович, 199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инський Володимир Тадейович, 195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анхін Олександр Сергійович, 1966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 Валентина Анатоліївна, 1983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 Владислав Васильович, 195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карова Надія Володимирівна, 194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ук Ірина Анатоліївна, 1982 року народження – секретар 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люк Галина Євгеніївна, 196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Тетяна Степанівна, 197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Оксана Федорівна, 197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ов Михайло Павлович, 1959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ерчук Марія Олександрівна, 1972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 Роман Іванович, 194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іюк Наталія Іванівна, 196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ока Світлана Миколаївна, 195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вонко Юлія Юріївна, 197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юк Валерій Ростиславович, 1963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пронюк Людмила Володимирівна, 197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хіна Раїса Олександрівна, 1956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ієць Антон Юрійович, 198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дкий Юрій Олександрович, 197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пілка Вадим Олексійович, 196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шийко Ірина Володимирівна, 1979 року народження – заступник голови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ліна Алевтина Вікторівна, 197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хаєв Ігор Михайлович, 1965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чак Людмила Володимирівна, 196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хаєва Ірина Юріївна, 196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чук Ганна Анатоліївна, 198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рковний Олександр Володимирович, 198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явський Андрій Вікторович, 197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0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numPr>
                <w:ilvl w:val="0"/>
                <w:numId w:val="0"/>
              </w:numPr>
              <w:shd w:fill="FAFDFE" w:val="clear"/>
              <w:spacing w:before="0" w:after="0"/>
              <w:ind w:hanging="0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  <w:lang w:eastAsia="uk-UA"/>
              </w:rPr>
              <w:t xml:space="preserve">Мазуркевич Олена Миколаївна, </w:t>
            </w:r>
            <w:r>
              <w:rPr>
                <w:color w:val="000000"/>
                <w:szCs w:val="28"/>
                <w:shd w:fill="FAFDFE" w:val="clear"/>
              </w:rPr>
              <w:t xml:space="preserve">1957 </w:t>
            </w:r>
            <w:r>
              <w:rPr>
                <w:color w:val="000000"/>
                <w:szCs w:val="28"/>
              </w:rPr>
              <w:t>року народження – від кандидата на пост Президента України Бондаря В.В.</w:t>
            </w:r>
            <w:r>
              <w:rPr>
                <w:color w:val="000000"/>
                <w:szCs w:val="28"/>
                <w:shd w:fill="FAFDFE" w:val="clear"/>
              </w:rPr>
              <w:t xml:space="preserve"> (</w:t>
            </w:r>
            <w:r>
              <w:rPr>
                <w:szCs w:val="28"/>
              </w:rPr>
              <w:t>у зв’язку з двома і більше неявками на засідання виборчої комісії без поважних причин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 xml:space="preserve">Головаш Богдан Едуардович, </w:t>
            </w:r>
            <w:r>
              <w:rPr>
                <w:color w:val="000000"/>
                <w:szCs w:val="28"/>
                <w:shd w:fill="FAFDFE" w:val="clear"/>
              </w:rPr>
              <w:t xml:space="preserve">1973 </w:t>
            </w:r>
            <w:r>
              <w:rPr>
                <w:color w:val="000000"/>
                <w:szCs w:val="28"/>
              </w:rPr>
              <w:t xml:space="preserve">року народження – від кандидата на пост Президента України Данилюка О.В. </w:t>
            </w:r>
            <w:r>
              <w:rPr>
                <w:color w:val="000000"/>
                <w:szCs w:val="28"/>
                <w:shd w:fill="FAFDFE" w:val="clear"/>
              </w:rPr>
              <w:t>(</w:t>
            </w:r>
            <w:r>
              <w:rPr>
                <w:szCs w:val="28"/>
              </w:rPr>
              <w:t>у зв’язку з двома і більше неявками на засідання виборчої комісії без поважних причин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сак Людмила Федорівна, 1966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перат Олена Миколаївна, 197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ошенко Вадим Вікторович, 1978 року народження – від кандидата на пост Президента України Петрова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ошенко Тетяна Михайлівна, 1978 року народження – від кандидата на пост Президента України Петрова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ла Дмитро Сергійович, 200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азной Микола Васильович, 196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люк Світлана Петрівна, 1966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елов Сергій Геннадійович, 198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ова Людмила Геннадіївна, 197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рава Людмила Мечиславівна, 195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ітонова Тетяна Вікторівна, 197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овська Софія Мичеславівна, 195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зько Яна Михайлівна, 1989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пчук Галина Вікторівна, 1985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знюк Марина Олександрівна, 1966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євська Ольга Миколаївна, 197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Тетяна Дмитрівна, 198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данчук Наталія Георгіївна, 196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енко Олександр Миколайович, 1963 року народження –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опальський Володимир Миколайович, 1951 року народження – від кандидата на пост Президента України Габера М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йковський Вадим Валентинович, 1972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нда Юрій Авксентійович, 1957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ксютович Наталія Василівна, 198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новська Ірина Петрівна, 196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овойт Олена Юріївна, 1981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батюк Анатолій Арсеньович, 1966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6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шкова Олеся Геннадіївна, 198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кач Валерій Олександрович, 198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енко Валентина Володимирівна, 195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та Світлана Іванівна, 195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ьоокий Олександр Федорович, 1954 року народження – заступник голови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кова Тетяна Анатоліївна, 196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апов Юрій Григорович, 1955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ляк Олександр Ілліч, 1951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цька Наталя Олександрівна, 197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ьогких Дар’я Олександрівна, 199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7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нів Володимир Євгенович, 1965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адюк Антоніна Миколаївна, 196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ів Тарас Іванович, 196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ипник Руслана Едуардівна, 197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зюк Микола Іванович, 195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ущак Юліана Анатоліївна, 198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8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кун Віталій Іванович, 1966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ур Віталій Віталійович, 1983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енко Микола Тодосьович, 1953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’янівський Костянтин Анатолійович, 198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ець Світлана Валентинівна, 195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лейченко Катерина Миколаївна, 198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9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аль Олександр Васильович, 197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мура Олександр Павлович, 198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машевський Олександр Петрович, 196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банюк Олена Миколаївна, 197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2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/>
              <w:t xml:space="preserve">Голубенко Володимир Іванович, 2000 року народження – голова комісії, від кандидата на пост Президента України Богословської І.Г. </w:t>
              <w:br/>
              <w:t>(у зв’язку з особистою заявою про складення повноважень члена комісії).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/>
              <w:t>Призначити головою комісії члена цієї комісії:</w:t>
            </w:r>
          </w:p>
          <w:p>
            <w:pPr>
              <w:pStyle w:val="Normal"/>
              <w:keepNext w:val="true"/>
              <w:spacing w:before="6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/>
              <w:t>Запісочна Вероніка Олегівна, 1990 року народження – від кандидата на пост Президента України Габера М.О.</w:t>
            </w:r>
          </w:p>
          <w:p>
            <w:pPr>
              <w:pStyle w:val="Normal"/>
              <w:keepNext w:val="true"/>
              <w:spacing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Валентина Василівна, 195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ова Наталія Миколаївна, 198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Наталія Віталіївна, 1965 року народження – голова комісії,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к Ольга Миколаївна, 1959 року народження – від кандидата на пост Президента України Вілкула О.Ю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а Тетяна Іванівна, 1975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ятець Олена Миколаївна, 197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0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>Окружна виборча комісія з виборів Президента України</w:t>
              <w:br/>
              <w:t>територіального виборчого округу № 106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rPr/>
            </w:pPr>
            <w:r>
              <w:rPr/>
              <w:t xml:space="preserve">          </w:t>
            </w:r>
            <w:r>
              <w:rPr/>
              <w:t>Припинити достроково повноваження члена комісії:</w:t>
            </w:r>
          </w:p>
          <w:p>
            <w:pPr>
              <w:pStyle w:val="Normal"/>
              <w:keepNext w:val="true"/>
              <w:spacing w:before="60" w:after="60"/>
              <w:ind w:hanging="0"/>
              <w:rPr>
                <w:szCs w:val="28"/>
              </w:rPr>
            </w:pPr>
            <w:r>
              <w:rPr/>
              <w:t xml:space="preserve">          </w:t>
            </w:r>
            <w:r>
              <w:rPr/>
              <w:t xml:space="preserve">Музиченко Валентина Григорівна, 1954 року народження – секретар комісії, від кандидата на пост Президента України Бондаря В.В. </w:t>
            </w:r>
            <w:r>
              <w:rPr>
                <w:szCs w:val="28"/>
              </w:rPr>
              <w:t>(у зв’язку з особистою заявою про складення повноважень члена комісії).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/>
              <w:t xml:space="preserve">          </w:t>
            </w:r>
            <w:r>
              <w:rPr/>
              <w:t>Призначити секретарем комісії члена цієї комісії:</w:t>
            </w:r>
          </w:p>
          <w:p>
            <w:pPr>
              <w:pStyle w:val="Normal"/>
              <w:keepNext w:val="true"/>
              <w:spacing w:before="60" w:after="60"/>
              <w:ind w:hanging="0"/>
              <w:rPr>
                <w:b/>
                <w:b/>
                <w:szCs w:val="28"/>
              </w:rPr>
            </w:pPr>
            <w:r>
              <w:rPr/>
              <w:t xml:space="preserve">          </w:t>
            </w:r>
            <w:r>
              <w:rPr/>
              <w:t>Суворова Оксана Павлівна, 1970 року народження – від кандидата на пост Президента України Бойка Ю.А.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на виборча комісія з виборів Президента України</w:t>
              <w:br/>
              <w:t>територіального виборчого округу № 107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7479" w:leader="none"/>
              </w:tabs>
              <w:spacing w:before="6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/>
              <w:t>Припинити достроково повноваження члена комісії:</w:t>
            </w:r>
          </w:p>
          <w:p>
            <w:pPr>
              <w:pStyle w:val="Normal"/>
              <w:keepNext w:val="true"/>
              <w:spacing w:before="60" w:after="6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/>
              <w:t>Олійник Денис Вікторович, 1977 року народження – від кандидата на пост Президента України Бондаря В.В. (у зв’язку з двома і більше неявками на засідання виборчої комісії без поважних причин).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/>
              <w:t>Припинити достроково повноваження члена комісії:</w:t>
            </w:r>
          </w:p>
          <w:p>
            <w:pPr>
              <w:pStyle w:val="Normal"/>
              <w:keepNext w:val="true"/>
              <w:spacing w:before="6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/>
              <w:t>Прямова Ганна Олексіївна, 1986 року народження – від кандидата на пост Президента України Наливайченка В.О. (у зв’язку з двома і більше неявками на засідання виборчої комісії без поважних причин).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йріх Іван Давидович, 1954 року народження – заступник голови комісії, від кандидата на пост Президента України Петрова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икіна Наталія Федорівна, 1960 року народження – від кандидата на пост Президента України Петрова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зоров Геннадій Борисович, 196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уфрієва Роза Олександрівна, 199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1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4"/>
          <w:szCs w:val="28"/>
          <w:lang w:val="ru-RU"/>
        </w:rPr>
      </w:pPr>
      <w:r>
        <w:rPr>
          <w:b/>
          <w:i/>
          <w:sz w:val="1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ЗМІНИ </w:t>
        <w:br/>
        <w:t xml:space="preserve">в складі окружних виборчих комісій з виборів Президента України </w:t>
        <w:br/>
        <w:t>на чергових виборах Президента України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хауер Світлана Богданівна, 198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льоватий Юрій Володимирович, 197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ар Ольга Михайлівна, 1961 року народження – заступник голови комісії,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кела Руслан Михайлович, 1975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ратуйченко Сергій Володимирович, 197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’як Олександра Мирославівна, 198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ішин Христина Миколаївна, 199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ий Олександр Володимирович, 197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шко В’ячеслав Миколайович, 197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тюк Святослав Володимирович, 199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стовалов Олег Олександрович, 1966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кевич Леся Юріївна, 1976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сакова Тетяна Володимирівна, 1954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ула Богдан Михайлович, 1960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фіяник Андрій Петрович, 197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Олег Васильович, 198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маницький Ігор Петрович, 1961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холат Христина Володимирівна, 1992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вірко Дмитро Васильович, 198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имів Марія Любомирівна, 197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мка Наталія Степанівна, 198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жак Андрій Андрійович, 198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ал Вікторія Іллівна, 1996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єєв Кірілл Володимирович, 199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а Михайло Аркадійович, 199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ковський Максим Володимирович, 1993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тюк Ігор Петрович, 1966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сяжнюк Микола Петрович, 1950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ть Інна Вікторівна, 198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ова Людмила Іванівна, 1953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ліянчук Раїса Василівна, 1955 року народження – голова комісії,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енко Леонід Геннадійович, 1965 року народження – від кандидата на пост Президента України Вілкула О.Ю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єц Олена Іванівна, 1993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ук Катерина Михайлівна, 196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дінова Надія Іванівна, 1952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кун Іванна Олександрівна, 1991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іленко Ганна Анатоліївна, 196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ківська Тетяна Ярославівна, 196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іг Олена Василівна, 197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ук Наталя Борисівна, 195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єнова Людмила Петрівна, 196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ар Олена Павлівна, 198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іна Валентина Василівна, 196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верзова Світлана Платонівна, 195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хіна Тамара Кирилівна, 1947 року народження – секретар 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ьшанська Оксана Борисівна, 198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кало Петро Костянтинович, 194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ко Марк Григорович, 195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хно Ніна Гаврилівна, 194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ура Любов Василівна, 194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ченко Катерина Миколаївна, 1993 року народження – від кандидата на пост Президента України Шевченка І.А. (у зв’язку з двома і більше неявками на засідання виборчої комісії без поважних причин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п’єва Вікторія Вікторівна, 1963 року народження – від кандидата на пост Президента України Бондаря В.В. (у зв’язку з двома і більше неявками на засідання виборчої комісії без поважних причин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гза Катерина Юріївна, 1998 року народження – від кандидата на пост Президента України Ващенка О.М. (у зв’язку з особистою заявою про складення повноважень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ценко Лариса Іванівна, 196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гун Наталія Антонівна, 196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евол Тетяна Миколаївна, 196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уніна Ліана Миколаївна, 196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ова Ольга Федорівна, 198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южний Геннадій Володимирович, 196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игуля Анатолій Васильович, 196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чук Лариса Володимирівна, 197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ютинська Катерина Володимирівна, 1985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інова Любов Іванівна, 196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щук Вячеслав Михайлович, 1988 року народження – заступник голови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а Леся Степанівна, 197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динська Лілія Василівна, 1949 року народження – заступник голови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ков Володимир Іванович, 196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en-US"/>
        </w:rPr>
        <w:t>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/>
              <w:t>Хар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tbl>
            <w:tblPr>
              <w:tblW w:w="9536" w:type="dxa"/>
              <w:jc w:val="left"/>
              <w:tblInd w:w="0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9356"/>
              <w:gridCol w:w="180"/>
            </w:tblGrid>
            <w:tr>
              <w:trPr/>
              <w:tc>
                <w:tcPr>
                  <w:tcW w:w="9536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spacing w:before="120" w:after="120"/>
                    <w:ind w:hanging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Окружна виборча комісія з виборів Президента України</w:t>
                    <w:br/>
                    <w:t>територіального виборчого округу № 169</w:t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Ярошенко Олена Василівна, 1965 року народження – заступник голови комісії, від кандидата на пост Президента України Балашова Г.В. </w:t>
                    <w:br/>
                    <w:t>(у зв’язку з особистою заявою про складення повноважень члена комісії)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значити заступником голови комісії члена цієї комісії:</w:t>
                  </w:r>
                </w:p>
                <w:p>
                  <w:pPr>
                    <w:pStyle w:val="Normal"/>
                    <w:spacing w:before="0" w:after="60"/>
                    <w:rPr/>
                  </w:pPr>
                  <w:r>
                    <w:rPr/>
                    <w:t>Терновська Наталя Леонідівна, 1965 року народження – від кандидата на пост Президента України Вілкула О.Ю.</w:t>
                  </w:r>
                </w:p>
              </w:tc>
              <w:tc>
                <w:tcPr>
                  <w:tcW w:w="1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6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36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spacing w:before="120" w:after="120"/>
                    <w:ind w:hanging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Окружна виборча комісія з виборів Президента України</w:t>
                    <w:br/>
                    <w:t>територіального виборчого округу № 170</w:t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  <w:shd w:fill="FFFFFF" w:val="clear"/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Heading3"/>
                    <w:shd w:fill="FAFDFE" w:val="clear"/>
                    <w:spacing w:before="0" w:after="0"/>
                    <w:rPr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Скрипник Вікторія Іванівна,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1970 року народження – від кандидата на пост Президента України Богословської І.Г. (у зв’язку з особистою заявою про складення повноважень члена комісії).</w:t>
                  </w:r>
                </w:p>
              </w:tc>
              <w:tc>
                <w:tcPr>
                  <w:tcW w:w="1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6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щенко Олександр Олександрович, 197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енко Тетяна Володимирівна, 198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га Інна Василівна, 196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мсалюк Роман Юрійович, 198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вал Тетяна Юріївна, 196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трічева Світлана Олександрівна, 198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енко Микола Миколайович, 1973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щенко Ганна Вікторівна, 197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Валентина Вікторівна, 196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ирозум Олександр Володимирович, 199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6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ва Юлія Сергіївна, 197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мшура Галина Вікторівна, 1973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віч Світлана Миколаївна, 196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вун Петро Іванович, 196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енко Віктор Олексійович, 1965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 Валентина Василівна, 195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а Олена Олексіївна, 1971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бко Ольга Анатоліївна, 1964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ов Анатолій Денисович, 1943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енко Інна Анатоліївна, 198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ківець Людмила Іванівна, 1958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мляна Олена Юріївна, 1965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юта Олексій Іванович, 195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нцлавович Світлана Станіславівна, 197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7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ляк Сергій Павлович, 196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идюк Сергій Мирославович, 197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инський Віктор Іванович, 195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ань Михайло Іванович, 194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араш Емілія Іванівна, 195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карчук Ганна Леонтіївна, 197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йка Степан Васильович, 1946 року народження – голова комісії,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чан Іван Григорович, 1944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ненко Петро Прокопович, 195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ук Леся Михайлівна, 198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8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ружа Ольга Миколаївна, 1977 року народження – секретар  комісії,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уменко Ніна Миколаївна, 1962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ьц Ірина Юріївна, 1994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айворонко Наталія Олексіївна, 1973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9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березня 2019 року № 63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усова Марина Валеріївна, 1986 року народження –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маренко Наталія Іванівна, 1954 року народження – від кандидата на пост Президента України Тимошенко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tbl>
            <w:tblPr>
              <w:tblW w:w="9448" w:type="dxa"/>
              <w:jc w:val="left"/>
              <w:tblInd w:w="0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9281"/>
              <w:gridCol w:w="164"/>
              <w:gridCol w:w="3"/>
            </w:tblGrid>
            <w:tr>
              <w:trPr/>
              <w:tc>
                <w:tcPr>
                  <w:tcW w:w="9445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spacing w:before="144" w:after="144"/>
                    <w:ind w:hanging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Окружна виборча комісія з виборів Президента України</w:t>
                    <w:br/>
                    <w:t>територіального виборчого округу № 218</w:t>
                  </w:r>
                </w:p>
              </w:tc>
            </w:tr>
            <w:tr>
              <w:trPr/>
              <w:tc>
                <w:tcPr>
                  <w:tcW w:w="9281" w:type="dxa"/>
                  <w:tcBorders/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Сиротенко Тетяна Вікторівна, 1975 року народження – голова комісії, від кандидата на пост Президента України Ригованова Р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Включити до складу комісії та призначити головою цієї комісії:</w:t>
                  </w:r>
                </w:p>
                <w:p>
                  <w:pPr>
                    <w:pStyle w:val="Normal"/>
                    <w:spacing w:before="0" w:after="6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Клименко Олександр Олексійович, 1972 року народження – від кандидата на пост Президента України Ригованова Р.О.</w:t>
                  </w:r>
                </w:p>
              </w:tc>
              <w:tc>
                <w:tcPr>
                  <w:tcW w:w="167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онов Дмитро Ігорович, 1993 року народження – голова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Ганна Олегі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чук Олег Олександрович, 1975 року народження – заступник голови комісії,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ля Василь Михайлович, 196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3">
    <w:name w:val="Назва Знак"/>
    <w:qFormat/>
    <w:rPr>
      <w:b/>
      <w:sz w:val="24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40:00Z</dcterms:created>
  <dc:creator/>
  <dc:description/>
  <cp:keywords/>
  <dc:language>en-US</dc:language>
  <cp:lastModifiedBy>Гопкало Ганна В.</cp:lastModifiedBy>
  <cp:lastPrinted>2019-03-22T16:09:00Z</cp:lastPrinted>
  <dcterms:modified xsi:type="dcterms:W3CDTF">2019-03-29T10:42:00Z</dcterms:modified>
  <cp:revision>16</cp:revision>
  <dc:subject/>
  <dc:title/>
</cp:coreProperties>
</file>