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bookmarkStart w:id="0" w:name="z1"/>
      <w:bookmarkEnd w:id="0"/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оть Володимир Федорович, 1956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носюк Оксана Борисівна, 1964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Ірина Миколаївна, 1969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юк Оксана Петрівна, 1983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скун Ірина Вікторівна, 1968 року народження – секретар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Тетяна Геннадії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Ольга Володимирівна, 198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Дмитрій Вячеслав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ільняк Антон Володимирович, 1989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чин Антон Євгенійович, 1982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ов Ігор Олексійович, 1959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ута Сергій Васильович, 1985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узеров Анатолій Костянтинович, 195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рамов Станіслав Геннадій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жикурка Віктор Сергійович, 1971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а Наталія Миколаї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а Олена Георгіївна, 1964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клеса Сергій Миколайович, 1960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хно Максим Сергійович, 198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ченко Андрій Миколайович, 197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  <w:t>Припинити достроково повноваження члена комісії:</w:t>
      </w:r>
    </w:p>
    <w:p>
      <w:pPr>
        <w:pStyle w:val="Normal"/>
        <w:rPr/>
      </w:pPr>
      <w:r>
        <w:rPr/>
        <w:t>Щербакова Любов Якимівна, 1953 року народження – від кандидата на пост Президента України Богословської  І.Г. (у зв’язку з особистою заявою про складення повноважень члена комісії).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фонов Андрій Володимирович, 197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ий Олександр Олександр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єйка Віталій Сергійович, 1989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енко Ірина Сергіївна, 1986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утіна Олена Анатоліївна, 1961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хтенфельд Юлія Олександрівна, 1992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кевич Едуард Едуардович, 1991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коровайна Вікторія Миколаївна, 1977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жова Світлана Петрівна, 1965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Алла Василівна, 1970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ога Анатолій Павлович, 1952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тинін Віталій Петрович, 1951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Ніна Михайлівна, 1955 року народження – голова комісії,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ий Дмитро Дмитрович, 196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енко Наталія Іванівна, 1957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жва Сергій Євгенович, 1975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щук Віра Романівна, 199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Зоряна Васил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анів Надія Сергіївна, 198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ищук Наталія Васил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тнаренко Ігор Юрійович, 1983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сонов Віталій Олексійович, 198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омаха Гліб Анатолійович, 1984 року народження – голова комісії,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енко Володимир Іванович, 2000 року народження – від кандидата на пост Президента України Богословської  І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тько Антоніна Василівна, 1964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сельська Світлана Василівна, 1946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 Сергій Володимирович, 1967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сюков Ігор Михайлович, 196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зьо Галина Василівна, 1970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ьовий Роман Євгенійович, 1984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лєва Рімма Іванівна, 1966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пшинова Андріана Богданівна, 1982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ченко Ольга-Маргарита Сергіївна, 1998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юк Роман Сергійович, 1991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тель Олександра Олександрівна, 1970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ер Ігор Ярославович, 1988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адяк Христина Олексіївна, 1993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ерін Микола Іванович, 1953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ова Олена Зарифівна, 1974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вричук Орест Володимирович, 1991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ята Ольга Богданівна, 1990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ів Ігор Богданович, 1983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жнова Ілона Валеріївна, 1974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євич Ольга Ярославівна, 1986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рик Володимир Васильович, 1977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Юлія Олександрівна, 1989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даневич Анатолій Володимирович, 1955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ий Віталій Броніславович, 1949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2"/>
          <w:szCs w:val="28"/>
          <w:lang w:val="ru-RU"/>
        </w:rPr>
      </w:pPr>
      <w:r>
        <w:rPr>
          <w:b/>
          <w:i/>
          <w:sz w:val="22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іненко Олександр Володимирович, 1979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гильна Надія Миколаївна, 1958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аконь Дмитро Вікторович, 1974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амарчук Павло Васильович, 1982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уха Ольга Іванівна, 1962 року народження – від кандидата на пост Президента України Богословської І.Г. (у зв’язку з особистою заявою 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тченко Віра Михайлівна, 1954 року народження – від кандидата на пост Президента України Богословської І.Г. (у зв’язку з особистою заявою 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Тарас Григорович, 1980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щенко Людмила Володимирівна, 1985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ха Володимир Миколайович, 1990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а Наталія Леонідівна, 1966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енік Світлана Анатоліївна, 198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анець Вікторія Йосип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аєв Анатолій Євгенович, 1996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чишкін Олександр Володимирович, 1992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енко Володимир Іванович, 1962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ч Алла Дмитрівна, 1951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Галина Миколаївна, 1963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ч Максим Миколайович, 1977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 Дмитро Олександрович, 1998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етана Людмила Миколаївна, 1987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яворук Світлана Петрівна, 1939 року народження – секретар  комісії,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гокіна Валентина Олександрівна, 1959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Ілона Вячеславівна, 1979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чик Алла Михайлівна, 197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Микола Васильович, 1954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рицька Алла Михайлівна, 1963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р Ольга Олександрівна, 1996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зиль Ірина Вікторівна, 198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ська Єлизавета Миколаївна, 199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чук Галина Володимирівна, 1964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ілова Тамара Сергіївна, 1975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ілов Владислав Володимирович, 1997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 Таїсія Михайлівна, 1960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пушанський Анатолій Петрович, 1956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пар Альона Олександрівна, 199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настирська Ольга Анатоліївна, 1973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єнко Оксана Олегівна, 197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Данило Володимирович, 1984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6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жик Володимир Євгенович, 1984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юк Андрій Сергійович, 1985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а Лариса Петрівна, 1977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зенко Юлія Іванівна, 1982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ало Наталія Миколаївна, 1980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иков Олег Сергійович, 1970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ьга Анатолій Олександрович, 1955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палий Андрій Миколайович, 1979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Юрій Петрович, 1965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ко Вячеслав Анатолійович, 1984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ешко Алла Миколаївна, 196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їв Олександр Орестович, 1961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Олена Сергіївна, 1986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ушна Алла Миколаївна, 1976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43:00Z</dcterms:created>
  <dc:creator/>
  <dc:description/>
  <cp:keywords/>
  <dc:language>en-US</dc:language>
  <cp:lastModifiedBy>Гопкало Ганна В.</cp:lastModifiedBy>
  <cp:lastPrinted>2019-03-21T15:21:00Z</cp:lastPrinted>
  <dcterms:modified xsi:type="dcterms:W3CDTF">2019-03-28T12:46:00Z</dcterms:modified>
  <cp:revision>14</cp:revision>
  <dc:subject/>
  <dc:title/>
</cp:coreProperties>
</file>