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березня 2019 року № 57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12"/>
          <w:szCs w:val="24"/>
        </w:rPr>
      </w:pPr>
      <w:r>
        <w:rPr>
          <w:b/>
          <w:i/>
          <w:sz w:val="12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12"/>
          <w:szCs w:val="28"/>
          <w:lang w:val="ru-RU"/>
        </w:rPr>
      </w:pPr>
      <w:r>
        <w:rPr>
          <w:rFonts w:eastAsia="MS Mincho;ＭＳ 明朝"/>
          <w:b/>
          <w:sz w:val="12"/>
          <w:szCs w:val="2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урманський Дмитро Борисович, 1971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ленсія Анна-Беатриса Альбертівна, 1977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шина Наталія Іванівна, 1977 року народження –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ан Наталя Миколаївна, 1969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ушкін Андрій Андрійович, 1977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вєєва Ольга Олександрівна, 1980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numPr>
                <w:ilvl w:val="0"/>
                <w:numId w:val="0"/>
              </w:numPr>
              <w:shd w:fill="FAFDFE" w:val="clear"/>
              <w:spacing w:before="0" w:after="40"/>
              <w:ind w:hanging="0"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Cs/>
                <w:color w:val="000000"/>
                <w:szCs w:val="28"/>
                <w:lang w:eastAsia="uk-UA"/>
              </w:rPr>
              <w:t xml:space="preserve">Романова Ірина Анатоліївна, 1993 року народження – </w:t>
            </w:r>
            <w:r>
              <w:rPr/>
              <w:t>від кандидата на пост Президента України Бондаря В.В.</w:t>
            </w:r>
            <w:r>
              <w:rPr>
                <w:szCs w:val="28"/>
              </w:rPr>
              <w:t xml:space="preserve"> (у зв’язку з двома і більше неявками на засідання виборчої комісії без поважних причин). 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numPr>
                <w:ilvl w:val="0"/>
                <w:numId w:val="0"/>
              </w:numPr>
              <w:shd w:fill="FAFDFE" w:val="clear"/>
              <w:spacing w:before="0" w:after="40"/>
              <w:ind w:hanging="0"/>
              <w:outlineLvl w:val="2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bCs/>
                <w:color w:val="000000"/>
                <w:szCs w:val="28"/>
                <w:lang w:eastAsia="uk-UA"/>
              </w:rPr>
              <w:t xml:space="preserve">Філей Віталій Іванович, 1969 року народження – </w:t>
            </w:r>
            <w:r>
              <w:rPr/>
              <w:t>від кандидата на пост Президента України Данилюка О.В.</w:t>
            </w:r>
            <w:r>
              <w:rPr>
                <w:szCs w:val="28"/>
              </w:rPr>
              <w:t xml:space="preserve"> (у зв’язку з двома і більше неявками на засідання виборчої комісії без поважних причин). 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чка Валентина Володимирівна, 1961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пях Надія Семенівна, 1952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2"/>
          <w:szCs w:val="28"/>
          <w:lang w:val="ru-RU"/>
        </w:rPr>
      </w:pPr>
      <w:r>
        <w:rPr>
          <w:b/>
          <w:i/>
          <w:sz w:val="2"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березня 2019 року № 57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сун Сергій Олександрович, 1963 року народження – голова комісії, від кандидата на пост Президента України Шевченка О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фтер Ольга Сергіївна, 1977 року народження – від кандидата на пост Президента України Шевченка О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бік Вадим Володимирович, 1972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ніна Ольга Валентинівна, 1963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ведкіна Олена Віталіївна, 1976 року народження – від кандидата на пост Президента України Шевченка О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Андрій Анатолійович, 1980 року народження – від кандидата на пост Президента України Шевченка О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березня 2019 року № 57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чук Надія Іванівна, 1955 року народження –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хонюк Ірина Володимирівна, 1971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ьвак Дмитро Анатолійович, 1980 року народження – від кандидата на пост Президента України Ващенк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насевіч Максим Дмитрович, 1977 року народження – від кандидата на пост Президента України Ващенк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березня 2019 року № 57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рпат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уцур Юрій Миколайович, 1955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вуст Мирон Віталійович, 1998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березня 2019 року № 57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тін Антон Андрійович, 1996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ексюк Костянтин Олександрович, 1982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єлов Костянтин Геннадійович, 1987 року народження – від кандидата на пост Президента України Наливайченка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муліна Вікторія Олександрівна, 1987 року народження – від кандидата на пост Президента України Наливайченка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хонько Анна Олексіївна, 1983 року народження – від кандидата на пост Президента України Бондаря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морський Володимир Сергійович, 1964 року народження – від кандидата на пост Президента України Бондаря 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йчук Олександр Анатолійович, 1987 року народження –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окша Інна Сергіївна, 1989 року народження – від кандидата на пост Президента України Кривенк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березня 2019 року № 57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жа Анжеліка Володимирівна, 1971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иш Дмитро Валерійович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березня 2019 року № 57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енько Володимир Анатолійович, 1989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врецька Тетяна Антонівна, 1956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березня 2019 року № 57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рипнік Сергій Олександрович, 1980 року народження – від кандидата на пост Президента України Дерев’янка Ю.Б. (у зв’язку з  особистою заявою про складення повноважень члена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березня 2019 року № 57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лганський Іван Ілліч, 1954 року народження – заступник голови комісії,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втух Богдана Анатоліївна, 1971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березня 2019 року № 57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6"/>
          <w:szCs w:val="24"/>
        </w:rPr>
      </w:pPr>
      <w:r>
        <w:rPr>
          <w:b/>
          <w:i/>
          <w:sz w:val="6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нопіль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алюк Наталія Ігорівна, 1978 року народження – секретар  комісії,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еш Наталія Іванівна, 1987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очай Вікторія Володимирівна, 1978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оцький Володимир Павлович, 1972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овий Сергій Юрійович, 1993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чинська Лілія Альбертівна, 1963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8"/>
          <w:lang w:val="ru-RU"/>
        </w:rPr>
      </w:pPr>
      <w:r>
        <w:rPr>
          <w:sz w:val="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березня 2019 року № 57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6"/>
          <w:szCs w:val="24"/>
        </w:rPr>
      </w:pPr>
      <w:r>
        <w:rPr>
          <w:b/>
          <w:i/>
          <w:sz w:val="6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6"/>
          <w:szCs w:val="28"/>
        </w:rPr>
      </w:pPr>
      <w:r>
        <w:rPr>
          <w:b/>
          <w:i/>
          <w:sz w:val="6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tbl>
      <w:tblPr>
        <w:tblW w:w="961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3"/>
        <w:gridCol w:w="24"/>
      </w:tblGrid>
      <w:tr>
        <w:trPr/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Херсонська област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ова Віра Павлівна, 1965 року народження – секретар комісії, від кандидата на пост Президента України Балашова Г.В. (у зв’язку з двома і більше неявками на засідання виборчої комісії без поважних причин).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секретарем комісії члена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ластов Юрій Михайлович, 1954 року народження – від кандидата на пост Президента України Новака А.Я.</w:t>
            </w:r>
          </w:p>
        </w:tc>
        <w:tc>
          <w:tcPr>
            <w:tcW w:w="1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куліч Світлана Василівна, 1959 року народження – від кандидата на пост Президента України Данилюка О.В. (у зв’язку з двома і більше неявками на засідання виборчої комісії без поважних причин).</w:t>
            </w:r>
          </w:p>
        </w:tc>
        <w:tc>
          <w:tcPr>
            <w:tcW w:w="1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бець Юлія Сергіївна, 1996 року народження – від кандидата на пост Президента України Носенка С.М. (у зв’язку з двома і більше неявками на засідання виборчої комісії без поважних причин).</w:t>
            </w:r>
          </w:p>
        </w:tc>
        <w:tc>
          <w:tcPr>
            <w:tcW w:w="1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чкова Валентина Семенівна, 1955 року народження – від кандидата на пост Президента України Кривенка В.М. (у зв’язку з двома і більше неявками на засідання виборчої комісії без поважних причин).</w:t>
            </w:r>
          </w:p>
        </w:tc>
        <w:tc>
          <w:tcPr>
            <w:tcW w:w="1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олин Лідія Дмитрівна, 1982 року народження – від кандидата на пост Президента України Бондаря В.В. (у зв’язку з двома і більше неявками на засідання виборчої комісії без поважних причин).</w:t>
            </w:r>
          </w:p>
        </w:tc>
        <w:tc>
          <w:tcPr>
            <w:tcW w:w="1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</w:tr>
    </w:tbl>
    <w:p>
      <w:pPr>
        <w:pStyle w:val="Normal"/>
        <w:spacing w:before="0" w:after="0"/>
        <w:ind w:left="43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43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432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left="4320" w:hanging="0"/>
        <w:jc w:val="center"/>
        <w:rPr>
          <w:sz w:val="20"/>
        </w:rPr>
      </w:pPr>
      <w:r>
        <w:rPr>
          <w:sz w:val="20"/>
        </w:rPr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березня 2019 року № 57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6"/>
          <w:szCs w:val="24"/>
        </w:rPr>
      </w:pPr>
      <w:r>
        <w:rPr>
          <w:b/>
          <w:i/>
          <w:sz w:val="6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6"/>
          <w:szCs w:val="28"/>
        </w:rPr>
      </w:pPr>
      <w:r>
        <w:rPr>
          <w:b/>
          <w:i/>
          <w:sz w:val="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0"/>
          <w:szCs w:val="28"/>
        </w:rPr>
      </w:pPr>
      <w:r>
        <w:rPr>
          <w:rFonts w:eastAsia="MS Mincho;ＭＳ 明朝"/>
          <w:b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іченко Наталія Сергіївна, 1987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хановська Вікторія Святославівна, 1984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березня 2019 року № 57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юк Руслан Ілліч, 1976 року народження – секретар  комісії,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нарський Роман Ярославович, 1988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микова Олена Василівна, 1964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ней Павло Ілліч, 1957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від 18 березня 2019 року № 57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6"/>
          <w:szCs w:val="24"/>
          <w:lang w:val="ru-RU"/>
        </w:rPr>
      </w:pPr>
      <w:r>
        <w:rPr>
          <w:b/>
          <w:i/>
          <w:sz w:val="6"/>
          <w:szCs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6"/>
          <w:szCs w:val="28"/>
          <w:lang w:val="ru-RU"/>
        </w:rPr>
      </w:pPr>
      <w:r>
        <w:rPr>
          <w:b/>
          <w:i/>
          <w:sz w:val="6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  <w:lang w:val="ru-RU"/>
        </w:rPr>
      </w:pPr>
      <w:r>
        <w:rPr>
          <w:rFonts w:eastAsia="MS Mincho;ＭＳ 明朝"/>
          <w:b/>
          <w:szCs w:val="2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. Київ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Бут Максим Валерійович, 1973 року народження –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ртеменко Світлана Станіславівна, 1984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натюк Валентина Володимирівна, 1958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щенко Олександр Юрійович, 1973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гай Ганна Юріївна, 1979 року народження – від кандидата на пост Президента України Кармазін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вень Олександр Олександрович, 1988 року народження – від кандидата на пост Президента України Кармазін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поненко Владислав Геннадійович, 1991 року народження – від кандидата на пост Президента України Наливайченка В.О. (у зв’язку з двома і більше неявками на засідання комісії без поважних причин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Нагорний Роман Вікторович, 1974 року народження – від кандидата на пост Президента України Богословської  І.Г. (у зв’язку з двома і більше неявками на засідання комісії без поважних причин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іденко Олександр Миколайович, 1949 року народження –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дія Віктор Олександрович, 1961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Бойко Олена Володимирівна, 1969 року народження – заступник голови комісії, від кандидата на пост Президента України Смешка І.П.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зний Ігор Володимирович, 1976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05:00Z</dcterms:created>
  <dc:creator/>
  <dc:description/>
  <cp:keywords/>
  <dc:language>en-US</dc:language>
  <cp:lastModifiedBy>Олена В. Кисельова</cp:lastModifiedBy>
  <cp:lastPrinted>2019-03-18T15:12:00Z</cp:lastPrinted>
  <dcterms:modified xsi:type="dcterms:W3CDTF">2019-03-29T09:06:00Z</dcterms:modified>
  <cp:revision>3</cp:revision>
  <dc:subject/>
  <dc:title/>
</cp:coreProperties>
</file>