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1" w:hanging="0"/>
        <w:jc w:val="center"/>
        <w:rPr/>
      </w:pPr>
      <w:r>
        <w:rPr>
          <w:b/>
          <w:i/>
          <w:sz w:val="24"/>
          <w:szCs w:val="24"/>
        </w:rPr>
        <w:t xml:space="preserve">Додаток 1 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ь Світлана Василівна, 1975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калюк Леся Іванівна, 1969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А. БАСАЛАЄВ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Руслан Юрійович, 1985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чук Людмила Валентинівна, 1974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6"/>
        </w:rPr>
      </w:pPr>
      <w:r>
        <w:rPr>
          <w:sz w:val="6"/>
        </w:rPr>
      </w:r>
    </w:p>
    <w:p>
      <w:pPr>
        <w:pStyle w:val="Normal"/>
        <w:ind w:hanging="0"/>
        <w:rPr>
          <w:sz w:val="6"/>
        </w:rPr>
      </w:pPr>
      <w:r>
        <w:rPr>
          <w:sz w:val="6"/>
        </w:rPr>
      </w:r>
    </w:p>
    <w:p>
      <w:pPr>
        <w:pStyle w:val="Normal"/>
        <w:ind w:hanging="0"/>
        <w:rPr>
          <w:sz w:val="6"/>
        </w:rPr>
      </w:pPr>
      <w:r>
        <w:rPr>
          <w:sz w:val="6"/>
        </w:rPr>
      </w:r>
    </w:p>
    <w:p>
      <w:pPr>
        <w:pStyle w:val="Normal"/>
        <w:ind w:hanging="0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А. БАСАЛАЄВА</w:t>
      </w:r>
      <w:r>
        <w:br w:type="page"/>
      </w:r>
    </w:p>
    <w:p>
      <w:pPr>
        <w:pStyle w:val="TextBodyIndent"/>
        <w:ind w:firstLine="652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Ірина Ігорівна, 1994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нко Віталій Юрійович, 1989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Віталій Олександрович, 198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енев Ігор Миколайович, 1962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льська Світлана Миколаївна, 1967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яшко Сергій Олександрович, 1986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я Володимир Володимирович, 1979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енко Сергій Степанович, 1977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ина Юлія Олександрівна, 198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пкало Людмила Миколаївна, 1988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А. БАСАЛАЄВ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/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1"/>
        <w:gridCol w:w="83"/>
        <w:gridCol w:w="3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аний Олег Михайлович, 1971 року народження – секретар  комісії,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Світлана Іванівна, 1954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арама Юрій Васильович, 1956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 Олександр Анатолійович, 1954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ценко Геннадій Іванович, 1969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ий Віктор Іванович, 1958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Жежерун Артем Сергійович, 1986 року народження – від кандидата на пост Президента України Наливайченка В.О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          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ілевська Наталя Володимирівна, 1990 року народження – від кандидата на пост Президента України Ващенка О.М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ліщук Альона Анатоліївна, 1986 року народження – від кандидата на пост Президента України Насірова Р.М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Володимир Петрович, 1952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шенко Людмила Вікторівна, 1953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</w:t>
        <w:tab/>
        <w:t xml:space="preserve">  А. БАСАЛАЄВ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шкін Олег Юрійович, 1970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Сергій Васильович, 198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А. БАСАЛАЄВ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оленко Ірина Анатоліївна, 1983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шко Олена Григорівна, 1972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А. БАСАЛАЄВ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99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428" w:type="dxa"/>
            <w:gridSpan w:val="2"/>
            <w:tcBorders/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rPr/>
            </w:pPr>
            <w:r>
              <w:rPr/>
              <w:t xml:space="preserve">Хмельницька Вікторія Іванівна, 1969 року народження – секретар комісії, від кандидата на пост Президента України Наливайченка В.О. </w:t>
              <w:br/>
              <w:t>(у зв’язку з особистою заявою про складення повноважень члена комісії).</w:t>
            </w:r>
          </w:p>
          <w:p>
            <w:pPr>
              <w:pStyle w:val="Normal"/>
              <w:rPr/>
            </w:pPr>
            <w:r>
              <w:rPr/>
              <w:t>Призначити секретарем комісії члена цієї комісії:</w:t>
            </w:r>
          </w:p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лохова Людмила Василівна, 195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чук Олександр Олександрович, 1988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уменко Сергій Іванович, 1952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рний Олександр Костянтинович, 1961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адавка Наталія Миколаївна, 1960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</w:t>
        <w:tab/>
        <w:t xml:space="preserve">  А. БАСАЛАЄВА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березня 2019 року № 57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чук Анна Юріївна, 199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ківська Маріанна Іванівна, 195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щенко Лідія Іванівна, 1958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ова Наталія Віталіївна, 1972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енко Владислав Володимирович, 1982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ов Сергій Олександрович, 195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щенко Тамара Іванівна, 1958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ова Андрій Юрійович, 198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устянський Юрій Володимирович, 1970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Артем Володимирович, 1983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нець Наталія Іванівна, 1976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овий Володимир Іванович, 195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А. 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17:00Z</dcterms:created>
  <dc:creator/>
  <dc:description/>
  <cp:keywords/>
  <dc:language>en-US</dc:language>
  <cp:lastModifiedBy>Гопкало Ганна В.</cp:lastModifiedBy>
  <cp:lastPrinted>2019-03-16T20:18:00Z</cp:lastPrinted>
  <dcterms:modified xsi:type="dcterms:W3CDTF">2019-03-27T14:18:00Z</dcterms:modified>
  <cp:revision>4</cp:revision>
  <dc:subject/>
  <dc:title/>
</cp:coreProperties>
</file>