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Yu Gothic UI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Yu Gothic UI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rFonts w:eastAsia="MS Mincho;Yu Gothic UI"/>
          <w:b/>
          <w:b/>
          <w:sz w:val="24"/>
          <w:szCs w:val="28"/>
          <w:lang w:val="ru-RU"/>
        </w:rPr>
      </w:pPr>
      <w:r>
        <w:rPr>
          <w:rFonts w:eastAsia="MS Mincho;Yu Gothic UI"/>
          <w:b/>
          <w:sz w:val="24"/>
          <w:szCs w:val="28"/>
          <w:lang w:val="ru-RU"/>
        </w:rPr>
      </w:r>
    </w:p>
    <w:p>
      <w:pPr>
        <w:pStyle w:val="Normal"/>
        <w:jc w:val="right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нсович Оксана Леонідівна, 1977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ухівський Микола Зігмунтович, 1956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арпенко Наталія Петрівна, 1977 року народження – заступник голови комісії, від кандидата на пост Президента України Соловйова О.М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іков Олександр Михайлович, 195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Yu Gothic UI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Yu Gothic UI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егіна Юлія Олександрівна, 1979 року народження – секретар 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йко Світлана Володимирівна, 197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Олена Костянтинівна, 198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атовка Наталя Миколаївна, 198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Олександр Володимирович, 1957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Олена Костянтинівна, 1989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шневська Людмила Олександрівна, 195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ва Вероніка Миколаївна, 199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 Світлана Анатоліївна, 1977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ніцький Олександр Олександрович, 1975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3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Yu Gothic UI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Yu Gothic UI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жник Володимир Васильович, 1985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ок Роман Йосафатович, 1960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ук Наталія Іванівна, 1983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юк Марія Іванівна, 197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4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Yu Gothic UI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Yu Gothic UI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уялов Владислав Володимирович, 1979 року народження – заступник голови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енко Ірина Борисівна, 1972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я Володимир Володимирович, 1985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това Олександра Миколаївна, 1980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5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Yu Gothic UI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Yu Gothic UI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ик Наталія Василівна, 198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жва Олена Володимирівна, 198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6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Yu Gothic UI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Yu Gothic UI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щенко Володимир Анатолійович, 196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муш Світлана Миколаївна, 196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7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Yu Gothic UI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Yu Gothic UI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пій Юрій Петрович, 1985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верзнєва Валерія Віталіївна, 1996 року народження – від кандидата на пост Президента України Богословської  І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8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березня 2019 року № 602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Yu Gothic UI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Yu Gothic UI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 Олег Іванович, 1967 року народження – голова комісії,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дурко Людмила Петрівна, 1947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енко Євдокія Іванівна, 195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удолій Валентина Іванівна, 196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eastAsia="Times New Roman"/>
      <w:sz w:val="28"/>
    </w:rPr>
  </w:style>
  <w:style w:type="character" w:styleId="Style16">
    <w:name w:val="Верхній колонтитул Знак"/>
    <w:qFormat/>
    <w:rPr>
      <w:rFonts w:eastAsia="Times New Roman"/>
    </w:rPr>
  </w:style>
  <w:style w:type="character" w:styleId="Style17">
    <w:name w:val="Нижній колонтитул Знак"/>
    <w:qFormat/>
    <w:rPr>
      <w:rFonts w:eastAsia="Times New Roman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вичайний (веб)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0:00Z</dcterms:created>
  <dc:creator/>
  <dc:description/>
  <cp:keywords/>
  <dc:language>en-US</dc:language>
  <cp:lastModifiedBy>Копитко Тетяна Василівна</cp:lastModifiedBy>
  <cp:lastPrinted>2019-03-20T15:22:00Z</cp:lastPrinted>
  <dcterms:modified xsi:type="dcterms:W3CDTF">2019-03-28T13:33:00Z</dcterms:modified>
  <cp:revision>4</cp:revision>
  <dc:subject/>
  <dc:title/>
</cp:coreProperties>
</file>