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 xml:space="preserve">до Порядку 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ністерство інфраструктури України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ВІДОМЛЕННЯ </w:t>
        <w:br/>
        <w:t xml:space="preserve">про відповідність матеріально-технічної бази </w:t>
        <w:br/>
        <w:t>та персоналу вимогам щодо проведення обов’язкового</w:t>
        <w:br/>
        <w:t>технічного контролю транспортних засобів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б’єкт господарювання (фізична особа — підприємець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повне найменування 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суб’єкта, прізвище, ім’я та по батькові фізичної особи, </w:t>
      </w:r>
    </w:p>
    <w:p>
      <w:pPr>
        <w:pStyle w:val="Style14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  <w:tab/>
        <w:tab/>
      </w:r>
      <w:r>
        <w:rPr>
          <w:rFonts w:cs="Times New Roman" w:ascii="Times New Roman" w:hAnsi="Times New Roman"/>
          <w:sz w:val="20"/>
          <w:szCs w:val="20"/>
        </w:rPr>
        <w:t>його місцезнаходження (місце проживання), код згідно з ЄДРПОУ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в особі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, прізвище, ім’я та по батькові)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ідомляє, що він має устатковання та відповідно до законодавства може проводити обов’язковий технічний контроль транспортних засобів таких категорій і призначення: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тегорії згідно з Класифікацією транспортних засобів, їх призначення)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St42"/>
          <w:rFonts w:cs="Times New Roman" w:ascii="Times New Roman" w:hAnsi="Times New Roman"/>
        </w:rPr>
        <w:t>_______________________________________________________________________</w:t>
        <w:br/>
      </w:r>
      <w:r>
        <w:rPr>
          <w:rStyle w:val="St82"/>
          <w:rFonts w:cs="Times New Roman" w:ascii="Times New Roman" w:hAnsi="Times New Roman"/>
        </w:rPr>
        <w:t>(адреси місць проведення обов’язкового технічного контролю згідно з документами про акредитацію)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ки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St42"/>
          <w:rFonts w:cs="Times New Roman" w:ascii="Times New Roman" w:hAnsi="Times New Roman"/>
          <w:sz w:val="24"/>
          <w:szCs w:val="24"/>
        </w:rPr>
        <w:t>Засвідчена підписом суб’єкта господарювання та скріплена печаткою (за наявності) копія атестата про акредитацію разом з паспортом, що містить інформацію про устаткування суб’єкта господарювання та персона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tabs>
          <w:tab w:val="clear" w:pos="708"/>
          <w:tab w:val="left" w:pos="990" w:leader="none"/>
        </w:tabs>
        <w:spacing w:before="0" w:after="0"/>
        <w:jc w:val="both"/>
        <w:rPr>
          <w:rStyle w:val="St46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Пункт 2 виключено на підставі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41 від 10.03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p>
      <w:pPr>
        <w:pStyle w:val="Style14"/>
        <w:tabs>
          <w:tab w:val="clear" w:pos="708"/>
          <w:tab w:val="left" w:pos="990" w:leader="none"/>
        </w:tabs>
        <w:spacing w:before="0" w:after="0"/>
        <w:jc w:val="both"/>
        <w:rPr>
          <w:rStyle w:val="St46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14"/>
        <w:tabs>
          <w:tab w:val="clear" w:pos="708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3. Копії правовстановлюючих документів на право володіння чи користування земельною ділянкою та виробничими будівлями, а також у разі використання пересувного устатковання - копії документів на транспортний засіб, що використовується для забезпечення діяльності.</w:t>
      </w:r>
    </w:p>
    <w:p>
      <w:pPr>
        <w:pStyle w:val="Style14"/>
        <w:tabs>
          <w:tab w:val="clear" w:pos="708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вірені суб’єктом господарювання (фізичною особою — підприємцем) фотографії (13 х 18 сантиметрів) </w:t>
      </w:r>
      <w:r>
        <w:rPr>
          <w:rStyle w:val="St42"/>
          <w:rFonts w:cs="Times New Roman" w:ascii="Times New Roman" w:hAnsi="Times New Roman"/>
          <w:sz w:val="24"/>
          <w:szCs w:val="24"/>
        </w:rPr>
        <w:t>з відображенням усіх місць надання послуги</w:t>
      </w:r>
      <w:r>
        <w:rPr>
          <w:rFonts w:cs="Times New Roman" w:ascii="Times New Roman" w:hAnsi="Times New Roman"/>
          <w:sz w:val="24"/>
          <w:szCs w:val="24"/>
        </w:rPr>
        <w:t xml:space="preserve"> (загальний вигляд території з виробничим приміщенням, робочі місця з установленим обладнанням та вид обладнаного місця прийому громадян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відомлення складено під відповідальність суб’єкта господарювання, фізичної особи — підприємц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39"/>
        <w:gridCol w:w="2872"/>
        <w:gridCol w:w="309"/>
        <w:gridCol w:w="3456"/>
      </w:tblGrid>
      <w:tr>
        <w:trPr/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20__ р.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для позначки про реєстрацію заяв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1 із змінами, внесеними згідно з Постановам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41 від 10.03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46 від 23.01.2019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bCs/>
      <w:i/>
      <w:iCs/>
      <w:sz w:val="26"/>
      <w:szCs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2:00Z</dcterms:created>
  <dc:creator>Alla</dc:creator>
  <dc:description/>
  <cp:keywords/>
  <dc:language>en-US</dc:language>
  <cp:lastModifiedBy>Лукаш Оксана Леонідівна</cp:lastModifiedBy>
  <dcterms:modified xsi:type="dcterms:W3CDTF">2019-04-22T10:01:00Z</dcterms:modified>
  <cp:revision>5</cp:revision>
  <dc:subject/>
  <dc:title>Додаток 1</dc:title>
</cp:coreProperties>
</file>