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101.png" ContentType="image/png"/>
  <Override PartName="/word/media/image79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МАЛЮНКИ</w:t>
        <w:br/>
        <w:t xml:space="preserve">військової форми одягу </w:t>
      </w:r>
    </w:p>
    <w:p>
      <w:pPr>
        <w:pStyle w:val="Heading3"/>
        <w:jc w:val="center"/>
        <w:rPr/>
      </w:pPr>
      <w:r>
        <w:rPr>
          <w:lang w:val="uk-UA"/>
        </w:rPr>
        <w:t>I. Військова форма одягу військовослужбовців Управління державної охорони Україн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771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Парадна форма одягу вищого офіцерського складу УДО України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Зимовий період</w:t>
              <w:br/>
              <w:t>(пальто зимове)</w:t>
              <w:br/>
              <w:t>мал. 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Зимовий період</w:t>
              <w:br/>
              <w:t>(пальто зимове)</w:t>
              <w:br/>
              <w:t>мал. 2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876550" cy="695325"/>
                  <wp:effectExtent l="0" t="0" r="0" b="0"/>
                  <wp:docPr id="1" name="re32889_img_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32889_img_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000250" cy="4476750"/>
                  <wp:effectExtent l="0" t="0" r="0" b="0"/>
                  <wp:docPr id="2" name="re32889_img_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32889_img_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8" r="-1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447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000250" cy="4410075"/>
                  <wp:effectExtent l="0" t="0" r="0" b="0"/>
                  <wp:docPr id="3" name="re32889_img_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32889_img_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8" r="-1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441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1114425" cy="609600"/>
                  <wp:effectExtent l="0" t="0" r="0" b="0"/>
                  <wp:docPr id="4" name="re32889_img_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e32889_img_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59" r="-3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771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Парадна (парадно-вихідна) форма одягу вищого офіцерського складу УДО України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Парадна форма одягу</w:t>
              <w:br/>
              <w:t>Літній період</w:t>
              <w:br/>
              <w:t>(кітель)</w:t>
              <w:br/>
              <w:t>мал. 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Парадно-вихідна форма одягу</w:t>
              <w:br/>
              <w:t>Літній період</w:t>
              <w:br/>
              <w:t>(кітель)</w:t>
              <w:br/>
              <w:t>мал. 4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1971675" cy="657225"/>
                  <wp:effectExtent l="0" t="0" r="0" b="0"/>
                  <wp:docPr id="5" name="re32889_img_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e32889_img_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55" r="-1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343150" cy="4067175"/>
                  <wp:effectExtent l="0" t="0" r="0" b="0"/>
                  <wp:docPr id="6" name="re32889_img_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e32889_img_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447925" cy="4219575"/>
                  <wp:effectExtent l="0" t="0" r="0" b="0"/>
                  <wp:docPr id="7" name="re32889_img_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e32889_img_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421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drawing>
                <wp:inline distT="0" distB="0" distL="0" distR="0">
                  <wp:extent cx="838200" cy="657225"/>
                  <wp:effectExtent l="0" t="0" r="0" b="0"/>
                  <wp:docPr id="8" name="re32889_img_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re32889_img_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55" r="-4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771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Парадна (парадно-вихідна) форма одягу вищого офіцерського складу УДО України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Літній період</w:t>
              <w:br/>
              <w:t>(сорочка з довгими рукавами)</w:t>
              <w:br/>
              <w:t>мал. 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Літній період</w:t>
              <w:br/>
              <w:t>(сорочка з короткими рукавами)</w:t>
              <w:br/>
              <w:t>мал. 6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drawing>
                <wp:inline distT="0" distB="0" distL="0" distR="0">
                  <wp:extent cx="1981200" cy="657225"/>
                  <wp:effectExtent l="0" t="0" r="0" b="0"/>
                  <wp:docPr id="9" name="re32889_img_0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re32889_img_0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55" r="-1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257425" cy="3971925"/>
                  <wp:effectExtent l="0" t="0" r="0" b="0"/>
                  <wp:docPr id="10" name="re32889_img_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re32889_img_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397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257425" cy="4067175"/>
                  <wp:effectExtent l="0" t="0" r="0" b="0"/>
                  <wp:docPr id="11" name="re32889_img_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re32889_img_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838200" cy="647700"/>
                  <wp:effectExtent l="0" t="0" r="0" b="0"/>
                  <wp:docPr id="12" name="re32889_img_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re32889_img_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56" r="-4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771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Повсякденна форма одягу вищого офіцерського складу УДО України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Зимовий період</w:t>
              <w:br/>
              <w:t>(куртка зимова)</w:t>
              <w:br/>
              <w:t>мал. 7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Демісезонний період</w:t>
              <w:br/>
              <w:t>(плащ демісезонний)</w:t>
              <w:br/>
              <w:t>мал. 8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686050" cy="714375"/>
                  <wp:effectExtent l="0" t="0" r="0" b="0"/>
                  <wp:docPr id="13" name="re32889_img_0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re32889_img_0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50" r="-1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1019175" cy="714375"/>
                  <wp:effectExtent l="0" t="0" r="0" b="0"/>
                  <wp:docPr id="14" name="re32889_img_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re32889_img_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543175" cy="4238625"/>
                  <wp:effectExtent l="0" t="0" r="0" b="0"/>
                  <wp:docPr id="15" name="re32889_img_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re32889_img_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423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181225" cy="3933825"/>
                  <wp:effectExtent l="0" t="0" r="0" b="0"/>
                  <wp:docPr id="16" name="re32889_img_0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re32889_img_0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393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1114425" cy="609600"/>
                  <wp:effectExtent l="0" t="0" r="0" b="0"/>
                  <wp:docPr id="17" name="re32889_img_0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re32889_img_0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59" r="-3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1990725" cy="647700"/>
                  <wp:effectExtent l="0" t="0" r="0" b="0"/>
                  <wp:docPr id="18" name="re32889_img_0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re32889_img_0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56" r="-1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Повсякденна форма одягу вищого офіцерського складу УДО України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тній період</w:t>
              <w:br/>
              <w:t>(кітель)</w:t>
              <w:br/>
              <w:t xml:space="preserve">мал. 9 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1123950" cy="809625"/>
                  <wp:effectExtent l="0" t="0" r="0" b="0"/>
                  <wp:docPr id="19" name="re32889_img_0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re32889_img_0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2" t="-44" r="-3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552700" cy="4333875"/>
                  <wp:effectExtent l="0" t="0" r="0" b="0"/>
                  <wp:docPr id="20" name="re32889_img_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re32889_img_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433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819150" cy="647700"/>
                  <wp:effectExtent l="0" t="0" r="0" b="0"/>
                  <wp:docPr id="21" name="re32889_img_0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re32889_img_0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4" t="-56" r="-4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Повсякденна форма одягу вищого офіцерського складу УДО України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Літній період</w:t>
              <w:br/>
              <w:t>(куртка)</w:t>
              <w:br/>
              <w:t>мал. 10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105025" cy="762000"/>
                  <wp:effectExtent l="0" t="0" r="0" b="0"/>
                  <wp:docPr id="22" name="re32889_img_0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re32889_img_0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47" r="-1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drawing>
                <wp:inline distT="0" distB="0" distL="0" distR="0">
                  <wp:extent cx="2286000" cy="3714750"/>
                  <wp:effectExtent l="0" t="0" r="0" b="0"/>
                  <wp:docPr id="23" name="re32889_img_0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re32889_img_0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71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828675" cy="647700"/>
                  <wp:effectExtent l="0" t="0" r="0" b="0"/>
                  <wp:docPr id="24" name="re32889_img_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re32889_img_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3" t="-56" r="-4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Повсякденна форма одягу вищого офіцерського складу УДО Україн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Літній період</w:t>
              <w:br/>
              <w:t>(сорочка з довгими рукавами)</w:t>
              <w:br/>
              <w:t>мал. 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Літній період</w:t>
              <w:br/>
              <w:t>(сорочка з короткими рукавами)</w:t>
              <w:br/>
              <w:t>мал. 12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124075" cy="752475"/>
                  <wp:effectExtent l="0" t="0" r="0" b="0"/>
                  <wp:docPr id="25" name="re32889_img_0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re32889_img_0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48" r="-1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352675" cy="4343400"/>
                  <wp:effectExtent l="0" t="0" r="0" b="0"/>
                  <wp:docPr id="26" name="re32889_img_0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re32889_img_0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434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543175" cy="3952875"/>
                  <wp:effectExtent l="0" t="0" r="0" b="0"/>
                  <wp:docPr id="27" name="re32889_img_0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re32889_img_0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395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838200" cy="657225"/>
                  <wp:effectExtent l="0" t="0" r="0" b="0"/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3" t="-55" r="-4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Повсякденна форма одягу вищого офіцерського складу УДО України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Під час роботи у службових приміщеннях</w:t>
              <w:br/>
              <w:t>(джемпер)</w:t>
              <w:br/>
              <w:t>мал. 13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drawing>
                <wp:inline distT="0" distB="0" distL="0" distR="0">
                  <wp:extent cx="2581275" cy="4648200"/>
                  <wp:effectExtent l="0" t="0" r="0" b="0"/>
                  <wp:docPr id="29" name="re32889_img_0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re32889_img_0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64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838200" cy="647700"/>
                  <wp:effectExtent l="0" t="0" r="0" b="0"/>
                  <wp:docPr id="30" name="re32889_img_0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re32889_img_0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3" t="-56" r="-4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Парадна форма одягу офіцерського, рядового, сержантського та старшинського складу УДО Україн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Зимовий період</w:t>
              <w:br/>
              <w:t>(пальто зимове)</w:t>
              <w:br/>
              <w:t>мал. 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Літній період</w:t>
              <w:br/>
              <w:t>(кітель)</w:t>
              <w:br/>
              <w:t>мал. 1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771775" cy="723900"/>
                  <wp:effectExtent l="0" t="0" r="0" b="0"/>
                  <wp:docPr id="31" name="re32889_img_0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re32889_img_0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50" r="-1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904875" cy="657225"/>
                  <wp:effectExtent l="0" t="0" r="0" b="0"/>
                  <wp:docPr id="32" name="re32889_img_0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re32889_img_0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0" t="-55" r="-4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1809750" cy="3990975"/>
                  <wp:effectExtent l="0" t="0" r="0" b="0"/>
                  <wp:docPr id="33" name="re32889_img_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re32889_img_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9" r="-2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399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352675" cy="4143375"/>
                  <wp:effectExtent l="0" t="0" r="0" b="0"/>
                  <wp:docPr id="34" name="re32889_img_0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re32889_img_0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414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1114425" cy="60960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2" t="-59" r="-3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828675" cy="64770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3" t="-56" r="-4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радно-вихідна форма одягу офіцерського, рядового, сержантського та старшинського складу УДО України 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Літній період</w:t>
              <w:br/>
              <w:t>(кітель)</w:t>
              <w:br/>
              <w:t>мал. 16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1000125" cy="762000"/>
                  <wp:effectExtent l="0" t="0" r="0" b="0"/>
                  <wp:docPr id="37" name="re32889_img_0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re32889_img_0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drawing>
                <wp:inline distT="0" distB="0" distL="0" distR="0">
                  <wp:extent cx="2419350" cy="4105275"/>
                  <wp:effectExtent l="0" t="0" r="0" b="0"/>
                  <wp:docPr id="38" name="re32889_img_0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re32889_img_0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410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819150" cy="647700"/>
                  <wp:effectExtent l="0" t="0" r="0" b="0"/>
                  <wp:docPr id="39" name="re32889_img_0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re32889_img_0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4" t="-56" r="-4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арадна (парадно-вихідна) форма одягу офіцерського, рядового, сержантського та старшинського складу УДО Україн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Літній період</w:t>
              <w:br/>
              <w:t>(сорочка з довгими рукавами)</w:t>
              <w:br/>
              <w:t>мал. 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Літній період</w:t>
              <w:br/>
              <w:t>(сорочка з короткими рукавами)</w:t>
              <w:br/>
              <w:t>мал. 18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942975" cy="723900"/>
                  <wp:effectExtent l="0" t="0" r="0" b="0"/>
                  <wp:docPr id="40" name="re32889_img_0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re32889_img_0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495550" cy="4257675"/>
                  <wp:effectExtent l="0" t="0" r="0" b="0"/>
                  <wp:docPr id="41" name="re32889_img_0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re32889_img_0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425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581275" cy="4248150"/>
                  <wp:effectExtent l="0" t="0" r="0" b="0"/>
                  <wp:docPr id="42" name="re32889_img_0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re32889_img_0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24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819150" cy="6477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4" t="-56" r="-4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819150" cy="6477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4" t="-56" r="-4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Повсякденна форма одягу офіцерського, рядового, сержантського та старшинського складу УДО Україн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Зимовий період</w:t>
              <w:br/>
              <w:t>(куртка зимова)</w:t>
              <w:br/>
              <w:t>мал. 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Демісезонний період</w:t>
              <w:br/>
              <w:t>(плащ демісезонний)</w:t>
              <w:br/>
              <w:t>мал. 2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714625" cy="723900"/>
                  <wp:effectExtent l="0" t="0" r="0" b="0"/>
                  <wp:docPr id="45" name="re32889_img_0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re32889_img_0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" t="-50" r="-1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942975" cy="723900"/>
                  <wp:effectExtent l="0" t="0" r="0" b="0"/>
                  <wp:docPr id="4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857500" cy="4724400"/>
                  <wp:effectExtent l="0" t="0" r="0" b="0"/>
                  <wp:docPr id="47" name="re32889_img_0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re32889_img_0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472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400300" cy="4495800"/>
                  <wp:effectExtent l="0" t="0" r="0" b="0"/>
                  <wp:docPr id="48" name="re32889_img_0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re32889_img_0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449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1114425" cy="619125"/>
                  <wp:effectExtent l="0" t="0" r="0" b="0"/>
                  <wp:docPr id="49" name="re32889_img_0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re32889_img_0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2" t="-58" r="-3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000250" cy="676275"/>
                  <wp:effectExtent l="0" t="0" r="0" b="0"/>
                  <wp:docPr id="50" name="re32889_img_0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re32889_img_0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" t="-53" r="-1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всякденна форма одягу офіцерського, рядового, сержантського та старшинського складу УДО України 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Літній період</w:t>
              <w:br/>
              <w:t>(кітель)</w:t>
              <w:br/>
              <w:t>мал. 21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drawing>
                <wp:inline distT="0" distB="0" distL="0" distR="0">
                  <wp:extent cx="1085850" cy="809625"/>
                  <wp:effectExtent l="0" t="0" r="0" b="0"/>
                  <wp:docPr id="51" name="re32889_img_0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re32889_img_0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609850" cy="4381500"/>
                  <wp:effectExtent l="0" t="0" r="0" b="0"/>
                  <wp:docPr id="52" name="re32889_img_0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re32889_img_0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438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847725" cy="647700"/>
                  <wp:effectExtent l="0" t="0" r="0" b="0"/>
                  <wp:docPr id="53" name="re32889_img_0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re32889_img_0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Повсякденна форма одягу офіцерського, рядового, сержантського та старшинського складу УДО Україн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Літній період</w:t>
              <w:br/>
              <w:t>(куртка)</w:t>
              <w:br/>
              <w:t>мал. 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Літній період</w:t>
              <w:br/>
              <w:t>(сорочка з довгими рукавами)</w:t>
              <w:br/>
              <w:t>мал. 23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085975" cy="800100"/>
                  <wp:effectExtent l="0" t="0" r="0" b="0"/>
                  <wp:docPr id="54" name="re32889_img_0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re32889_img_0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" t="-45" r="-1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657475" cy="4438650"/>
                  <wp:effectExtent l="0" t="0" r="0" b="0"/>
                  <wp:docPr id="55" name="re32889_img_0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re32889_img_0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443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266950" cy="4219575"/>
                  <wp:effectExtent l="0" t="0" r="0" b="0"/>
                  <wp:docPr id="56" name="re32889_img_0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re32889_img_0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421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847725" cy="647700"/>
                  <wp:effectExtent l="0" t="0" r="0" b="0"/>
                  <wp:docPr id="5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847725" cy="6477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Повсякденна форма одягу офіцерського, рядового, сержантського та старшинського складу УДО Україн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Літній період</w:t>
              <w:br/>
              <w:t>(сорочка з короткими рукавами)</w:t>
              <w:br/>
              <w:t>мал. 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Під час роботи у службових приміщеннях</w:t>
              <w:br/>
              <w:t>(джемпер)</w:t>
              <w:br/>
              <w:t>мал. 2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181225" cy="809625"/>
                  <wp:effectExtent l="0" t="0" r="0" b="0"/>
                  <wp:docPr id="59" name="re32889_img_0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re32889_img_0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609850" cy="4286250"/>
                  <wp:effectExtent l="0" t="0" r="0" b="0"/>
                  <wp:docPr id="60" name="re32889_img_0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re32889_img_0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428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562225" cy="4124325"/>
                  <wp:effectExtent l="0" t="0" r="0" b="0"/>
                  <wp:docPr id="61" name="re32889_img_0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re32889_img_0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412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847725" cy="647700"/>
                  <wp:effectExtent l="0" t="0" r="0" b="0"/>
                  <wp:docPr id="6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847725" cy="647700"/>
                  <wp:effectExtent l="0" t="0" r="0" b="0"/>
                  <wp:docPr id="6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/>
      </w:pPr>
      <w:r>
        <w:rPr>
          <w:lang w:val="uk-UA"/>
        </w:rPr>
        <w:t>II. Військова форма одягу військовослужбовців-жінок Управління державної охорони Україн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Парадна форма одяг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имовий період</w:t>
              <w:br/>
              <w:t>(пальто зимове)</w:t>
              <w:br/>
              <w:t xml:space="preserve">мал. 26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Літній період</w:t>
              <w:br/>
              <w:t>(кітель)</w:t>
              <w:br/>
              <w:t>мал. 27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533650" cy="666750"/>
                  <wp:effectExtent l="0" t="0" r="0" b="0"/>
                  <wp:docPr id="64" name="re32889_img_0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re32889_img_0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" t="-54" r="-1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543175" cy="676275"/>
                  <wp:effectExtent l="0" t="0" r="0" b="0"/>
                  <wp:docPr id="65" name="re32889_img_0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re32889_img_0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4" t="-53" r="-1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085975" cy="4791075"/>
                  <wp:effectExtent l="0" t="0" r="0" b="0"/>
                  <wp:docPr id="66" name="re32889_img_0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re32889_img_0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479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343150" cy="4324350"/>
                  <wp:effectExtent l="0" t="0" r="0" b="0"/>
                  <wp:docPr id="67" name="re32889_img_0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re32889_img_0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432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Парадно-вихідна форма одягу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Літній період</w:t>
              <w:br/>
              <w:t>(кітель)</w:t>
              <w:br/>
              <w:t>мал. 28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647950" cy="752475"/>
                  <wp:effectExtent l="0" t="0" r="0" b="0"/>
                  <wp:docPr id="68" name="re32889_img_0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re32889_img_0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4" t="-48" r="-1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305050" cy="4648200"/>
                  <wp:effectExtent l="0" t="0" r="0" b="0"/>
                  <wp:docPr id="69" name="re32889_img_0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re32889_img_0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464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4881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Парадна (парадно-вихідна) форма одягу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Літній період</w:t>
              <w:br/>
              <w:t>(сорочка з довгими рукавами)</w:t>
              <w:br/>
              <w:t>мал. 29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Літній період</w:t>
              <w:br/>
              <w:t>(сорочка з короткими рукавами)</w:t>
              <w:br/>
              <w:t>мал. 3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657475" cy="752475"/>
                  <wp:effectExtent l="0" t="0" r="0" b="0"/>
                  <wp:docPr id="70" name="re32889_img_0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re32889_img_0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4" t="-48" r="-1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295525" cy="4514850"/>
                  <wp:effectExtent l="0" t="0" r="0" b="0"/>
                  <wp:docPr id="71" name="re32889_img_0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re32889_img_0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451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266950" cy="4410075"/>
                  <wp:effectExtent l="0" t="0" r="0" b="0"/>
                  <wp:docPr id="72" name="re32889_img_0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re32889_img_0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441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771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Повсякденна форма одягу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Зимовий період</w:t>
              <w:br/>
              <w:t>(куртка зимова)</w:t>
              <w:br/>
              <w:t>мал. 3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Демісезонний період</w:t>
              <w:br/>
              <w:t>(плащ демісезонний)</w:t>
              <w:br/>
              <w:t>мал. 32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600325" cy="752475"/>
                  <wp:effectExtent l="0" t="0" r="0" b="0"/>
                  <wp:docPr id="73" name="re32889_img_0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re32889_img_0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" t="-48" r="-1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495550" cy="742950"/>
                  <wp:effectExtent l="0" t="0" r="0" b="0"/>
                  <wp:docPr id="74" name="re32889_img_0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re32889_img_0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" t="-48" r="-1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457450" cy="4295775"/>
                  <wp:effectExtent l="0" t="0" r="0" b="0"/>
                  <wp:docPr id="75" name="re32889_img_0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re32889_img_0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429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152650" cy="4210050"/>
                  <wp:effectExtent l="0" t="0" r="0" b="0"/>
                  <wp:docPr id="76" name="re32889_img_0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re32889_img_0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421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Повсякденна форма одягу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Літній період</w:t>
              <w:br/>
              <w:t>(кітель)</w:t>
              <w:br/>
              <w:t>мал. 33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657475" cy="752475"/>
                  <wp:effectExtent l="0" t="0" r="0" b="0"/>
                  <wp:docPr id="77" name="re32889_img_0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re32889_img_0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" t="-48" r="-1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543175" cy="5133975"/>
                  <wp:effectExtent l="0" t="0" r="0" b="0"/>
                  <wp:docPr id="78" name="re32889_img_0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re32889_img_0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4" t="-7" r="-1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513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4881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Повсякденна форма одягу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Літній період</w:t>
              <w:br/>
              <w:t>(куртка)</w:t>
              <w:br/>
              <w:t>мал. 3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Літній період</w:t>
              <w:br/>
              <w:t>(сорочка з довгими рукавами)</w:t>
              <w:br/>
              <w:t>мал. 35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657475" cy="752475"/>
                  <wp:effectExtent l="0" t="0" r="0" b="0"/>
                  <wp:docPr id="79" name="re32889_img_0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re32889_img_0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" t="-48" r="-1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667000" cy="4371975"/>
                  <wp:effectExtent l="0" t="0" r="0" b="0"/>
                  <wp:docPr id="80" name="re32889_img_0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re32889_img_0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352675" cy="4410075"/>
                  <wp:effectExtent l="0" t="0" r="0" b="0"/>
                  <wp:docPr id="81" name="re32889_img_0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re32889_img_0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441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584"/>
      </w:tblGrid>
      <w:tr>
        <w:trPr/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Повсякденна форма одягу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Літній період</w:t>
              <w:br/>
              <w:t>(сорочка з короткими рукавами)</w:t>
              <w:br/>
              <w:t>мал. 36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ід час роботи у службових приміщеннях</w:t>
              <w:br/>
              <w:t>(пуловер)</w:t>
              <w:br/>
              <w:t xml:space="preserve">мал. 37 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695575" cy="723900"/>
                  <wp:effectExtent l="0" t="0" r="0" b="0"/>
                  <wp:docPr id="82" name="re32889_img_0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re32889_img_0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3" t="-50" r="-1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533650" cy="4781550"/>
                  <wp:effectExtent l="0" t="0" r="0" b="0"/>
                  <wp:docPr id="83" name="re32889_img_0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re32889_img_0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478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600325" cy="4476750"/>
                  <wp:effectExtent l="0" t="0" r="0" b="0"/>
                  <wp:docPr id="84" name="re32889_img_0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re32889_img_0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447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3"/>
        <w:jc w:val="center"/>
        <w:rPr/>
      </w:pPr>
      <w:r>
        <w:rPr>
          <w:lang w:val="uk-UA"/>
        </w:rPr>
        <w:t>III. Польова форма одягу військовослужбовців Управління державної охорони Україн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491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-ППД-Л</w:t>
              <w:br/>
              <w:t xml:space="preserve">мал. 38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1-ППД-Л</w:t>
              <w:br/>
              <w:t>мал. 39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105025" cy="6000750"/>
                  <wp:effectExtent l="0" t="0" r="0" b="0"/>
                  <wp:docPr id="85" name="re32889_img_0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re32889_img_0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7" t="-6" r="-1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600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247900" cy="5924550"/>
                  <wp:effectExtent l="0" t="0" r="0" b="0"/>
                  <wp:docPr id="86" name="re32889_img_0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re32889_img_0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6" t="-6" r="-1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592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2-ППД-Л</w:t>
              <w:br/>
              <w:t>мал. 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2-ППД-Л</w:t>
              <w:br/>
              <w:t>мал. 41</w:t>
            </w:r>
          </w:p>
        </w:tc>
      </w:tr>
      <w:tr>
        <w:trPr>
          <w:trHeight w:val="285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238375" cy="6200775"/>
                  <wp:effectExtent l="0" t="0" r="0" b="0"/>
                  <wp:docPr id="87" name="re32889_img_0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re32889_img_0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6" t="-6" r="-1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620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428875" cy="6115050"/>
                  <wp:effectExtent l="0" t="0" r="0" b="0"/>
                  <wp:docPr id="88" name="re32889_img_0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re32889_img_0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611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-ППД-Д</w:t>
              <w:br/>
              <w:t xml:space="preserve">мал. 42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-ППД-Д</w:t>
              <w:br/>
              <w:t xml:space="preserve">мал. 43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085975" cy="6029325"/>
                  <wp:effectExtent l="0" t="0" r="0" b="0"/>
                  <wp:docPr id="89" name="re32889_img_0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re32889_img_0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7" t="-6" r="-1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602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381250" cy="6191250"/>
                  <wp:effectExtent l="0" t="0" r="0" b="0"/>
                  <wp:docPr id="90" name="re32889_img_0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re32889_img_0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619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491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-ППД-Д</w:t>
              <w:br/>
              <w:t xml:space="preserve">мал. 44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-ППД-Д</w:t>
              <w:br/>
              <w:t xml:space="preserve">мал. 45 </w:t>
            </w:r>
          </w:p>
        </w:tc>
      </w:tr>
      <w:tr>
        <w:trPr>
          <w:trHeight w:val="285" w:hRule="atLeast"/>
        </w:trPr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324100" cy="6457950"/>
                  <wp:effectExtent l="0" t="0" r="0" b="0"/>
                  <wp:docPr id="91" name="re32889_img_0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re32889_img_0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645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286000" cy="6400800"/>
                  <wp:effectExtent l="0" t="0" r="0" b="0"/>
                  <wp:docPr id="92" name="re32889_img_0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re32889_img_0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6" t="-6" r="-1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640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-ППД-З</w:t>
              <w:br/>
              <w:t xml:space="preserve">мал. 46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-Б-НБ-Л</w:t>
              <w:br/>
              <w:t xml:space="preserve">мал. 47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238375" cy="6229350"/>
                  <wp:effectExtent l="0" t="0" r="0" b="0"/>
                  <wp:docPr id="93" name="re32889_img_0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re32889_img_0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6" t="-6" r="-1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622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095500" cy="6134100"/>
                  <wp:effectExtent l="0" t="0" r="0" b="0"/>
                  <wp:docPr id="94" name="re32889_img_0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re32889_img_0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7" t="-6" r="-1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613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-Б-НБ-Л</w:t>
              <w:br/>
              <w:t xml:space="preserve">мал. 48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-Б-НБ-Л</w:t>
              <w:br/>
              <w:t xml:space="preserve">мал. 49 </w:t>
            </w:r>
          </w:p>
        </w:tc>
      </w:tr>
      <w:tr>
        <w:trPr>
          <w:trHeight w:val="285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314575" cy="7029450"/>
                  <wp:effectExtent l="0" t="0" r="0" b="0"/>
                  <wp:docPr id="95" name="re32889_img_0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re32889_img_0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6" t="-5" r="-1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324100" cy="7219950"/>
                  <wp:effectExtent l="0" t="0" r="0" b="0"/>
                  <wp:docPr id="96" name="re32889_img_0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re32889_img_0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5" t="-5" r="-1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721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-Б-НБ-Л</w:t>
              <w:br/>
              <w:t xml:space="preserve">мал. 5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-Б-НБ-З</w:t>
              <w:br/>
              <w:t xml:space="preserve">мал. 51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219325" cy="7029450"/>
                  <wp:effectExtent l="0" t="0" r="0" b="0"/>
                  <wp:docPr id="97" name="re32889_img_0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re32889_img_0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6" t="-5" r="-1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276475" cy="7124700"/>
                  <wp:effectExtent l="0" t="0" r="0" b="0"/>
                  <wp:docPr id="98" name="re32889_img_0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re32889_img_0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6" t="-5" r="-1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712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предметів спорядження військовослужбовця</w:t>
              <w:br/>
              <w:t>Управління державної охорони України</w:t>
              <w:br/>
              <w:t xml:space="preserve">мал. 52 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457450" cy="7658100"/>
                  <wp:effectExtent l="0" t="0" r="0" b="0"/>
                  <wp:docPr id="99" name="re32889_img_0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re32889_img_0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5" t="-5" r="-1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765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/>
      </w:pPr>
      <w:r>
        <w:rPr>
          <w:lang w:val="uk-UA"/>
        </w:rPr>
        <w:t>IV. Спеціальна повсякденна військова форма одягу військовослужбовців Управління державної охорони Україн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491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Спеціальна повсякденна військова форма одягу військовослужбовців</w:t>
              <w:br/>
              <w:t>УДО України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Зимовий період</w:t>
              <w:br/>
              <w:t>(куртка спеціальна вітровологозахисна зимова)</w:t>
              <w:br/>
              <w:t>мал. 5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Літній період</w:t>
              <w:br/>
              <w:t>(сорочка спеціальна)</w:t>
              <w:br/>
              <w:t>мал. 54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866775" cy="552450"/>
                  <wp:effectExtent l="0" t="0" r="0" b="0"/>
                  <wp:docPr id="100" name="re32889_img_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re32889_img_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2" t="-65" r="-4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800100" cy="714375"/>
                  <wp:effectExtent l="0" t="0" r="0" b="0"/>
                  <wp:docPr id="101" name="re32889_img_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re32889_img_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1800225" cy="4762500"/>
                  <wp:effectExtent l="0" t="0" r="0" b="0"/>
                  <wp:docPr id="102" name="re32889_img_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re32889_img_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0" t="-8" r="-2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476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1695450" cy="4295775"/>
                  <wp:effectExtent l="0" t="0" r="0" b="0"/>
                  <wp:docPr id="103" name="re32889_img_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re32889_img_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8" r="-2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429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714375" cy="952500"/>
                  <wp:effectExtent l="0" t="0" r="0" b="0"/>
                  <wp:docPr id="104" name="re32889_img_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re32889_img_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000250" cy="962025"/>
                  <wp:effectExtent l="0" t="0" r="0" b="0"/>
                  <wp:docPr id="105" name="re32889_img_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re32889_img_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771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Спеціальна повсякденна військова форма одягу військовослужбовців</w:t>
              <w:br/>
              <w:t>УДО України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тній період</w:t>
              <w:br/>
              <w:t>(теніска спеціальна)</w:t>
              <w:br/>
              <w:t xml:space="preserve">мал. 55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Демісезонний період</w:t>
              <w:br/>
              <w:t>(куртка спеціальна вітровологозахисна демісезонна)</w:t>
              <w:br/>
              <w:t>мал. 56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800100" cy="714375"/>
                  <wp:effectExtent l="0" t="0" r="0" b="0"/>
                  <wp:docPr id="10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1962150" cy="790575"/>
                  <wp:effectExtent l="0" t="0" r="0" b="0"/>
                  <wp:docPr id="107" name="re32889_img_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re32889_img_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8" t="-46" r="-1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1809750" cy="4400550"/>
                  <wp:effectExtent l="0" t="0" r="0" b="0"/>
                  <wp:docPr id="108" name="re32889_img_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re32889_img_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0" t="-8" r="-2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440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000250" cy="4991100"/>
                  <wp:effectExtent l="0" t="0" r="0" b="0"/>
                  <wp:docPr id="109" name="re32889_img_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re32889_img_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8" t="-7" r="-1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499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028825" cy="952500"/>
                  <wp:effectExtent l="0" t="0" r="0" b="0"/>
                  <wp:docPr id="110" name="re32889_img_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re32889_img_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8" t="-38" r="-1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028825" cy="952500"/>
                  <wp:effectExtent l="0" t="0" r="0" b="0"/>
                  <wp:docPr id="1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8" t="-38" r="-1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3"/>
        <w:jc w:val="center"/>
        <w:rPr/>
      </w:pPr>
      <w:r>
        <w:rPr>
          <w:lang w:val="uk-UA"/>
        </w:rPr>
        <w:t>V. Окремі предмети форми одяг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584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Повсякденна форма одягу офіцерського, рядового, сержантського та старшинського складу Управління державної охорони України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ід час роботи у службових приміщеннях поза строєм у демісезонний період</w:t>
              <w:br/>
              <w:t>(джемпер)</w:t>
              <w:br/>
              <w:t xml:space="preserve">мал. 57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ід час роботи у службових приміщеннях поза строєм у демісезонний період</w:t>
              <w:br/>
              <w:t>(джемпер з курткою)</w:t>
              <w:br/>
              <w:t xml:space="preserve">мал. 58 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1638300" cy="600075"/>
                  <wp:effectExtent l="0" t="0" r="0" b="0"/>
                  <wp:docPr id="112" name="re32889_img_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re32889_img_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2" t="-60" r="-2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305050" cy="4124325"/>
                  <wp:effectExtent l="0" t="0" r="0" b="0"/>
                  <wp:docPr id="113" name="re32889_img_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re32889_img_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412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2657475" cy="4200525"/>
                  <wp:effectExtent l="0" t="0" r="0" b="0"/>
                  <wp:docPr id="114" name="re32889_img_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re32889_img_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420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838200" cy="657225"/>
                  <wp:effectExtent l="0" t="0" r="0" b="0"/>
                  <wp:docPr id="1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3" t="-55" r="-4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t>Повсякденна форма одягу для осіб у військовому званні від полковника до генерала армії України ЗСУ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тній період (поза строєм)</w:t>
              <w:br/>
              <w:t>(куртка з майкою білого кольору із суцільнокрійним передом і спинкою)</w:t>
              <w:br/>
              <w:t xml:space="preserve">мал. 59 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676525" cy="704850"/>
                  <wp:effectExtent l="0" t="0" r="0" b="0"/>
                  <wp:docPr id="116" name="re32889_img_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re32889_img_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3" t="-51" r="-1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581275" cy="4181475"/>
                  <wp:effectExtent l="0" t="0" r="0" b="0"/>
                  <wp:docPr id="117" name="re32889_img_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re32889_img_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18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838200" cy="657225"/>
                  <wp:effectExtent l="0" t="0" r="0" b="0"/>
                  <wp:docPr id="1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43" t="-55" r="-4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8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4.png"/><Relationship Id="rId37" Type="http://schemas.openxmlformats.org/officeDocument/2006/relationships/image" Target="media/image24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36.png"/><Relationship Id="rId45" Type="http://schemas.openxmlformats.org/officeDocument/2006/relationships/image" Target="media/image36.png"/><Relationship Id="rId46" Type="http://schemas.openxmlformats.org/officeDocument/2006/relationships/image" Target="media/image40.png"/><Relationship Id="rId47" Type="http://schemas.openxmlformats.org/officeDocument/2006/relationships/image" Target="media/image37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47.png"/><Relationship Id="rId59" Type="http://schemas.openxmlformats.org/officeDocument/2006/relationships/image" Target="media/image47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47.png"/><Relationship Id="rId64" Type="http://schemas.openxmlformats.org/officeDocument/2006/relationships/image" Target="media/image47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image" Target="media/image58.png"/><Relationship Id="rId70" Type="http://schemas.openxmlformats.org/officeDocument/2006/relationships/image" Target="media/image59.png"/><Relationship Id="rId71" Type="http://schemas.openxmlformats.org/officeDocument/2006/relationships/image" Target="media/image60.png"/><Relationship Id="rId72" Type="http://schemas.openxmlformats.org/officeDocument/2006/relationships/image" Target="media/image61.png"/><Relationship Id="rId73" Type="http://schemas.openxmlformats.org/officeDocument/2006/relationships/image" Target="media/image62.png"/><Relationship Id="rId74" Type="http://schemas.openxmlformats.org/officeDocument/2006/relationships/image" Target="media/image63.png"/><Relationship Id="rId75" Type="http://schemas.openxmlformats.org/officeDocument/2006/relationships/image" Target="media/image64.png"/><Relationship Id="rId76" Type="http://schemas.openxmlformats.org/officeDocument/2006/relationships/image" Target="media/image65.png"/><Relationship Id="rId77" Type="http://schemas.openxmlformats.org/officeDocument/2006/relationships/image" Target="media/image66.png"/><Relationship Id="rId78" Type="http://schemas.openxmlformats.org/officeDocument/2006/relationships/image" Target="media/image67.png"/><Relationship Id="rId79" Type="http://schemas.openxmlformats.org/officeDocument/2006/relationships/image" Target="media/image68.png"/><Relationship Id="rId80" Type="http://schemas.openxmlformats.org/officeDocument/2006/relationships/image" Target="media/image69.png"/><Relationship Id="rId81" Type="http://schemas.openxmlformats.org/officeDocument/2006/relationships/image" Target="media/image70.png"/><Relationship Id="rId82" Type="http://schemas.openxmlformats.org/officeDocument/2006/relationships/image" Target="media/image71.png"/><Relationship Id="rId83" Type="http://schemas.openxmlformats.org/officeDocument/2006/relationships/image" Target="media/image72.png"/><Relationship Id="rId84" Type="http://schemas.openxmlformats.org/officeDocument/2006/relationships/image" Target="media/image73.png"/><Relationship Id="rId85" Type="http://schemas.openxmlformats.org/officeDocument/2006/relationships/image" Target="media/image74.png"/><Relationship Id="rId86" Type="http://schemas.openxmlformats.org/officeDocument/2006/relationships/image" Target="media/image75.png"/><Relationship Id="rId87" Type="http://schemas.openxmlformats.org/officeDocument/2006/relationships/image" Target="media/image76.png"/><Relationship Id="rId88" Type="http://schemas.openxmlformats.org/officeDocument/2006/relationships/image" Target="media/image77.png"/><Relationship Id="rId89" Type="http://schemas.openxmlformats.org/officeDocument/2006/relationships/image" Target="media/image78.png"/><Relationship Id="rId90" Type="http://schemas.openxmlformats.org/officeDocument/2006/relationships/image" Target="media/image79.png"/><Relationship Id="rId91" Type="http://schemas.openxmlformats.org/officeDocument/2006/relationships/image" Target="media/image80.png"/><Relationship Id="rId92" Type="http://schemas.openxmlformats.org/officeDocument/2006/relationships/image" Target="media/image81.png"/><Relationship Id="rId93" Type="http://schemas.openxmlformats.org/officeDocument/2006/relationships/image" Target="media/image82.png"/><Relationship Id="rId94" Type="http://schemas.openxmlformats.org/officeDocument/2006/relationships/image" Target="media/image83.png"/><Relationship Id="rId95" Type="http://schemas.openxmlformats.org/officeDocument/2006/relationships/image" Target="media/image84.png"/><Relationship Id="rId96" Type="http://schemas.openxmlformats.org/officeDocument/2006/relationships/image" Target="media/image85.png"/><Relationship Id="rId97" Type="http://schemas.openxmlformats.org/officeDocument/2006/relationships/image" Target="media/image86.png"/><Relationship Id="rId98" Type="http://schemas.openxmlformats.org/officeDocument/2006/relationships/image" Target="media/image87.png"/><Relationship Id="rId99" Type="http://schemas.openxmlformats.org/officeDocument/2006/relationships/image" Target="media/image88.png"/><Relationship Id="rId100" Type="http://schemas.openxmlformats.org/officeDocument/2006/relationships/image" Target="media/image89.png"/><Relationship Id="rId101" Type="http://schemas.openxmlformats.org/officeDocument/2006/relationships/image" Target="media/image90.png"/><Relationship Id="rId102" Type="http://schemas.openxmlformats.org/officeDocument/2006/relationships/image" Target="media/image91.png"/><Relationship Id="rId103" Type="http://schemas.openxmlformats.org/officeDocument/2006/relationships/image" Target="media/image92.png"/><Relationship Id="rId104" Type="http://schemas.openxmlformats.org/officeDocument/2006/relationships/image" Target="media/image93.png"/><Relationship Id="rId105" Type="http://schemas.openxmlformats.org/officeDocument/2006/relationships/image" Target="media/image94.png"/><Relationship Id="rId106" Type="http://schemas.openxmlformats.org/officeDocument/2006/relationships/image" Target="media/image95.png"/><Relationship Id="rId107" Type="http://schemas.openxmlformats.org/officeDocument/2006/relationships/image" Target="media/image91.png"/><Relationship Id="rId108" Type="http://schemas.openxmlformats.org/officeDocument/2006/relationships/image" Target="media/image96.png"/><Relationship Id="rId109" Type="http://schemas.openxmlformats.org/officeDocument/2006/relationships/image" Target="media/image97.png"/><Relationship Id="rId110" Type="http://schemas.openxmlformats.org/officeDocument/2006/relationships/image" Target="media/image98.png"/><Relationship Id="rId111" Type="http://schemas.openxmlformats.org/officeDocument/2006/relationships/image" Target="media/image99.png"/><Relationship Id="rId112" Type="http://schemas.openxmlformats.org/officeDocument/2006/relationships/image" Target="media/image99.png"/><Relationship Id="rId113" Type="http://schemas.openxmlformats.org/officeDocument/2006/relationships/image" Target="media/image100.png"/><Relationship Id="rId114" Type="http://schemas.openxmlformats.org/officeDocument/2006/relationships/image" Target="media/image101.png"/><Relationship Id="rId115" Type="http://schemas.openxmlformats.org/officeDocument/2006/relationships/image" Target="media/image102.png"/><Relationship Id="rId116" Type="http://schemas.openxmlformats.org/officeDocument/2006/relationships/image" Target="media/image8.png"/><Relationship Id="rId117" Type="http://schemas.openxmlformats.org/officeDocument/2006/relationships/image" Target="media/image103.png"/><Relationship Id="rId118" Type="http://schemas.openxmlformats.org/officeDocument/2006/relationships/image" Target="media/image104.png"/><Relationship Id="rId119" Type="http://schemas.openxmlformats.org/officeDocument/2006/relationships/image" Target="media/image8.png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01:00Z</dcterms:created>
  <dc:creator/>
  <dc:description/>
  <cp:keywords/>
  <dc:language>en-US</dc:language>
  <cp:lastModifiedBy>COMP</cp:lastModifiedBy>
  <dcterms:modified xsi:type="dcterms:W3CDTF">2019-01-23T13:02:00Z</dcterms:modified>
  <cp:revision>3</cp:revision>
  <dc:subject/>
  <dc:title/>
</cp:coreProperties>
</file>