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 w:val="false"/>
        <w:spacing w:before="360" w:after="240"/>
        <w:ind w:left="2126" w:hanging="0"/>
        <w:rPr>
          <w:rFonts w:ascii="Times New Roman" w:hAnsi="Times New Roman"/>
          <w:sz w:val="24"/>
          <w:szCs w:val="24"/>
          <w:lang w:eastAsia="uk-UA"/>
        </w:rPr>
      </w:pPr>
      <w:r>
        <w:rPr>
          <w:rFonts w:ascii="Times New Roman" w:hAnsi="Times New Roman"/>
          <w:sz w:val="24"/>
          <w:szCs w:val="24"/>
          <w:lang w:eastAsia="uk-UA"/>
        </w:rPr>
        <w:t>ЗАТВЕРДЖЕНО</w:t>
      </w:r>
      <w:r>
        <w:rPr>
          <w:rFonts w:ascii="Times New Roman" w:hAnsi="Times New Roman"/>
          <w:sz w:val="24"/>
          <w:szCs w:val="24"/>
          <w:lang w:eastAsia="uk-UA"/>
        </w:rPr>
        <w:br/>
      </w:r>
      <w:r>
        <w:rPr>
          <w:rFonts w:ascii="Times New Roman" w:hAnsi="Times New Roman"/>
          <w:sz w:val="24"/>
          <w:szCs w:val="24"/>
          <w:lang w:eastAsia="uk-UA"/>
        </w:rPr>
        <w:t>розпорядженням Кабінету Міністрів України</w:t>
      </w:r>
      <w:r>
        <w:rPr>
          <w:rFonts w:ascii="Times New Roman" w:hAnsi="Times New Roman"/>
          <w:sz w:val="24"/>
          <w:szCs w:val="24"/>
          <w:lang w:eastAsia="uk-UA"/>
        </w:rPr>
        <w:br/>
      </w:r>
      <w:r>
        <w:rPr>
          <w:rFonts w:ascii="Times New Roman" w:hAnsi="Times New Roman"/>
          <w:sz w:val="24"/>
          <w:szCs w:val="24"/>
        </w:rPr>
        <w:t>від 13 жовтня 2015 р. № 1073</w:t>
      </w:r>
      <w:r>
        <w:rPr>
          <w:rFonts w:ascii="Times New Roman" w:hAnsi="Times New Roman"/>
          <w:sz w:val="24"/>
          <w:szCs w:val="24"/>
          <w:lang w:eastAsia="uk-UA"/>
        </w:rPr>
        <w:br/>
        <w:t>(в редакції розпорядження Кабінету Міністрів України</w:t>
        <w:br/>
        <w:t xml:space="preserve"> від 19 липня 2017 р. № 491-р)</w:t>
      </w:r>
    </w:p>
    <w:p>
      <w:pPr>
        <w:pStyle w:val="Style17"/>
        <w:keepNext w:val="false"/>
        <w:keepLines w:val="false"/>
        <w:widowControl w:val="false"/>
        <w:spacing w:before="360" w:after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СПЕКТИВНИЙ ПЛАН</w:t>
        <w:br/>
        <w:t>формування територій громад Чернівецької області</w:t>
      </w:r>
    </w:p>
    <w:p>
      <w:pPr>
        <w:pStyle w:val="Style15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Графічна частина (карта Чернівецької області)</w:t>
      </w:r>
    </w:p>
    <w:p>
      <w:pPr>
        <w:pStyle w:val="Style15"/>
        <w:widowControl w:val="false"/>
        <w:ind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/>
        <w:drawing>
          <wp:inline distT="0" distB="0" distL="0" distR="0">
            <wp:extent cx="6000750" cy="3562350"/>
            <wp:effectExtent l="0" t="0" r="0" b="0"/>
            <wp:docPr id="1" name="Рисунок 1" descr="Чернівці 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Чернівці 0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widowControl w:val="false"/>
        <w:spacing w:before="12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Перелік спроможних територіальних громад Чернівецької області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843"/>
        <w:gridCol w:w="1889"/>
        <w:gridCol w:w="2080"/>
        <w:gridCol w:w="2455"/>
        <w:gridCol w:w="1843"/>
      </w:tblGrid>
      <w:tr>
        <w:trPr>
          <w:tblHeader w:val="true"/>
          <w:trHeight w:val="2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ind w:left="-52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жни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0510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Вижниця</w:t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жни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гня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нил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же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Іспа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ілії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еше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орногузівська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жниц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шківе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05104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Вашківці</w:t>
            </w:r>
          </w:p>
        </w:tc>
        <w:tc>
          <w:tcPr>
            <w:tcW w:w="2455" w:type="dxa"/>
            <w:vMerge w:val="restart"/>
            <w:tcBorders/>
            <w:vAlign w:val="bottom"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шкі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остя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рапч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ритне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бода-Банил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регомет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05553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т Берегомет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регомет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ішньошепіт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ука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гі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рцаїв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0710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Герца</w:t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рцаї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йрак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ликобуд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лик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унк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ни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траш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рна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ряцьк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рцаївс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ибо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1055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т Глибока</w:t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ибо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имк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хайл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ерче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епковецька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ибоц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реблеченська 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10854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Тереблече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реблечен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иньо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кі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локів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10809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Волока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лок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лякузьмин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ставнів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1510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Заставна</w:t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ставнівська</w:t>
              <w:br/>
              <w:t>Васлов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рб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ренча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ош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уб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локучур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втр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4"/>
              </w:rPr>
              <w:t>Чуньк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left="-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ставнівс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spacing w:before="6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spacing w:before="6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spacing w:before="6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6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стрижів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15554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left="-68" w:right="-5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т Кострижівка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стрижівська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left="-2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ставнівс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бинська</w:t>
              <w:br/>
              <w:t>Василівська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венячинська</w:t>
              <w:br/>
              <w:t>Кулі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липчен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пужин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рещати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ельмене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2055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т Кельменці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ельменецька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left="-6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ельменец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бинська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рні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зови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рдюз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ртико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вчин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ронови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шо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ністрі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лен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Івано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зирян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арі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о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івин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нко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укачі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шан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липо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сели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елі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ко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вір’ї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ошані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іцман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2510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Кіцмань</w:t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іцма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ля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вид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Іванк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ліводи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шк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шихліб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ховерх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ипинецька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іцманс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вчан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25880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Ставчани</w:t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5"/>
              <w:widowControl w:val="false"/>
              <w:spacing w:before="9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вча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лятин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лівище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жине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сели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3010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Новоселиця</w:t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сели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рестя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ин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вжо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леногай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тел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лин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ршин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инга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китне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бід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їн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осня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лен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Щербинецька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left="-6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селиц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малигів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30843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Мамалига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малигівська</w:t>
              <w:br/>
              <w:t>Балкове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left="-6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селиц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ани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воян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вірнен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льні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ян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30808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Бояни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янська</w:t>
              <w:br/>
              <w:t>Припрут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left="-4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ь-Путиль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35855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Усть-Путила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ь-Путильська</w:t>
              <w:br/>
              <w:t>Маринич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ідзахарич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зток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тильс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кирян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4010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Сокиряни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кирянська</w:t>
              <w:br/>
              <w:t>Коболчин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кирянс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шкове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40820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Вашківці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шкове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ишко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орожинецька 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4510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Сторожинець</w:t>
            </w:r>
          </w:p>
        </w:tc>
        <w:tc>
          <w:tcPr>
            <w:tcW w:w="2455" w:type="dxa"/>
            <w:vMerge w:val="restart"/>
            <w:tcBorders/>
            <w:vAlign w:val="bottom"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рожин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нилово-Підгірн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б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ден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рхньопетр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вид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руб-Комар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ар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стин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броск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жньопетр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нк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пча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бода-Комар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рожад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еська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рожинец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ликокучурів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45820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Великий Кучурів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ликокучурівська</w:t>
              <w:br/>
              <w:t>Сняч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исове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ноїльська 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45554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left="-54" w:right="-6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т Красноїльськ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сноїль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рокрасношор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удей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45860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Чудей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удей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6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6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6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6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Їжі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spacing w:before="6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шинська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5087601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Рукшин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шинська</w:t>
              <w:br/>
              <w:t>Гордіве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тинський район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родоц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шків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поніська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лішкове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50836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Клiшкiвцi</w:t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лішковецька</w:t>
              <w:br/>
              <w:t>Малин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бик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ля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хоти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илове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тинський район</w:t>
            </w:r>
          </w:p>
        </w:tc>
      </w:tr>
      <w:tr>
        <w:trPr>
          <w:trHeight w:val="296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добоїв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50856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Недобоївцi</w:t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добої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иня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рожа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ерстен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вча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ирове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left="-89" w:right="-13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дністров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106000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Новодністровськ</w:t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дністровська</w:t>
              <w:br/>
              <w:t>Білоусівська</w:t>
              <w:br/>
              <w:t>Василівська</w:t>
              <w:br/>
              <w:t>Ломачин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івська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5"/>
              <w:widowControl w:val="false"/>
              <w:spacing w:before="0" w:after="0"/>
              <w:ind w:left="-40" w:right="-112" w:hanging="0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>м. Новодністровськ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/>
            <w:vAlign w:val="bottom"/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гальська 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30836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Магала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гальська</w:t>
              <w:br/>
              <w:t>Рідк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селиц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три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07840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Остриця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трицька</w:t>
              <w:br/>
              <w:t>Годинівська</w:t>
              <w:br/>
              <w:t>Горбівська</w:t>
              <w:br/>
              <w:t>Цурен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рцаїв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ркове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15897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Юрківці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рковецька</w:t>
              <w:br/>
              <w:t>Баламут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янчу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рош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рино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горілів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жавин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орнопоті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ставнів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ікнян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321586001 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. Вікно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ікнянська</w:t>
              <w:br/>
              <w:t>Брідоцька</w:t>
              <w:br/>
              <w:t>Митківська</w:t>
              <w:br/>
              <w:t>Мосорівська</w:t>
              <w:br/>
              <w:t>Онутська</w:t>
              <w:br/>
              <w:t>Самушин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ставнів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маїв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25865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Мамаївці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маївська</w:t>
              <w:br/>
              <w:t>Біля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ини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убівец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ужанська</w:t>
            </w:r>
          </w:p>
          <w:p>
            <w:pPr>
              <w:pStyle w:val="Style15"/>
              <w:widowControl w:val="false"/>
              <w:spacing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ілецько-Кут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іцман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лятин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35845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Селятин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лятинська</w:t>
              <w:br/>
              <w:t>Шепітська</w:t>
              <w:br/>
              <w:t>Плоск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тиль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ятин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35820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Конятин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ятинська</w:t>
              <w:br/>
              <w:t>Довгопільська</w:t>
              <w:br/>
              <w:t>Яблуни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тиль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інкове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50840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Колінківці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інковецька</w:t>
              <w:br/>
              <w:t>Бочковецька</w:t>
              <w:br/>
              <w:t>Грозинецька</w:t>
              <w:br/>
              <w:t>Санкове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тин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агор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10879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Чагор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агорська</w:t>
            </w:r>
          </w:p>
          <w:p>
            <w:pPr>
              <w:pStyle w:val="Style15"/>
              <w:widowControl w:val="false"/>
              <w:spacing w:lineRule="auto" w:line="228"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уковицька</w:t>
            </w:r>
          </w:p>
          <w:p>
            <w:pPr>
              <w:pStyle w:val="Style15"/>
              <w:widowControl w:val="false"/>
              <w:spacing w:lineRule="auto" w:line="228" w:before="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дій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ибоц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русни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25815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Брусниця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русницька</w:t>
              <w:br/>
              <w:t>Верхньостановецька</w:t>
              <w:br/>
              <w:t>Драчинецька</w:t>
              <w:br/>
              <w:t>Нижньостанове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іцман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полокове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25557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т Неполоківці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полоковецька</w:t>
              <w:br/>
              <w:t>Берегометська</w:t>
              <w:br/>
              <w:t>Оршове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іцман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расове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30883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Тарасівці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расовецька</w:t>
              <w:br/>
              <w:t>Ванчиковецька</w:t>
              <w:br/>
              <w:t>Костичан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селиц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тиль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3555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т Путила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тильська</w:t>
              <w:br/>
              <w:t>Дихтинецька</w:t>
              <w:br/>
              <w:t>Киселицька</w:t>
              <w:br/>
              <w:t>Сергії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тиль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м’ян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4584001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Кам’яна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м’янська</w:t>
              <w:br/>
              <w:t>Михальчанська</w:t>
              <w:br/>
              <w:t>Старобросковец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рожинец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тинс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250101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Хотин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тинська</w:t>
              <w:br/>
              <w:t>Анадольська</w:t>
              <w:br/>
              <w:t>Атацька</w:t>
              <w:br/>
              <w:t>Біловецька</w:t>
              <w:br/>
              <w:t>Ворничанська</w:t>
              <w:br/>
              <w:t>Данковецька</w:t>
              <w:br/>
              <w:t>Каплівська</w:t>
              <w:br/>
              <w:t>Круглицька</w:t>
              <w:br/>
              <w:t>Крутеньківська</w:t>
              <w:br/>
              <w:t>Пашковецька</w:t>
              <w:br/>
              <w:t>Яр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тинський район</w:t>
            </w:r>
          </w:p>
        </w:tc>
      </w:tr>
      <w:tr>
        <w:trPr>
          <w:trHeight w:val="347" w:hRule="atLeast"/>
        </w:trPr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нівецька</w:t>
            </w:r>
          </w:p>
        </w:tc>
        <w:tc>
          <w:tcPr>
            <w:tcW w:w="188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10100000</w:t>
            </w:r>
          </w:p>
        </w:tc>
        <w:tc>
          <w:tcPr>
            <w:tcW w:w="2080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2455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нівецька</w:t>
              <w:br/>
              <w:t>Горішньошеровецька</w:t>
              <w:br/>
              <w:t>Задубрівська</w:t>
              <w:br/>
              <w:t>Коровійська</w:t>
              <w:br/>
              <w:t>Чорнівська</w:t>
              <w:br/>
              <w:t>Шубранецька</w:t>
              <w:br/>
              <w:t>Топорівська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Чернівц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/>
          <w:b/>
          <w:b/>
        </w:rPr>
      </w:pPr>
      <w:r>
        <w:rPr>
          <w:rStyle w:val="St46"/>
          <w:rFonts w:ascii="Times New Roman" w:hAnsi="Times New Roman"/>
          <w:b/>
          <w:color w:val="auto"/>
        </w:rPr>
        <w:t xml:space="preserve">{Перспективний план в редакції Розпоряджень КМ </w:t>
      </w:r>
      <w:r>
        <w:rPr>
          <w:rStyle w:val="St131"/>
          <w:rFonts w:ascii="Times New Roman" w:hAnsi="Times New Roman"/>
          <w:b/>
          <w:color w:val="auto"/>
        </w:rPr>
        <w:t>№ 1281-р від 04.12.2015</w:t>
      </w:r>
      <w:r>
        <w:rPr>
          <w:rStyle w:val="St46"/>
          <w:rFonts w:ascii="Times New Roman" w:hAnsi="Times New Roman"/>
          <w:b/>
          <w:color w:val="auto"/>
        </w:rPr>
        <w:t xml:space="preserve">, </w:t>
      </w:r>
      <w:r>
        <w:rPr>
          <w:rStyle w:val="St131"/>
          <w:rFonts w:ascii="Times New Roman" w:hAnsi="Times New Roman"/>
          <w:b/>
          <w:color w:val="auto"/>
        </w:rPr>
        <w:t>№ 1345-р від 23.12.2015</w:t>
      </w:r>
      <w:r>
        <w:rPr>
          <w:rStyle w:val="St46"/>
          <w:rFonts w:ascii="Times New Roman" w:hAnsi="Times New Roman"/>
          <w:b/>
          <w:color w:val="auto"/>
        </w:rPr>
        <w:t xml:space="preserve">, </w:t>
      </w:r>
      <w:r>
        <w:rPr>
          <w:rStyle w:val="St131"/>
          <w:rFonts w:ascii="Times New Roman" w:hAnsi="Times New Roman"/>
          <w:b/>
          <w:color w:val="auto"/>
        </w:rPr>
        <w:t>№ 491-р від 19.07.2017</w:t>
      </w:r>
      <w:r>
        <w:rPr>
          <w:rStyle w:val="St46"/>
          <w:rFonts w:ascii="Times New Roman" w:hAnsi="Times New Roman"/>
          <w:b/>
          <w:color w:val="auto"/>
        </w:rPr>
        <w:t xml:space="preserve">; із змінами, внесеними згідно з Розпорядженнями КМ </w:t>
      </w:r>
      <w:r>
        <w:rPr>
          <w:rStyle w:val="St131"/>
          <w:rFonts w:ascii="Times New Roman" w:hAnsi="Times New Roman"/>
          <w:b/>
          <w:color w:val="auto"/>
        </w:rPr>
        <w:t>№ 794-р від 25.10.2017</w:t>
      </w:r>
      <w:r>
        <w:rPr>
          <w:rStyle w:val="St46"/>
          <w:rFonts w:ascii="Times New Roman" w:hAnsi="Times New Roman"/>
          <w:b/>
          <w:color w:val="auto"/>
        </w:rPr>
        <w:t xml:space="preserve">, </w:t>
      </w:r>
      <w:r>
        <w:rPr>
          <w:rStyle w:val="St131"/>
          <w:rFonts w:ascii="Times New Roman" w:hAnsi="Times New Roman"/>
          <w:b/>
          <w:color w:val="auto"/>
        </w:rPr>
        <w:t>№ 943-р від 21.11.2018</w:t>
      </w:r>
      <w:r>
        <w:rPr>
          <w:rStyle w:val="St46"/>
          <w:rFonts w:ascii="Times New Roman" w:hAnsi="Times New Roman"/>
          <w:b/>
          <w:color w:val="auto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a50ba"/>
    <w:pPr>
      <w:widowControl/>
      <w:bidi w:val="0"/>
      <w:spacing w:lineRule="auto" w:line="240"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131" w:customStyle="1">
    <w:name w:val="st131"/>
    <w:uiPriority w:val="99"/>
    <w:qFormat/>
    <w:rsid w:val="005a50ba"/>
    <w:rPr>
      <w:i/>
      <w:iCs/>
      <w:color w:val="0000FF"/>
    </w:rPr>
  </w:style>
  <w:style w:type="character" w:styleId="St46" w:customStyle="1">
    <w:name w:val="st46"/>
    <w:uiPriority w:val="99"/>
    <w:qFormat/>
    <w:rsid w:val="005a50ba"/>
    <w:rPr>
      <w:i/>
      <w:iCs/>
      <w:color w:val="000000"/>
    </w:rPr>
  </w:style>
  <w:style w:type="character" w:styleId="Style14" w:customStyle="1">
    <w:name w:val="Нижній колонтитул Знак"/>
    <w:basedOn w:val="DefaultParagraphFont"/>
    <w:link w:val="Footer"/>
    <w:qFormat/>
    <w:rsid w:val="0063242b"/>
    <w:rPr>
      <w:rFonts w:ascii="Antiqua" w:hAnsi="Antiqua" w:eastAsia="Times New Roman" w:cs="Times New Roman"/>
      <w:sz w:val="2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Нормальний текст"/>
    <w:basedOn w:val="Normal"/>
    <w:qFormat/>
    <w:rsid w:val="005a50ba"/>
    <w:pPr>
      <w:spacing w:before="120" w:after="0"/>
      <w:ind w:firstLine="567"/>
    </w:pPr>
    <w:rPr/>
  </w:style>
  <w:style w:type="paragraph" w:styleId="Style16" w:customStyle="1">
    <w:name w:val="Шапка документу"/>
    <w:basedOn w:val="Normal"/>
    <w:qFormat/>
    <w:rsid w:val="005a50ba"/>
    <w:pPr>
      <w:keepNext w:val="true"/>
      <w:keepLines/>
      <w:spacing w:before="0" w:after="240"/>
      <w:ind w:left="4536" w:hanging="0"/>
      <w:jc w:val="center"/>
    </w:pPr>
    <w:rPr/>
  </w:style>
  <w:style w:type="paragraph" w:styleId="Style17" w:customStyle="1">
    <w:name w:val="Назва документа"/>
    <w:basedOn w:val="Normal"/>
    <w:next w:val="Style15"/>
    <w:qFormat/>
    <w:rsid w:val="005a50ba"/>
    <w:pPr>
      <w:keepNext w:val="true"/>
      <w:keepLines/>
      <w:spacing w:before="240" w:after="240"/>
      <w:jc w:val="center"/>
    </w:pPr>
    <w:rPr>
      <w:b/>
    </w:rPr>
  </w:style>
  <w:style w:type="paragraph" w:styleId="NoSpacing">
    <w:name w:val="No Spacing"/>
    <w:uiPriority w:val="1"/>
    <w:qFormat/>
    <w:rsid w:val="005a50b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uk-UA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3242b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7</Pages>
  <Words>4211</Words>
  <Characters>2401</Characters>
  <CharactersWithSpaces>6599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8:00Z</dcterms:created>
  <dc:creator>Lukash</dc:creator>
  <dc:description/>
  <dc:language>en-US</dc:language>
  <cp:lastModifiedBy>Lukash</cp:lastModifiedBy>
  <dcterms:modified xsi:type="dcterms:W3CDTF">2018-12-17T12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