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60" w:after="240"/>
        <w:ind w:left="3119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7 </w:t>
        <w:br/>
        <w:t>до Порядку</w:t>
        <w:br/>
        <w:t xml:space="preserve">(в редакції постанови Кабінету Міністрів України </w:t>
        <w:br/>
      </w:r>
      <w:r>
        <w:rPr>
          <w:rFonts w:cs="Times New Roman" w:ascii="Times New Roman" w:hAnsi="Times New Roman"/>
          <w:sz w:val="24"/>
          <w:szCs w:val="24"/>
        </w:rPr>
        <w:t xml:space="preserve">від 18 липня 2018 р. </w:t>
      </w:r>
      <w:r>
        <w:rPr>
          <w:rFonts w:cs="Times New Roman" w:ascii="Times New Roman" w:hAnsi="Times New Roman"/>
          <w:sz w:val="24"/>
          <w:szCs w:val="24"/>
          <w:lang w:val="ru-RU"/>
        </w:rPr>
        <w:t>№ 710</w:t>
      </w:r>
      <w:r>
        <w:rPr>
          <w:rFonts w:cs="Times New Roman" w:ascii="Times New Roman" w:hAnsi="Times New Roman"/>
          <w:sz w:val="24"/>
          <w:szCs w:val="24"/>
          <w:lang w:eastAsia="uk-UA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bookmarkStart w:id="0" w:name="n18"/>
      <w:bookmarkEnd w:id="0"/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ИКОПІЮВАННЯ </w:t>
        <w:br/>
        <w:t xml:space="preserve">з картографічної основи Державного земельного кадастру, </w:t>
        <w:br/>
        <w:t>кадастрової карти (плану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bookmarkStart w:id="1" w:name="n19"/>
      <w:bookmarkEnd w:id="1"/>
      <w:r>
        <w:rPr>
          <w:rFonts w:cs="Times New Roman" w:ascii="Times New Roman" w:hAnsi="Times New Roman"/>
          <w:sz w:val="24"/>
          <w:szCs w:val="24"/>
          <w:lang w:eastAsia="uk-UA"/>
        </w:rPr>
        <w:t>Умовні позначенн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bookmarkStart w:id="2" w:name="n20"/>
      <w:bookmarkEnd w:id="2"/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</w:t>
      </w:r>
    </w:p>
    <w:p>
      <w:pPr>
        <w:pStyle w:val="Normal"/>
        <w:rPr/>
      </w:pPr>
      <w:bookmarkStart w:id="3" w:name="n21"/>
      <w:bookmarkEnd w:id="3"/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bookmarkStart w:id="4" w:name="n22"/>
      <w:bookmarkEnd w:id="4"/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bookmarkStart w:id="5" w:name="n23"/>
      <w:bookmarkEnd w:id="5"/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uk-UA"/>
        </w:rPr>
      </w:pPr>
      <w:bookmarkStart w:id="6" w:name="n24"/>
      <w:bookmarkEnd w:id="6"/>
      <w:r>
        <w:rPr>
          <w:rFonts w:cs="Times New Roman" w:ascii="Times New Roman" w:hAnsi="Times New Roman"/>
          <w:sz w:val="24"/>
          <w:szCs w:val="24"/>
          <w:lang w:eastAsia="uk-UA"/>
        </w:rPr>
        <w:t>Масштаб 1: 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од згідно з КОАТУУ: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азва адміністративно-територіальної одиниці (одиниць)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омер кадастрової зони (зон)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омер кадастрового кварталу (кварталів)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Обліковий номер обмеження (обмежень) у використанні зем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азва режимоутворюючого об’єкта (об’єктів)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і номери земельних ділянок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адастрові номери земельних ділянок, які перебувають в архівному шарі Державного земельного кадастр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1"/>
        <w:gridCol w:w="6748"/>
      </w:tblGrid>
      <w:tr>
        <w:trPr/>
        <w:tc>
          <w:tcPr>
            <w:tcW w:w="2891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7" w:name="n25"/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мер викопіювання з картографічної основи Державного земельного кадастру, кадастрової карти (плану):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&lt;Номер викопіювання з картографічної основи Державного земельного кадастру, кадастрової карти (плану)&gt;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та формування: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&lt;Число, місяць та рік формування викопіювання з картографічної основи Державного земельного кадастру, кадастрової карти (плану)&gt;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дано на заяву: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&lt;Прізвище, ім’я, по батькові фізичної особи/ найменування юридичної особи, за заявою якої надано викопіювання з картографічної основи Державного земельного кадастру, кадастрової карти (плану)&gt;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&lt;Число, місяць та рік реєстрації заяви&gt;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&lt;Реєстраційний номер заяви&gt;</w:t>
            </w:r>
          </w:p>
        </w:tc>
      </w:tr>
    </w:tbl>
    <w:p>
      <w:pPr>
        <w:pStyle w:val="Normal"/>
        <w:spacing w:before="280" w:after="280"/>
        <w:rPr/>
      </w:pPr>
      <w:bookmarkStart w:id="8" w:name="n26"/>
      <w:bookmarkEnd w:id="8"/>
      <w:r>
        <w:rPr/>
        <w:t>Державний кадастровий реєстратор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19"/>
        <w:gridCol w:w="2388"/>
        <w:gridCol w:w="3132"/>
      </w:tblGrid>
      <w:tr>
        <w:trPr/>
        <w:tc>
          <w:tcPr>
            <w:tcW w:w="411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bookmarkStart w:id="9" w:name="n27"/>
            <w:bookmarkEnd w:id="9"/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___________________________________ </w:t>
              <w:br/>
              <w:t xml:space="preserve">(Держгеокадастр або найменування </w:t>
              <w:br/>
              <w:t>його територіального органу)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_____________ </w:t>
              <w:br/>
              <w:t>(підпис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________________________ </w:t>
              <w:br/>
              <w:t>(ініціали, прізвище)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uk-UA"/>
        </w:rPr>
      </w:pPr>
      <w:bookmarkStart w:id="10" w:name="n28"/>
      <w:bookmarkEnd w:id="10"/>
      <w:r>
        <w:rPr>
          <w:rFonts w:cs="Times New Roman" w:ascii="Times New Roman" w:hAnsi="Times New Roman"/>
          <w:sz w:val="24"/>
          <w:szCs w:val="24"/>
          <w:lang w:eastAsia="uk-UA"/>
        </w:rPr>
        <w:t>МП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uk-UA"/>
        </w:rPr>
      </w:pPr>
      <w:bookmarkStart w:id="11" w:name="n29"/>
      <w:bookmarkEnd w:id="11"/>
      <w:r>
        <w:rPr>
          <w:rFonts w:cs="Times New Roman" w:ascii="Times New Roman" w:hAnsi="Times New Roman"/>
          <w:sz w:val="24"/>
          <w:szCs w:val="24"/>
          <w:lang w:eastAsia="uk-UA"/>
        </w:rPr>
        <w:t>__________</w:t>
        <w:br/>
        <w:t>Створено за допомогою програмного забезпечення Державного земельного кадастру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7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710 від 18.07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26:00Z</dcterms:created>
  <dc:creator/>
  <dc:description/>
  <cp:keywords/>
  <dc:language>en-US</dc:language>
  <cp:lastModifiedBy>Lukash</cp:lastModifiedBy>
  <dcterms:modified xsi:type="dcterms:W3CDTF">2018-12-04T13:50:00Z</dcterms:modified>
  <cp:revision>5</cp:revision>
  <dc:subject/>
  <dc:title/>
</cp:coreProperties>
</file>