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keepNext w:val="false"/>
        <w:keepLines w:val="false"/>
        <w:widowControl w:val="false"/>
        <w:spacing w:before="240" w:after="240"/>
        <w:ind w:left="424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№ 2</w:t>
        <w:br/>
        <w:t>до постанови Кабінету Міністрів України</w:t>
        <w:br/>
        <w:t>від 12 травня 1994 р. № 302</w:t>
        <w:br/>
        <w:t xml:space="preserve">(у редакції постанови Кабінету Міністрів України </w:t>
        <w:br/>
        <w:t>від 22 серпня 2018 р. № 632)</w:t>
      </w:r>
    </w:p>
    <w:p>
      <w:pPr>
        <w:pStyle w:val="Style16"/>
        <w:keepNext w:val="false"/>
        <w:keepLines w:val="false"/>
        <w:widowControl w:val="false"/>
        <w:spacing w:before="12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РАЗКИ</w:t>
        <w:br/>
        <w:t>посвідчень, що видаються ветеранам війни</w:t>
      </w:r>
    </w:p>
    <w:p>
      <w:pPr>
        <w:pStyle w:val="Style16"/>
        <w:keepNext w:val="false"/>
        <w:keepLines w:val="false"/>
        <w:widowControl w:val="false"/>
        <w:spacing w:before="180" w:after="180"/>
        <w:rPr>
          <w:rFonts w:ascii="Times New Roman" w:hAnsi="Times New Roman" w:cs="Times New Roman"/>
          <w:b w:val="false"/>
          <w:b w:val="false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szCs w:val="26"/>
          <w:lang w:val="en-US" w:eastAsia="en-US"/>
        </w:rPr>
        <w:t xml:space="preserve">ПОСВІДЧЕННЯ </w:t>
        <w:br/>
        <w:t>учасника бойових дій</w:t>
      </w:r>
    </w:p>
    <w:p>
      <w:pPr>
        <w:pStyle w:val="Style16"/>
        <w:keepNext w:val="false"/>
        <w:keepLines w:val="false"/>
        <w:widowControl w:val="false"/>
        <w:spacing w:before="180" w:after="180"/>
        <w:rPr/>
      </w:pPr>
      <w:r>
        <w:rPr/>
        <w:t>Лицьовий бік обкладинки</w:t>
      </w:r>
    </w:p>
    <w:tbl>
      <w:tblPr>
        <w:tblW w:w="4394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264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 К Р А Ї Н А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 О С В І Д Ч Е Н Н Я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ЧАСНИКА БОЙОВИХ ДІЙ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нутрішній лівий бік обкладинк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нутрішній правий бік обкладинки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435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750"/>
      </w:tblGrid>
      <w:tr>
        <w:trPr>
          <w:trHeight w:val="342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__________________________</w:t>
              <w:br/>
              <w:t>_____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ким видано)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СВІДЧЕННЯ      серія А № 000000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ізвище ______________</w:t>
              <w:br/>
              <w:t>Ім’я ___________________</w:t>
              <w:br/>
              <w:t>По батькові ____________</w:t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913130" cy="11671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3130" cy="1167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8"/>
                                  </w:tblGrid>
                                  <w:tr>
                                    <w:trPr>
                                      <w:trHeight w:val="1828" w:hRule="atLeast"/>
                                    </w:trPr>
                                    <w:tc>
                                      <w:tcPr>
                                        <w:tcW w:w="14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TML2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TML2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TML2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фото</w:t>
                                        </w:r>
                                      </w:p>
                                      <w:p>
                                        <w:pPr>
                                          <w:pStyle w:val="HTML2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3 х 4 см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1.9pt;height:91.9pt;mso-wrap-distance-left:0pt;mso-wrap-distance-right:9pt;mso-wrap-distance-top:0pt;mso-wrap-distance-bottom:1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8"/>
                            </w:tblGrid>
                            <w:tr>
                              <w:trPr>
                                <w:trHeight w:val="1828" w:hRule="atLeast"/>
                              </w:trPr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2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TML2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TML2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фото</w:t>
                                  </w:r>
                                </w:p>
                                <w:p>
                                  <w:pPr>
                                    <w:pStyle w:val="HTML2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3 х 4 см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П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обистий підпис ______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right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Пункт __ частини __ статті __ </w:t>
              <w:br/>
              <w:t xml:space="preserve">Закону України “Про статус ветеранів </w:t>
              <w:br/>
              <w:t>війни, гарантії їх соціального захисту”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ед’явник цього посвідчення має право на пільги, встановлені законодавством України для ветеранів війни - </w:t>
              <w:br/>
              <w:t>учасників бойових дій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СВІДЧЕННЯ БЕЗТЕРМІНОВЕ</w:t>
              <w:br/>
              <w:t xml:space="preserve">І ДІЙСНЕ НА ВСІЙ ТЕРИТОРІЇ </w:t>
              <w:br/>
              <w:t>УКРАЇНИ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та видачі ___ ____________ 20__ р.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П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підпис керівника установи, військового комісара)</w:t>
            </w:r>
          </w:p>
        </w:tc>
      </w:tr>
    </w:tbl>
    <w:p>
      <w:pPr>
        <w:pStyle w:val="Style16"/>
        <w:keepNext w:val="false"/>
        <w:keepLines w:val="false"/>
        <w:widowControl w:val="false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br w:type="page"/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ПОСВІДЧЕННЯ </w:t>
        <w:br/>
        <w:t xml:space="preserve">особи з інвалідністю внаслідок війни </w:t>
      </w:r>
    </w:p>
    <w:p>
      <w:pPr>
        <w:pStyle w:val="Style16"/>
        <w:keepNext w:val="false"/>
        <w:keepLines w:val="false"/>
        <w:widowControl w:val="false"/>
        <w:rPr/>
      </w:pPr>
      <w:r>
        <w:rPr/>
        <w:t>Лицьовий бік обкладинки</w:t>
      </w:r>
    </w:p>
    <w:tbl>
      <w:tblPr>
        <w:tblW w:w="4394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07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 К Р А Ї Н А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 О С В І Д Ч Е Н Н Я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СОБИ З ІНВАЛІДНІСТЮ 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НАСЛІДОК ВІЙНИ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нутрішній лівий бік обкладинк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нутрішній правий бік обкладинки</w:t>
            </w:r>
          </w:p>
        </w:tc>
      </w:tr>
    </w:tbl>
    <w:p>
      <w:pPr>
        <w:pStyle w:val="HTML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43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801"/>
      </w:tblGrid>
      <w:tr>
        <w:trPr>
          <w:trHeight w:val="3111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___________________________</w:t>
              <w:br/>
              <w:t>_____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ким видано)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СВІДЧЕННЯ          серія А № 000000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ізвище ______________</w:t>
              <w:br/>
              <w:t>Ім’я ___________________</w:t>
              <w:br/>
              <w:t>По батькові _____________</w:t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842645" cy="114109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645" cy="1141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27"/>
                                  </w:tblGrid>
                                  <w:tr>
                                    <w:trPr>
                                      <w:trHeight w:val="1787" w:hRule="atLeast"/>
                                    </w:trPr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TML2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TML2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TML2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фото</w:t>
                                        </w:r>
                                      </w:p>
                                      <w:p>
                                        <w:pPr>
                                          <w:pStyle w:val="HTML2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3 х 4 см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6.35pt;height:89.85pt;mso-wrap-distance-left:0pt;mso-wrap-distance-right:9pt;mso-wrap-distance-top:0pt;mso-wrap-distance-bottom:1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7"/>
                            </w:tblGrid>
                            <w:tr>
                              <w:trPr>
                                <w:trHeight w:val="1787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2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TML2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TML2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фото</w:t>
                                  </w:r>
                                </w:p>
                                <w:p>
                                  <w:pPr>
                                    <w:pStyle w:val="HTML2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3 х 4 см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П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обистий підпис _______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right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Пункт __ частини __ статті __ </w:t>
              <w:br/>
              <w:t xml:space="preserve">Закону України “Про статус ветеранів </w:t>
              <w:br/>
              <w:t>війни, гарантії їх соціального захисту”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д’явник цього посвідчення є особою з інвалідністю ___ групи і має право на пільги, встановлені законодавством України для ветеранів війни — осіб з інвалідністю внаслідок війни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СВІДЧЕННЯ БЕЗТЕРМІНОВЕ                     І ДІЙСНЕ НА ВСІЙ ТЕРИТОРІЇ УКРАЇНИ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та видачі ___  ____________ 20__ р.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П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підпис керівника установи, військового комісара)</w:t>
            </w:r>
          </w:p>
        </w:tc>
      </w:tr>
    </w:tbl>
    <w:p>
      <w:pPr>
        <w:pStyle w:val="Style16"/>
        <w:keepNext w:val="false"/>
        <w:keepLines w:val="false"/>
        <w:widowControl w:val="false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Style16"/>
        <w:keepNext w:val="false"/>
        <w:keepLines w:val="false"/>
        <w:widowControl w:val="false"/>
        <w:rPr/>
      </w:pPr>
      <w:r>
        <w:rPr/>
        <w:t xml:space="preserve">БЛАНК-ВКЛАДКА </w:t>
        <w:br/>
        <w:t>до посвідчення особи з інвалідністю внаслідок війни</w:t>
      </w:r>
    </w:p>
    <w:tbl>
      <w:tblPr>
        <w:tblW w:w="5218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</w:tblGrid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д’явник цього посвідчення є особою з інвалідністю ___ групи і має право на пільги, встановлені законодавством України для ветеранів війни — осіб з інвалідністю внаслідок війни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СВІДЧЕННЯ ДІЙСНЕ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 ___  _______20__ р.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ВСІЙ ТЕРИТОРІЇ УКРАЇНИ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72" w:right="7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та видачі ___  _______________ 20__ р.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72" w:right="7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П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4"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_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(підпис керівника установи, військового комісара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keepNext w:val="false"/>
        <w:keepLines w:val="false"/>
        <w:widowControl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ВІДЧЕННЯ </w:t>
        <w:br/>
        <w:t xml:space="preserve">учасника війни </w:t>
      </w:r>
    </w:p>
    <w:p>
      <w:pPr>
        <w:pStyle w:val="Style16"/>
        <w:keepNext w:val="false"/>
        <w:keepLines w:val="false"/>
        <w:widowControl w:val="false"/>
        <w:rPr/>
      </w:pPr>
      <w:r>
        <w:rPr/>
        <w:t>Лицьовий бік обкладинки</w:t>
      </w:r>
    </w:p>
    <w:tbl>
      <w:tblPr>
        <w:tblW w:w="4394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07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К Р А Ї Н А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 О С В І Д Ч Е Н Н Я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НИКА ВІЙНИ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ішній лівий бік обкладинк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ішній правий бік обкладинки</w:t>
            </w:r>
          </w:p>
        </w:tc>
      </w:tr>
    </w:tbl>
    <w:p>
      <w:pPr>
        <w:pStyle w:val="HTML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>
          <w:trHeight w:val="32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___________________</w:t>
              <w:br/>
              <w:t>____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(ким видано)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ВІДЧЕННЯ       серія А № 000000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ізвище____________</w:t>
              <w:br/>
              <w:t>Ім’я_________________</w:t>
              <w:br/>
              <w:t>По батькові ___________</w:t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842645" cy="114109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645" cy="1141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27"/>
                                  </w:tblGrid>
                                  <w:tr>
                                    <w:trPr>
                                      <w:trHeight w:val="1787" w:hRule="atLeast"/>
                                    </w:trPr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TML2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TML2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TML2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фото</w:t>
                                        </w:r>
                                      </w:p>
                                      <w:p>
                                        <w:pPr>
                                          <w:pStyle w:val="HTML2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х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4 см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6.35pt;height:89.85pt;mso-wrap-distance-left:0pt;mso-wrap-distance-right:9pt;mso-wrap-distance-top:0pt;mso-wrap-distance-bottom:1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7"/>
                            </w:tblGrid>
                            <w:tr>
                              <w:trPr>
                                <w:trHeight w:val="1787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2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HTML2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HTML2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фото</w:t>
                                  </w:r>
                                </w:p>
                                <w:p>
                                  <w:pPr>
                                    <w:pStyle w:val="HTML2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4 см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ідпис  ______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Пункт __ частини __ статті __ </w:t>
              <w:br/>
              <w:t xml:space="preserve">Закону України “Про статус ветеранів </w:t>
              <w:br/>
              <w:t>війни, гарантії їх соціального захисту”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7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ед’явник цього посвідчення має право </w:t>
              <w:br/>
              <w:t>на пільги, встановлені законодавством України для ветеранів війни — учасників війни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ВІДЧЕННЯ БЕЗТЕРМІНОВЕ</w:t>
              <w:br/>
              <w:t>І ДІЙСНЕ НА ВСІЙ ТЕРИТОРІЇ УКРАЇНИ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 видачі __ ____________ 20__ р.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підпис керівника установи, військового комісара)</w:t>
            </w:r>
          </w:p>
        </w:tc>
      </w:tr>
    </w:tbl>
    <w:p>
      <w:pPr>
        <w:pStyle w:val="Style16"/>
        <w:keepNext w:val="false"/>
        <w:keepLines w:val="false"/>
        <w:widowControl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ВІДЧЕННЯ </w:t>
        <w:br/>
        <w:t>члена сім’ї загиблого</w:t>
      </w:r>
    </w:p>
    <w:p>
      <w:pPr>
        <w:pStyle w:val="Style16"/>
        <w:keepNext w:val="false"/>
        <w:keepLines w:val="false"/>
        <w:widowControl w:val="false"/>
        <w:rPr/>
      </w:pPr>
      <w:bookmarkStart w:id="0" w:name="120"/>
      <w:bookmarkEnd w:id="0"/>
      <w:r>
        <w:rPr/>
        <w:t>Лицьовий бік обкладинки</w:t>
      </w:r>
    </w:p>
    <w:tbl>
      <w:tblPr>
        <w:tblW w:w="4394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07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К Р А Ї Н А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 О С В І Д Ч Е Н Н Я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А СІМ’Ї ЗАГИБЛОГО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ішній лівий бік обкладинк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ішній правий бік обкладинки</w:t>
            </w:r>
          </w:p>
        </w:tc>
      </w:tr>
    </w:tbl>
    <w:p>
      <w:pPr>
        <w:pStyle w:val="HTML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850"/>
      </w:tblGrid>
      <w:tr>
        <w:trPr>
          <w:trHeight w:val="3279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___________________</w:t>
              <w:br/>
              <w:t>____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(ким видано)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ВІДЧЕННЯ      серія А № 000000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ізвище_____________</w:t>
              <w:br/>
              <w:t>Ім’я__________________</w:t>
              <w:br/>
              <w:t>По батькові ___________</w:t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842645" cy="114109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645" cy="1141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27"/>
                                  </w:tblGrid>
                                  <w:tr>
                                    <w:trPr>
                                      <w:trHeight w:val="1787" w:hRule="atLeast"/>
                                    </w:trPr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TML2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TML2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TML2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фото</w:t>
                                        </w:r>
                                      </w:p>
                                      <w:p>
                                        <w:pPr>
                                          <w:pStyle w:val="HTML2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х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4 см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6.35pt;height:89.85pt;mso-wrap-distance-left:0pt;mso-wrap-distance-right:9pt;mso-wrap-distance-top:0pt;mso-wrap-distance-bottom:1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7"/>
                            </w:tblGrid>
                            <w:tr>
                              <w:trPr>
                                <w:trHeight w:val="1787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2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HTML2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HTML2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фото</w:t>
                                  </w:r>
                                </w:p>
                                <w:p>
                                  <w:pPr>
                                    <w:pStyle w:val="HTML2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4 см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  <w:p>
            <w:pPr>
              <w:pStyle w:val="HTML2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ідпис _______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Пункт __ частини __ статті __ </w:t>
              <w:br/>
              <w:t xml:space="preserve">Закону України “Про статус ветеранів </w:t>
              <w:br/>
              <w:t>війни, гарантії їх соціального захисту”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ед’явник цього посвідчення має право </w:t>
              <w:br/>
              <w:t xml:space="preserve">на пільги, встановлені законодавством </w:t>
              <w:br/>
              <w:t xml:space="preserve">України для сімей загиблих (померлих) </w:t>
              <w:br/>
              <w:t>ветеранів війни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ВІДЧЕННЯ БЕЗТЕРМІНОВЕ</w:t>
              <w:br/>
              <w:t xml:space="preserve">І ДІЙСНЕ НА ВСІЙ ТЕРИТОРІЇ </w:t>
              <w:br/>
              <w:t>УКРАЇНИ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 видачі ___ _____________ 20__ р.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підпис керівника установи, військового комісара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2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632 від 22.08.2018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HTML1">
    <w:name w:val="Стандартний HTML Знак1"/>
    <w:qFormat/>
    <w:rPr>
      <w:rFonts w:ascii="Consolas" w:hAnsi="Consolas" w:eastAsia="Times New Roman" w:cs="Times New Roman"/>
      <w:sz w:val="20"/>
      <w:szCs w:val="20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TML2">
    <w:name w:val="Стандартний HTML"/>
    <w:basedOn w:val="Normal"/>
    <w:qFormat/>
    <w:pPr/>
    <w:rPr>
      <w:rFonts w:ascii="Courier New" w:hAnsi="Courier New" w:eastAsia="Calibri" w:cs="Courier New"/>
      <w:sz w:val="22"/>
      <w:szCs w:val="22"/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30:00Z</dcterms:created>
  <dc:creator/>
  <dc:description/>
  <cp:keywords/>
  <dc:language>en-US</dc:language>
  <cp:lastModifiedBy>Lukash</cp:lastModifiedBy>
  <cp:lastPrinted>2018-08-31T09:49:00Z</cp:lastPrinted>
  <dcterms:modified xsi:type="dcterms:W3CDTF">2018-09-07T11:09:00Z</dcterms:modified>
  <cp:revision>11</cp:revision>
  <dc:subject/>
  <dc:title/>
</cp:coreProperties>
</file>