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en-US"/>
        </w:rPr>
        <w:t>2</w:t>
      </w:r>
      <w:r>
        <w:rPr>
          <w:b/>
          <w:i/>
          <w:sz w:val="24"/>
          <w:szCs w:val="24"/>
        </w:rPr>
        <w:t xml:space="preserve">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 Інна Григорівна, 1977 року народження -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ьов Юрій Семенович, 1957 року народження -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удіна Вероніка Анатоліївна, 1979 року народження - від місцевої організації Партії "Сильна Україна" (Партії Сергія Тігіпка "Сильна Україна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бня Людмила Анатоліївна, 1954 року народження - від місцевої організації Партії "Сильна Україна" (Партії Сергія Тігіпка "Сильна Україна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й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арченко Анна Вікторівна, 1988 року народження - секретар  комісії, від місцевої організації Політичної партії "Об’єднання "САМОПОМІЧ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енець Олена Анатоліївна, 1979 року народження -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ab/>
      </w:r>
      <w:r>
        <w:rPr>
          <w:b/>
          <w:i/>
        </w:rPr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селин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Наталія Іванівна, 1957 року народження -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к Геннадій Іванович, 1965 року народження - від місцевої організації Аграр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н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марчук Марина Олегівна, 1975 року народження -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вроцька Світлана Миколаївна, 1966 року народження -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отоп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анжула Юлія Вікторівна, 1981 року народження -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шнєва Ольга Іванівна, 1974 року народження -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атова Вікторія Костянтинівна, 1979 року народження -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ковська Тетяна Степанівна, 1957 року народження -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він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ова Людмила Миколаївна, 1950 року народження -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 Світлана Валентинівна, 1977 року народження -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иця Антоніна Олексіївна, 1959 року народження -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ясна Валентина Володимирівна, 1961 року народження -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улов Володимир Олександрович, 1978 року народження - від місцевої організації ПОЛІТИЧНОЇ ПАРТІЇ "УКРАЇНСЬКЕ ОБ’ЄДНАННЯ ПАТРІОТІВ -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дяжний Олександр Миколайович, 1996 року народження - від місцевої організації ПОЛІТИЧНОЇ ПАРТІЇ "УКРАЇНСЬКЕ ОБ’ЄДНАННЯ ПАТРІОТІВ - УКРОП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Олександр Юрійович, 1991 року народження -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опченко Наталія Володимирівна, 1985 року народження -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5:00Z</dcterms:created>
  <dc:creator/>
  <dc:description/>
  <cp:keywords/>
  <dc:language>en-US</dc:language>
  <cp:lastModifiedBy>Олена В. Кисельова</cp:lastModifiedBy>
  <cp:lastPrinted>2018-05-02T16:32:00Z</cp:lastPrinted>
  <dcterms:modified xsi:type="dcterms:W3CDTF">2018-05-11T11:46:00Z</dcterms:modified>
  <cp:revision>3</cp:revision>
  <dc:subject/>
  <dc:title/>
</cp:coreProperties>
</file>