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ВЕРДЖЕНО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аз Міністерства соціальної полі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країни</w:t>
      </w:r>
    </w:p>
    <w:p>
      <w:pPr>
        <w:pStyle w:val="Normal"/>
        <w:ind w:left="5387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 квітня 2018 року № 597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6000" w:leader="none"/>
          <w:tab w:val="left" w:pos="81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000" w:leader="none"/>
          <w:tab w:val="left" w:pos="81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000" w:leader="none"/>
          <w:tab w:val="left" w:pos="81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000" w:leader="none"/>
          <w:tab w:val="left" w:pos="8160" w:leader="none"/>
        </w:tabs>
        <w:spacing w:lineRule="auto" w:line="240" w:before="0" w:after="0"/>
        <w:ind w:left="5103" w:hanging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</w:t>
      </w:r>
    </w:p>
    <w:p>
      <w:pPr>
        <w:pStyle w:val="Normal"/>
        <w:tabs>
          <w:tab w:val="clear" w:pos="709"/>
          <w:tab w:val="left" w:pos="0" w:leader="none"/>
          <w:tab w:val="left" w:pos="6000" w:leader="none"/>
          <w:tab w:val="left" w:pos="8160" w:leader="none"/>
        </w:tabs>
        <w:spacing w:lineRule="auto" w:line="240" w:before="0" w:after="0"/>
        <w:ind w:left="5103" w:hanging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000" w:leader="none"/>
          <w:tab w:val="left" w:pos="8160" w:leader="none"/>
        </w:tabs>
        <w:spacing w:lineRule="auto" w:line="240" w:before="0" w:after="0"/>
        <w:ind w:left="5103" w:hanging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000" w:leader="none"/>
          <w:tab w:val="left" w:pos="8160" w:leader="none"/>
        </w:tabs>
        <w:spacing w:lineRule="auto" w:line="240" w:before="0" w:after="0"/>
        <w:ind w:left="5103" w:hanging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кт наданих послуг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з психологічної реабілітації за рахунок бюджетних коштів</w:t>
        <w:b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ку</w:t>
      </w:r>
      <w:bookmarkStart w:id="0" w:name="o12"/>
      <w:bookmarkStart w:id="1" w:name="o14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№ ________________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right="-144" w:firstLine="919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bookmarkStart w:id="2" w:name="o15"/>
      <w:bookmarkStart w:id="3" w:name="o13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уб’єкт надання послуг 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</w:t>
        <w:br/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(найменування </w:t>
      </w:r>
      <w:bookmarkStart w:id="4" w:name="o16"/>
      <w:bookmarkEnd w:id="4"/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суб’єкта, що надає психологічні послуги) </w:t>
      </w:r>
      <w:bookmarkStart w:id="5" w:name="o17"/>
      <w:bookmarkEnd w:id="5"/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особ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______________________________________________________________________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  <w:br/>
        <w:t xml:space="preserve">                                                                              </w:t>
      </w:r>
      <w:bookmarkStart w:id="6" w:name="o19"/>
      <w:bookmarkStart w:id="7" w:name="o18"/>
      <w:bookmarkEnd w:id="6"/>
      <w:bookmarkEnd w:id="7"/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(посада, прізвище, ім’я, по батькові)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замовник психологічних послуг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</w:t>
        <w:br/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  <w:lang w:val="uk-UA" w:eastAsia="uk-UA"/>
        </w:rPr>
        <w:t>найменування районного органу соціального захисту населення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bookmarkStart w:id="8" w:name="o22"/>
      <w:bookmarkStart w:id="9" w:name="o20"/>
      <w:bookmarkEnd w:id="8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ли звіряння психологічних послуг, наданих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</w:t>
        <w:br/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_____________________________ ,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(назва, номер та дата договору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 встановили так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559"/>
        <w:gridCol w:w="1701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/>
            </w:pPr>
            <w:bookmarkStart w:id="10" w:name="o99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br/>
              <w:t xml:space="preserve">з/п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д і зміст послуг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кумент, відповідно до якого надана посл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езультати надання послуг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біжност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даними суб’єкта надання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даними отримувача посл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120" w:after="12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120" w:after="12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120" w:after="12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120" w:after="12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120" w:after="12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120" w:after="12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луги надано у повному обсязі (якщо частково, зазначити, які послуги не надано, та причину їх ненадання)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right="-144"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’єкт надання послуг і замовник не мають претензій один до одного (якщо мають, зазначити їх)____________________________________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важати виконаним (таким, що виконується відповідно до встановлених строків) Договір _______________________________________ .</w:t>
        <w:br/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(номер та дата договору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й акт укладено і підписано у трьох примірниках, що мають однакову юридичну силу. Один примірник зберігається у суб’єкта, що надає психологічні послуги, другий – в органі соціального захисту населення, третій – в отримувача послу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уб’єкт надання послуг      </w:t>
      </w:r>
      <w:bookmarkStart w:id="11" w:name="_GoBack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Отримувач послуг                        Замовник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 ________________ ________ _________________ ________ 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(підпис)       (ініціали та прізвище)     (підпис)      (ініціали та прізвище)     (підпис)       (ініціали та прізвище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 ____________ 20__ р.           ___ ____________ 20__ р.           ___ ____________ 20__ р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firstLine="567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firstLine="567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мітки.</w:t>
      </w:r>
    </w:p>
    <w:p>
      <w:pPr>
        <w:pStyle w:val="ListParagraph"/>
        <w:shd w:fill="FFFFFF" w:val="clear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У графі 2 зазначаються вид (індивідуальна або групова) і зміст послуги, дата і кількість годин (ліжко-день), протягом яких надана послуг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ListParagraph"/>
        <w:shd w:fill="FFFFFF" w:val="clear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У графі 3 зазначаються документи, відповідно до яких надана послуга, а саме </w:t>
        <w:br/>
        <w:t>індивідуальний план, картка психологічного супроводження отримувача послуг або висновок-прогноз психологічної реабілітації.</w:t>
      </w:r>
    </w:p>
    <w:p>
      <w:pPr>
        <w:pStyle w:val="ListParagraph"/>
        <w:shd w:fill="FFFFFF" w:val="clear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У графах 4, 5 суб’єкт надання послуг і замовник зазначають фактичні показники, зазначені у графі 2.</w:t>
      </w:r>
    </w:p>
    <w:p>
      <w:pPr>
        <w:pStyle w:val="ListParagraph"/>
        <w:shd w:fill="FFFFFF" w:val="clear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. о. началь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іння у справах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теранів та учасників АТ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 xml:space="preserve"> </w:t>
        <w:tab/>
        <w:t xml:space="preserve">                                             М. Андрос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BodyTextIndentChar">
    <w:name w:val="Body Text Indent Char"/>
    <w:basedOn w:val="Style14"/>
    <w:qFormat/>
    <w:rPr>
      <w:rFonts w:ascii="Antiqua;Century Gothic" w:hAnsi="Antiqua;Century Gothic" w:cs="Times New Roman"/>
      <w:sz w:val="26"/>
      <w:lang w:val="en-US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basedOn w:val="Style14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1">
    <w:name w:val="Обычный1"/>
    <w:qFormat/>
    <w:pPr>
      <w:widowControl/>
      <w:bidi w:val="0"/>
    </w:pPr>
    <w:rPr>
      <w:rFonts w:ascii="UkrainianBaltica;Times New Roman" w:hAnsi="UkrainianBaltica;Times New Roman" w:eastAsia="Times New Roman" w:cs="UkrainianBaltica;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24:00Z</dcterms:created>
  <dc:creator/>
  <dc:description/>
  <cp:keywords/>
  <dc:language>en-US</dc:language>
  <cp:lastModifiedBy>COMP</cp:lastModifiedBy>
  <cp:lastPrinted>2018-05-05T15:14:00Z</cp:lastPrinted>
  <dcterms:modified xsi:type="dcterms:W3CDTF">2018-05-10T10:24:00Z</dcterms:modified>
  <cp:revision>3</cp:revision>
  <dc:subject/>
  <dc:title/>
</cp:coreProperties>
</file>