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1 </w:t>
        <w:br/>
        <w:t>до Інструкції про організацію </w:t>
        <w:br/>
        <w:t>відпочинку у Службі безпеки України</w:t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ункт 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у І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товий штамп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на _____________________________________________________про те, що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ізвище, ім’я, по батькові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йому (їй) перебування у ____________________________________________________________________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закладу відпочинку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ротипоказано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      _____________      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пеціальності                      (підпис)                     (ініціал імені та прізвище)</w:t>
      </w:r>
    </w:p>
    <w:p>
      <w:pPr>
        <w:pStyle w:val="NoSpacing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куючого лікаря) </w:t>
        <w:tab/>
        <w:tab/>
        <w:tab/>
        <w:t xml:space="preserve">     </w:t>
        <w:tab/>
        <w:t xml:space="preserve">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  __________ 20___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закладу охорони здоров’я _____________   ______________________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ідпис)             (ініціал імені та прізвище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 __________ 20__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кладу охорони здоров’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42:00Z</dcterms:created>
  <dc:creator/>
  <dc:description/>
  <cp:keywords/>
  <dc:language>en-US</dc:language>
  <cp:lastModifiedBy>COMP</cp:lastModifiedBy>
  <dcterms:modified xsi:type="dcterms:W3CDTF">2018-03-12T08:44:00Z</dcterms:modified>
  <cp:revision>2</cp:revision>
  <dc:subject/>
  <dc:title/>
</cp:coreProperties>
</file>