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lang w:val="ru-RU"/>
        </w:rPr>
      </w:pPr>
      <w:r>
        <w:rPr/>
        <w:t xml:space="preserve">Додаток </w:t>
      </w:r>
      <w:r>
        <w:rPr>
          <w:lang w:val="ru-RU"/>
        </w:rPr>
        <w:t>19</w:t>
      </w:r>
    </w:p>
    <w:p>
      <w:pPr>
        <w:pStyle w:val="Normal"/>
        <w:ind w:left="5040" w:hanging="0"/>
        <w:rPr/>
      </w:pPr>
      <w:r>
        <w:rPr/>
        <w:t>до Положення про депозитарну діяльність</w:t>
      </w:r>
    </w:p>
    <w:p>
      <w:pPr>
        <w:pStyle w:val="Normal"/>
        <w:tabs>
          <w:tab w:val="clear" w:pos="708"/>
          <w:tab w:val="left" w:pos="5600" w:leader="none"/>
          <w:tab w:val="right" w:pos="9923" w:leader="none"/>
        </w:tabs>
        <w:ind w:left="5040" w:hanging="0"/>
        <w:rPr>
          <w:lang w:val="ru-RU"/>
        </w:rPr>
      </w:pPr>
      <w:r>
        <w:rPr/>
        <w:t>Національного банку України</w:t>
      </w:r>
    </w:p>
    <w:p>
      <w:pPr>
        <w:pStyle w:val="Normal"/>
        <w:tabs>
          <w:tab w:val="clear" w:pos="708"/>
          <w:tab w:val="left" w:pos="5600" w:leader="none"/>
          <w:tab w:val="right" w:pos="9923" w:leader="none"/>
        </w:tabs>
        <w:ind w:left="5040" w:hanging="0"/>
        <w:rPr/>
      </w:pPr>
      <w:r>
        <w:rPr/>
        <w:t xml:space="preserve">з державними цінними паперами </w:t>
      </w:r>
    </w:p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хема обслуговування Національним банком України операцій з ДЦП </w:t>
      </w:r>
    </w:p>
    <w:p>
      <w:pPr>
        <w:pStyle w:val="Normal"/>
        <w:ind w:left="-5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 </w:t>
      </w:r>
      <w:r>
        <w:rPr>
          <w:sz w:val="28"/>
          <w:szCs w:val="28"/>
        </w:rPr>
        <w:t xml:space="preserve">договорами щодо </w:t>
      </w:r>
      <w:r>
        <w:rPr>
          <w:sz w:val="28"/>
          <w:szCs w:val="28"/>
          <w:lang w:val="ru-RU"/>
        </w:rPr>
        <w:t>ДЦП, укладеними на позабіржовому ринку, з одностороннім забезпеченням розрахунків, що здійснюються в одиночному режимі</w:t>
      </w:r>
    </w:p>
    <w:p>
      <w:pPr>
        <w:pStyle w:val="Normal"/>
        <w:ind w:left="-540" w:hanging="0"/>
        <w:rPr>
          <w:color w:val="CCFFFF"/>
          <w:sz w:val="28"/>
          <w:szCs w:val="28"/>
          <w:lang w:val="ru-RU" w:eastAsia="en-US"/>
        </w:rPr>
      </w:pPr>
      <w:r>
        <w:rPr>
          <w:color w:val="CCFFFF"/>
          <w:sz w:val="28"/>
          <w:szCs w:val="28"/>
          <w:lang w:val="ru-RU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25780</wp:posOffset>
                </wp:positionH>
                <wp:positionV relativeFrom="paragraph">
                  <wp:posOffset>22860</wp:posOffset>
                </wp:positionV>
                <wp:extent cx="6857365" cy="9275445"/>
                <wp:effectExtent l="1905" t="1905" r="1905" b="6832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9275400"/>
                          <a:chOff x="0" y="0"/>
                          <a:chExt cx="6857280" cy="9275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57280" cy="927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98760" y="128160"/>
                            <a:ext cx="29253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ціональний банк Украї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471240"/>
                            <a:ext cx="11430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епозитарі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471240"/>
                            <a:ext cx="1325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исте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електронни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латежі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516960"/>
                            <a:ext cx="1601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берігач (клієнт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тримувач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160" y="471960"/>
                            <a:ext cx="1142280" cy="52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берігач (клієн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постачальник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8240" y="3056400"/>
                            <a:ext cx="171396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іставляє реквізити розпорядження н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переказ ДЦП із реквізитами розпорядження на одержання ДЦП (квитування розпоряджень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8240" y="4427280"/>
                            <a:ext cx="17139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ереводить ДЦП на відповідний рахунок щодо обліку ДЦП, заблокованих для здійснення розрахункі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8640" y="6256080"/>
                            <a:ext cx="164592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дає платіжне доручення про перерахування коштів за договором щодо ДЦ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5600" y="9272160"/>
                            <a:ext cx="1599480" cy="7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римує за запито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3480" y="9271800"/>
                            <a:ext cx="1598760" cy="7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явка на торги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8240" y="1798920"/>
                            <a:ext cx="17139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локує ДЦП 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повідних транзитних рахунках на кори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лієнта-отримувач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160" y="1431360"/>
                            <a:ext cx="1257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да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озпорядження на переказ ДЦ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120" y="2345760"/>
                            <a:ext cx="136656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тримує за запитом інформацію про стан рахунків щодо обліку ДЦП, заблокованих для участі в торг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120" y="4799880"/>
                            <a:ext cx="1370160" cy="11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Отримує за запитом інформацію про стан рахунків щодо обліку ДЦП, заблокованих для здійснення розрахункі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5775480"/>
                            <a:ext cx="1828800" cy="70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дає повідомлення про необхідність перерахування коштів за договором щодо ДЦ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4640" y="6598800"/>
                            <a:ext cx="1599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дає повідомлення про перерахування коштів за договором щодо ДЦ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7284600"/>
                            <a:ext cx="182880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роводить звірку реквізитів повідомлення про перерахування коштів за договором щодо ДЦП та відомості сквитованих розпоряджень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9273600"/>
                            <a:ext cx="2399760" cy="7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ереводить ДЦП на відповідні рахунки щодо обліку ДЦП, заблокованих для здійснення розрахунків, та здійснює вззаємозалік за неттінговими розрахунками 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9274320"/>
                            <a:ext cx="1485360" cy="7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дає повідомлення про необхідність перерахування коштів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999000"/>
                            <a:ext cx="11430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999000"/>
                            <a:ext cx="1371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999000"/>
                            <a:ext cx="15530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974160"/>
                            <a:ext cx="16016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8880" y="25995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8560" y="6828120"/>
                            <a:ext cx="72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68880" y="2917080"/>
                            <a:ext cx="2399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3840" y="3375000"/>
                            <a:ext cx="720" cy="142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200340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2072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4760" y="122760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3840" y="1227960"/>
                            <a:ext cx="720" cy="20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8560" y="1203480"/>
                            <a:ext cx="720" cy="50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360" y="154548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8880" y="408420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53715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439640" y="4606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360" y="543312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5227920"/>
                            <a:ext cx="720" cy="54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3280" y="6141600"/>
                            <a:ext cx="228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67920" y="2688480"/>
                            <a:ext cx="171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дає розпорядження на одержання ДЦ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25640" y="648540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648540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4240" y="7315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24920" y="1227600"/>
                            <a:ext cx="720" cy="537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5913720"/>
                            <a:ext cx="720" cy="25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360" y="280296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5440" y="8314200"/>
                            <a:ext cx="343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8314200"/>
                            <a:ext cx="2278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5640" y="7171200"/>
                            <a:ext cx="72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82760" y="5203800"/>
                            <a:ext cx="13708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Отримує за запитом інформацію щодо квитування розпоряджен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83480" y="53186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8160" y="5547240"/>
                            <a:ext cx="2513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8560" y="71474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8160" y="691884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1.4pt;margin-top:1.8pt;width:539.95pt;height:730.35pt" coordorigin="-828,36" coordsize="10799,14607">
                <v:rect id="shape_0" fillcolor="white" stroked="t" o:allowincell="f" style="position:absolute;left:-828;top:36;width:10798;height:14606;mso-wrap-style:none;v-text-anchor:middle">
                  <v:fill o:detectmouseclick="t" type="solid" color2="black"/>
                  <v:stroke color="white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89;top:238;width:4606;height:1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ціональний банк Украї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71;top:778;width:1799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епозитарі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30;top:778;width:2086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исте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електронни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латежі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31;top:850;width:2521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берігач (клієнт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тримувач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1;top:780;width:1798;height:8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берігач (клієнт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постачальник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9;top:4850;width:2698;height:1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іставляє реквізити розпорядження н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переказ ДЦП із реквізитами розпорядження на одержання ДЦП (квитування розпоряджень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9;top:7008;width:2698;height:1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ереводить ДЦП на відповідний рахунок щодо обліку ДЦП, заблокованих для здійснення розрахункі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9;top:9888;width:2591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дає платіжне доручення про перерахування коштів за договором щодо ДЦ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6803;top:14638;width:2518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римує за запито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7020;top:14638;width:2517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явка на торги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9;top:2869;width:2698;height:1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локує ДЦП 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повідних транзитних рахунках на корист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лієнта-отримувач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1;top:2290;width:1980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дає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озпорядження на переказ ДЦ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19;top:3730;width:2151;height:1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тримує за запитом інформацію про стан рахунків щодо обліку ДЦП, заблокованих для участі в торга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19;top:7595;width:2157;height:17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Отримує за запитом інформацію про стан рахунків щодо обліку ДЦП, заблокованих для здійснення розрахунків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9132;width:2879;height:11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дає повідомлення про необхідність перерахування коштів за договором щодо ДЦ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7;top:10428;width:2518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дає повідомлення про перерахування коштів за договором щодо ДЦ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11508;width:2879;height:1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роводить звірку реквізитів повідомлення про перерахування коштів за договором щодо ДЦП та відомості сквитованих розпоряджень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430;top:14640;width:3778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ереводить ДЦП на відповідні рахунки щодо обліку ДЦП, заблокованих для здійснення розрахунків, та здійснює вззаємозалік за неттінговими розрахунками 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611;top:14642;width:2338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дає повідомлення про необхідність перерахування коштів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1610;width:179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91;top:1610;width:215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52;top:1610;width:2445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31;top:1570;width:2521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0,4130" to="3060,4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99,10789" to="8099,133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630" to="6837,463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,5351" to="359,75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0,3191" to="360,37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1,3300" to="5831,33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970" to="2880,28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9,1970" to="359,22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099,1932" to="8099,98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2470" to="2879,247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6468" to="3060,70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40,8495" to="1440,84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439;top:7290;width:0;height:0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1440,8592" to="3059,85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8269" to="3060,91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9708" to="8098,97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38;top:4270;width:2702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дає розпорядження на одержання ДЦ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39,10250" to="6838,1025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0250" to="3060,11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99,11556" to="5399,115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38,1970" to="5038,1042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60,9349" to="360,133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4450" to="3059,445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9,13130" to="3058,1330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3130" to="3418,133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11330" to="5039,133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19;top:8231;width:2158;height:10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Отримує за запитом інформацію щодо квитування розпоряджен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8412" to="7020,84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8772" to="7017,877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99,11292" to="8099,11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59,10932" to="3777,109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-5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857365" cy="85718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8571960"/>
                          <a:chOff x="0" y="0"/>
                          <a:chExt cx="6857280" cy="8571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857280" cy="857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114480"/>
                            <a:ext cx="10281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14480"/>
                            <a:ext cx="14860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14480"/>
                            <a:ext cx="14860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114480"/>
                            <a:ext cx="14860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513160"/>
                            <a:ext cx="13708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тримує за запитом інформацію про помилк</w:t>
                                <w:br/>
                                <w:t>и, що виявлені під час звір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1141560"/>
                            <a:ext cx="11422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Якщо звірка відбулася, то здійснюються розрахунки в цінних паперах та грошових кошт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457200"/>
                            <a:ext cx="10288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7995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2960" y="457200"/>
                            <a:ext cx="72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6857280"/>
                            <a:ext cx="14860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тримує за запитом інформацію про стан рахунків щодо обліку ДЦП, не обтяжених зобов’язання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342828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безпечує перерахування кошті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4457160"/>
                            <a:ext cx="15987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тримує за запитом інформацію про стан рахунків щодо обліку ДЦП, не обтяжених зобов’язання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5257080"/>
                            <a:ext cx="1486080" cy="12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ісля завершення операційного дня переводить ДЦП на рахунки клієнтів-постачальників щодо обліку ДЦП, не обтяжених зобов’язання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262908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локує перерахування кошті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2960" y="3771360"/>
                            <a:ext cx="274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880" y="4914360"/>
                            <a:ext cx="14860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428280"/>
                            <a:ext cx="720" cy="342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6680" y="2285280"/>
                            <a:ext cx="72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9718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080" y="457200"/>
                            <a:ext cx="4564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5486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32004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457200"/>
                            <a:ext cx="720" cy="400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65152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5360" y="1141560"/>
                            <a:ext cx="11422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Якщо звірка  не відбулася, то розрахунки в цінних паперах та грошових коштах не здійснюютьс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9960" y="457200"/>
                            <a:ext cx="144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285280"/>
                            <a:ext cx="159876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72010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160" y="2285280"/>
                            <a:ext cx="720" cy="262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8280" y="4741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4114080"/>
                            <a:ext cx="13708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тримує за запитом інформацію про стан рахунків щодо обліку ДЦП, не обтяжених зобов’язання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22000" y="47199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4572000"/>
                            <a:ext cx="1714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525780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285280"/>
                            <a:ext cx="34164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9.95pt;height:674.95pt" coordorigin="0,0" coordsize="10799,13499">
                <v:rect id="shape_0" stroked="f" o:allowincell="f" style="position:absolute;left:0;top:0;width:10798;height:134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39;top:180;width:16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180;width:2339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180;width:2339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0;top:180;width:2339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3958;width:215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тримує за запитом інформацію про помилк</w:t>
                          <w:br/>
                          <w:t>и, що виявлені під час звір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8;top:1798;width:179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Якщо звірка відбулася, то здійснюються розрахунки в цінних паперах та грошових кошта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79,720" to="5398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1259" to="5939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8,720" to="1438,39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;top:10799;width:2339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тримує за запитом інформацію про стан рахунків щодо обліку ДЦП, не обтяжених зобов’язання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9;top:5399;width:16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безпечує перерахування кошті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0;top:7019;width:2517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тримує за запитом інформацію про стан рахунків щодо обліку ДЦП, не обтяжених зобов’язання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8279;width:2339;height:19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ісля завершення операційного дня переводить ДЦП на рахунки клієнтів-постачальників щодо обліку ДЦП, не обтяжених зобов’язання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9;top:4140;width:16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локує перерахування кошті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38,5939" to="5756,59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7739" to="7559,774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9,5399" to="1439,10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3599" to="3239,82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4680" to="3239,46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720" to="3597,17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8640" to="4139,86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5040" to="6299,53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19,720" to="8819,70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10260" to="3419,11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39;top:1798;width:179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Якщо звірка  не відбулася, то розрахунки в цінних паперах та грошових коштах не здійснюютьс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299,720" to="6300,41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0,3599" to="5757,44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1340" to="3418,11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3599" to="5219,77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7467" to="5399,746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;top:6479;width:215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тримує за запитом інформацію про стан рахунків щодо обліку ДЦП, не обтяжених зобов’язання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74,7433" to="5074,743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520,7200" to="5219,72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9,8280" to="8819,82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0,3599" to="5757,59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2425</wp:posOffset>
                </wp:positionH>
                <wp:positionV relativeFrom="paragraph">
                  <wp:posOffset>8611235</wp:posOffset>
                </wp:positionV>
                <wp:extent cx="5734685" cy="1113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685" cy="1113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______________________________________________________________________________________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мітка.  Це узагальнена схема із визначенням основних елементів взаємодії депозитарію з учасниками розрахунків та системою електронних платежів на прикладі операції з купівлі-продажу ДЦП, у якій учасники розрахунків – зберігач (клієнт-постачальник/отримувач) та його обслуговуючий банк представлені в одній особі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Style w:val="St46"/>
                              </w:rPr>
                              <w:t xml:space="preserve">{Додаток </w:t>
                            </w:r>
                            <w:r>
                              <w:rPr>
                                <w:rStyle w:val="St46"/>
                                <w:lang w:val="en-US"/>
                              </w:rPr>
                              <w:t>19</w:t>
                            </w:r>
                            <w:r>
                              <w:rPr>
                                <w:rStyle w:val="St46"/>
                              </w:rPr>
                              <w:t xml:space="preserve"> в редакції  Постанови Національного банку  № 456 від 15.12.2011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1.55pt;height:87.7pt;mso-wrap-distance-left:9.05pt;mso-wrap-distance-right:9.05pt;mso-wrap-distance-top:0pt;mso-wrap-distance-bottom:0pt;margin-top:678.0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______________________________________________________________________________________</w:t>
                      </w:r>
                      <w:r>
                        <w:rPr>
                          <w:sz w:val="20"/>
                          <w:szCs w:val="20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     </w:t>
                      </w: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>Примітка.  Це узагальнена схема із визначенням основних елементів взаємодії депозитарію з учасниками розрахунків та системою електронних платежів на прикладі операції з купівлі-продажу ДЦП, у якій учасники розрахунків – зберігач (клієнт-постачальник/отримувач) та його обслуговуючий банк представлені в одній особі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Style w:val="St46"/>
                        </w:rPr>
                        <w:t xml:space="preserve">{Додаток </w:t>
                      </w:r>
                      <w:r>
                        <w:rPr>
                          <w:rStyle w:val="St46"/>
                          <w:lang w:val="en-US"/>
                        </w:rPr>
                        <w:t>19</w:t>
                      </w:r>
                      <w:r>
                        <w:rPr>
                          <w:rStyle w:val="St46"/>
                        </w:rPr>
                        <w:t xml:space="preserve"> в редакції  Постанови Національного банку  № 456 від 15.12.2011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</w:t>
    </w:r>
    <w:r>
      <w:rPr>
        <w:sz w:val="28"/>
        <w:szCs w:val="28"/>
      </w:rPr>
      <w:t xml:space="preserve">Продовження додатка </w:t>
    </w:r>
    <w:r>
      <w:rPr>
        <w:sz w:val="28"/>
        <w:szCs w:val="28"/>
        <w:lang w:val="en-US"/>
      </w:rPr>
      <w:t>19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ий шрифт абзацу"/>
    <w:qFormat/>
    <w:rPr/>
  </w:style>
  <w:style w:type="character" w:styleId="PageNumber">
    <w:name w:val="Page Number"/>
    <w:basedOn w:val="Style14"/>
    <w:rPr/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">
    <w:name w:val="Основний текст 3"/>
    <w:basedOn w:val="Normal"/>
    <w:qFormat/>
    <w:pPr>
      <w:ind w:left="680" w:hanging="0"/>
      <w:jc w:val="both"/>
    </w:pPr>
    <w:rPr>
      <w:sz w:val="28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9:49:00Z</dcterms:created>
  <dc:creator>UserNBU</dc:creator>
  <dc:description/>
  <cp:keywords/>
  <dc:language>en-US</dc:language>
  <cp:lastModifiedBy>Marina</cp:lastModifiedBy>
  <cp:lastPrinted>2011-11-14T16:29:00Z</cp:lastPrinted>
  <dcterms:modified xsi:type="dcterms:W3CDTF">2012-02-16T09:50:00Z</dcterms:modified>
  <cp:revision>3</cp:revision>
  <dc:subject/>
  <dc:title>                                                                                                                              </dc:title>
</cp:coreProperties>
</file>