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 xml:space="preserve">ПРОТОКОЛ № </w:t>
        <w:br/>
        <w:t>засідання комісії за підсумками додаткового продажу</w:t>
      </w:r>
      <w:r>
        <w:rPr/>
        <w:t xml:space="preserve"> акцій АТ за номінальною вартістю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461" w:hRule="atLeast"/>
        </w:trPr>
        <w:tc>
          <w:tcPr>
            <w:tcW w:w="49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____________ </w:t>
            </w:r>
          </w:p>
        </w:tc>
        <w:tc>
          <w:tcPr>
            <w:tcW w:w="498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___" ___________ ____ р.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514"/>
      </w:tblGrid>
      <w:tr>
        <w:trPr/>
        <w:tc>
          <w:tcPr>
            <w:tcW w:w="146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:  </w:t>
            </w:r>
          </w:p>
        </w:tc>
        <w:tc>
          <w:tcPr>
            <w:tcW w:w="851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комісії </w:t>
              <w:br/>
              <w:t>члени комісії </w:t>
            </w:r>
          </w:p>
        </w:tc>
      </w:tr>
    </w:tbl>
    <w:p>
      <w:pPr>
        <w:pStyle w:val="Style14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ОРЯДОК ДЕННИЙ: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1. Про підсумки додаткового продажу акцій АТ за номінальною вартістю. </w:t>
      </w:r>
    </w:p>
    <w:p>
      <w:pPr>
        <w:pStyle w:val="Style14"/>
        <w:rPr>
          <w:lang w:val="uk-UA"/>
        </w:rPr>
      </w:pPr>
      <w:r>
        <w:rPr>
          <w:sz w:val="27"/>
          <w:szCs w:val="27"/>
          <w:lang w:val="uk-UA"/>
        </w:rPr>
        <w:t xml:space="preserve">Приймання заяв на додаткове придбання акцій АТ за номінальною вартістю розпочато "___" ____________ ____ р. та проводилося згідно з Порядком проведення додаткового продажу акцій АТ за номінальною вартістю та планом розміщення акцій (планом приватизації), затвердженим наказом ________ від "___" ___ ____ р., № ___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646"/>
        <w:gridCol w:w="1387"/>
        <w:gridCol w:w="2753"/>
        <w:gridCol w:w="198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ропоновано до продажу акцій</w:t>
              <w:br/>
              <w:t>(штук)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омінальна вартість акції</w:t>
              <w:br/>
              <w:t>(грн) 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лачено акцій</w:t>
              <w:br/>
              <w:t>(штук)  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ртість сплачених акцій (кошти на приватизаційному рахунку АТ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лишок акцій</w:t>
              <w:br/>
              <w:t>(штук) 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ОМІСІЯ УХВАЛИЛА: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1. Затвердити підсумки додаткового продажу акцій АТ за номінальною вартістю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2. У 10-денний строк після затвердження протоколу державним органом приватизації перевести кошти, які були накопичені на приватизаційному рахунку АТ, на рахунок для обліку коштів від приватизації майна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3. Голові правління АТ на підставі книги реєстрації заяв та цього протоколу скласти та затвердити перелік фізичних осіб, які придбали акції АТ під час додаткового продажу акцій за номінальною вартістю, і подати його до відповідного державного органу приватизації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4"/>
        <w:gridCol w:w="3326"/>
      </w:tblGrid>
      <w:tr>
        <w:trPr/>
        <w:tc>
          <w:tcPr>
            <w:tcW w:w="332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 </w:t>
            </w:r>
          </w:p>
        </w:tc>
        <w:tc>
          <w:tcPr>
            <w:tcW w:w="33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підпис </w:t>
            </w:r>
          </w:p>
        </w:tc>
        <w:tc>
          <w:tcPr>
            <w:tcW w:w="332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/прізвище та ініціали/ 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и комісії: </w:t>
            </w:r>
          </w:p>
        </w:tc>
        <w:tc>
          <w:tcPr>
            <w:tcW w:w="33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підпис </w:t>
            </w:r>
          </w:p>
        </w:tc>
        <w:tc>
          <w:tcPr>
            <w:tcW w:w="332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/прізвище та ініціали/ 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332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3326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629 від 08.05.2012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27 від 03.02.2015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080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2:00Z</dcterms:created>
  <dc:creator>kiseliova</dc:creator>
  <dc:description/>
  <cp:keywords/>
  <dc:language>en-US</dc:language>
  <cp:lastModifiedBy>nsmagluk</cp:lastModifiedBy>
  <dcterms:modified xsi:type="dcterms:W3CDTF">2017-11-01T08:12:00Z</dcterms:modified>
  <cp:revision>3</cp:revision>
  <dc:subject/>
  <dc:title>Додаток 7</dc:title>
</cp:coreProperties>
</file>