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КТ </w:t>
        <w:br/>
        <w:t xml:space="preserve">невідповідності технічного стану транспортного засобу </w:t>
        <w:br/>
        <w:t>№ ХХХХХ-ХХХХХ-Х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та складення акта 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ісце проведення технічного контролю транспортного засоб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менування суб’єкта проведення обов’язкового технічного контролю 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овник 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Ідентифікаційні дані транспортного засоб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65"/>
        <w:gridCol w:w="466"/>
        <w:gridCol w:w="466"/>
        <w:gridCol w:w="466"/>
        <w:gridCol w:w="466"/>
        <w:gridCol w:w="466"/>
        <w:gridCol w:w="466"/>
        <w:gridCol w:w="466"/>
        <w:gridCol w:w="465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39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знач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VIN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іжнародний ідентифікаційний номер транспортного засобу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атегорія, марка, модель: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жавний реєстраційний номер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кузова/рами 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иробництва  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державної реєстрації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уть переобладнання 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і номер документа, яким  переобладнання погоджено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.</w:t>
      </w:r>
    </w:p>
    <w:p>
      <w:pPr>
        <w:pStyle w:val="Style15"/>
        <w:spacing w:before="36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Технічний стан транспортного засоб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невідповідності (зазначити код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т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езпечна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перевірки технічного стану транспортного засобу виявлено не передбачену кодами таку небезпечну для життя та здоров’я людей невідповідність технічного стану: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визначається у разі потреби)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1776"/>
        <w:gridCol w:w="425"/>
        <w:gridCol w:w="2856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пункту технічного контролю 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Style15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Style15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>
          <w:trHeight w:val="242" w:hRule="atLeast"/>
        </w:trPr>
        <w:tc>
          <w:tcPr>
            <w:tcW w:w="3936" w:type="dxa"/>
            <w:tcBorders/>
          </w:tcPr>
          <w:p>
            <w:pPr>
              <w:pStyle w:val="Style15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5"/>
        <w:spacing w:before="240" w:after="0"/>
        <w:ind w:left="1276" w:hanging="1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240" w:after="0"/>
        <w:ind w:left="1276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и: 1. Номер акта повинен послідовно складатися з п’ятизначного номера суб’єкта проведення обов’язкового технічного контролю у реєстрі суб’єктів обов’язкового технічного контролю транспортних засобів, відділеного знаком дефіс від порядкового номера в журналі реєстрації та знаком дефіс від двох останніх цифр числа поточного року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ат паперу для складення акта - А4, поля: ліве і праве - 25 міліметрів, верхнє і нижнє - 20 міліметрів. Шрифт Times New Roman, розмір 10-14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4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141 від 10.03.2017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51:00Z</dcterms:created>
  <dc:creator>Alla</dc:creator>
  <dc:description/>
  <cp:keywords/>
  <dc:language>en-US</dc:language>
  <cp:lastModifiedBy>Lukash</cp:lastModifiedBy>
  <dcterms:modified xsi:type="dcterms:W3CDTF">2017-05-23T07:35:00Z</dcterms:modified>
  <cp:revision>3</cp:revision>
  <dc:subject/>
  <dc:title>Додаток 4</dc:title>
</cp:coreProperties>
</file>