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ВІДОМІСТЬ</w:t>
        <w:br/>
        <w:t xml:space="preserve">потужностей компенсувальних установок споживачів </w:t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7245"/>
      </w:tblGrid>
      <w:tr>
        <w:trPr/>
        <w:tc>
          <w:tcPr>
            <w:tcW w:w="325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йменування підприємства </w:t>
            </w:r>
          </w:p>
        </w:tc>
        <w:tc>
          <w:tcPr>
            <w:tcW w:w="724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_________________________________________________________</w:t>
              <w:br/>
              <w:t>_________________________________________________________ </w:t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дреса </w:t>
            </w:r>
          </w:p>
        </w:tc>
        <w:tc>
          <w:tcPr>
            <w:tcW w:w="724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16"/>
        <w:gridCol w:w="1301"/>
        <w:gridCol w:w="1739"/>
        <w:gridCol w:w="1342"/>
        <w:gridCol w:w="1302"/>
        <w:gridCol w:w="1319"/>
        <w:gridCol w:w="1073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 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установок 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інальна потужність 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ужність КУ, що увімкнено в ранковий максимум режимного дня грудня 200_ р. 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 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а</w:t>
              <w:br/>
              <w:t>на 01.01.200_ р.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а</w:t>
              <w:br/>
              <w:t>в роботу в 200_ р.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онтована</w:t>
              <w:br/>
              <w:t>в 200_ р.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а</w:t>
              <w:br/>
              <w:t>На 31.12.200_ р. 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денсаторні установки до 1000 В, кВАр</w:t>
              <w:br/>
              <w:t>в т. ч.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автоматичним регулюванням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денсаторні установки вище 1000 В, кВАр</w:t>
              <w:br/>
              <w:t>в т. ч.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автоматичним регулюванням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нхронні двигуни, кВт </w:t>
              <w:br/>
              <w:t>в т. ч.: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до 1000 В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вище 1000 В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трої КРП, зблоковані з технологічним обладнанням (індукційними печами та ін.), кВАр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казівки до заповнення відомості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У графах 3 та 6 зазначається вся встановлена потужність компенсувальних установок, в т. ч. і установок, відключених від електромереж на період ремонту, відключених і опломбованих у разі зміни режиму роботи обладнання (дані щодо відключеної потужності зазначаються в графі 8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При заповненні графи 7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) для визначення потужності батарей статичних конденсаторів (далі - БСК), що увімкнено в ранковий максимум режимного дня грудня звітного року, необхідно виконати заміри струму приєднань БСК і за величиною струму обчислити їх увімкнену потужність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потужність синхронних двигунів визначається як сума потужностей (Р кВт) усіх увімкнених двигунів в години ранкового максимуму режимного дня (потужність синхронних двигунів, що не працюють через пошкодження або знаходяться в резерві, в цьому випадку не враховується)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) для підприємств, у яких навантаження вечірнього максимуму вище навантаження ранкового максимуму, величини потужності компенсувальної установки надаються для вечірнього максимуму. </w:t>
      </w:r>
    </w:p>
    <w:p>
      <w:pPr>
        <w:pStyle w:val="Style14"/>
        <w:jc w:val="both"/>
        <w:rPr/>
      </w:pPr>
      <w:r>
        <w:rPr/>
        <w:t xml:space="preserve">Введення компенсувальних установок в 200_ р.: </w:t>
      </w:r>
    </w:p>
    <w:tbl>
      <w:tblPr>
        <w:tblW w:w="10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60"/>
        <w:gridCol w:w="1680"/>
        <w:gridCol w:w="2940"/>
        <w:gridCol w:w="16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br/>
              <w:t>з/п 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п компенсувальної установки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інальна потужність установки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 т. ч. з автоматичним регулюванням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пруга 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Ар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Ар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В 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Характеристика обліку реактивної електроенергії: </w:t>
      </w:r>
    </w:p>
    <w:tbl>
      <w:tblPr>
        <w:tblW w:w="10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825"/>
        <w:gridCol w:w="1470"/>
        <w:gridCol w:w="147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 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точок розрахункового обліку електроенергії </w:t>
              <w:br/>
              <w:t>в т. ч.: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1 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точок, обладнаних обліком споживання реактивної електроенергії з мереж електропередавальної організації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2 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точок, обладнаних обліком генерації реактивної електроенергії в мережу електропередавальної організації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хнічні характеристики обліку реактивної електроенергії.</w:t>
              <w:br/>
              <w:t>Облік здійснюється:</w:t>
              <w:br/>
              <w:t>     · індукційними лічильниками в                  ____________ точках</w:t>
              <w:br/>
              <w:t>     · електронними лічильниками в                ____________ точках</w:t>
              <w:br/>
              <w:t>     · автоматизованими системами обліку в  ____________ точках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Заходи, які плануються для зниження перетікання реактивної потужності та удосконалення систем обліку електроенергії: 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  <w:br/>
        <w:t xml:space="preserve">___________________________________________________________________________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Очікуване введення компенсувальних установок: </w:t>
      </w:r>
    </w:p>
    <w:tbl>
      <w:tblPr>
        <w:tblW w:w="10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730"/>
        <w:gridCol w:w="2835"/>
        <w:gridCol w:w="1575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 компенсувальних установок, кВАр 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монтажі, на складі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на постачання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ється постачання 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0_ р.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0_ р.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0_ р.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Наявність на підприємстві батарей статичних конденсаторів, які обладнані пристроями автоматичного регулювання і які не працюють через пошкодження: </w:t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224"/>
        <w:gridCol w:w="2556"/>
        <w:gridCol w:w="1800"/>
      </w:tblGrid>
      <w:tr>
        <w:trPr/>
        <w:tc>
          <w:tcPr>
            <w:tcW w:w="39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 </w:t>
            </w:r>
          </w:p>
        </w:tc>
        <w:tc>
          <w:tcPr>
            <w:tcW w:w="2224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тановок </w:t>
            </w:r>
          </w:p>
        </w:tc>
        <w:tc>
          <w:tcPr>
            <w:tcW w:w="2556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_____ 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ВАр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4830"/>
        <w:gridCol w:w="3045"/>
      </w:tblGrid>
      <w:tr>
        <w:trPr/>
        <w:tc>
          <w:tcPr>
            <w:tcW w:w="262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енергетик </w:t>
            </w:r>
          </w:p>
        </w:tc>
        <w:tc>
          <w:tcPr>
            <w:tcW w:w="7875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 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соба, відповідальна за електрогосподарство) </w:t>
            </w:r>
          </w:p>
        </w:tc>
        <w:tc>
          <w:tcPr>
            <w:tcW w:w="483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. І. Б.) </w:t>
            </w:r>
          </w:p>
        </w:tc>
        <w:tc>
          <w:tcPr>
            <w:tcW w:w="304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22:00Z</dcterms:created>
  <dc:creator/>
  <dc:description/>
  <cp:keywords/>
  <dc:language>en-US</dc:language>
  <cp:lastModifiedBy>COMP</cp:lastModifiedBy>
  <dcterms:modified xsi:type="dcterms:W3CDTF">2017-02-28T13:25:00Z</dcterms:modified>
  <cp:revision>2</cp:revision>
  <dc:subject/>
  <dc:title/>
</cp:coreProperties>
</file>