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ПРОТОКОЛ ВИМІРІВ</w:t>
        <w:br/>
        <w:t>рівнів напруги та навантаження на трансформаторних підстанціях 10(6)/0,4 кВ за режимний робочий день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______________</w:t>
        <w:br/>
      </w:r>
      <w:r>
        <w:rPr>
          <w:sz w:val="20"/>
          <w:szCs w:val="20"/>
          <w:lang w:val="uk-UA"/>
        </w:rPr>
        <w:t>(число, місяць, рік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16"/>
        <w:gridCol w:w="1888"/>
        <w:gridCol w:w="1766"/>
        <w:gridCol w:w="1766"/>
        <w:gridCol w:w="1466"/>
        <w:gridCol w:w="716"/>
        <w:gridCol w:w="161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рансформаторної підстанції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рансформатор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інальна потужність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пруга живлення</w:t>
            </w:r>
          </w:p>
        </w:tc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фактичне навантаження підстанції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іналь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</w:t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дина фіксації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руктурного підрозділу електропередавальної організації</w:t>
              <w:br/>
              <w:t>(район електричних мереж, філія, районний підрозділ тощ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N ..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1 ..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2 ..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6354"/>
      </w:tblGrid>
      <w:tr>
        <w:trPr/>
        <w:tc>
          <w:tcPr>
            <w:tcW w:w="1041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а керівника)                                  (підпис)                                     (П. І. Б.)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телефон виконавця)</w:t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46"/>
          <w:color w:val="333333"/>
        </w:rPr>
        <w:t>{Порядок доповнено новим Додатком 4 згідно з Наказом Міністерства енергетики та вугільної промисловості № 925 від 26.11.2012}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7:00Z</dcterms:created>
  <dc:creator/>
  <dc:description/>
  <cp:keywords/>
  <dc:language>en-US</dc:language>
  <cp:lastModifiedBy>COMP</cp:lastModifiedBy>
  <dcterms:modified xsi:type="dcterms:W3CDTF">2017-02-28T13:49:00Z</dcterms:modified>
  <cp:revision>4</cp:revision>
  <dc:subject/>
  <dc:title/>
</cp:coreProperties>
</file>