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348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7</w:t>
        <w:br/>
        <w:t>до Інструкції</w:t>
        <w:br/>
      </w:r>
    </w:p>
    <w:p>
      <w:pPr>
        <w:pStyle w:val="Style17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850"/>
        <w:gridCol w:w="1696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Обліковий номе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взяття на облі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електрон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відправлення електронного носія (дата та реєстраційний індекс супровідно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ідмітка про знищення електронного носія (дата та реєстра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мітк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 структурного підрозді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ізвище, ініціали виконав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отримання носія і підпис вико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ізвище, ініціали працівника служби ділово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ата і підпис працівника служби діловодств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12:00Z</dcterms:created>
  <dc:creator>vasilenkova</dc:creator>
  <dc:description/>
  <cp:keywords/>
  <dc:language>en-US</dc:language>
  <cp:lastModifiedBy>vasilenkova</cp:lastModifiedBy>
  <dcterms:modified xsi:type="dcterms:W3CDTF">2016-10-27T06:20:00Z</dcterms:modified>
  <cp:revision>3</cp:revision>
  <dc:subject/>
  <dc:title>Додаток 7</dc:title>
</cp:coreProperties>
</file>