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даток 3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о Порядку проведення чотирирівневого відкритого конкурсу на зайняття посад керівників місцевих прокуратур, їх перших заступників та заступників </w:t>
      </w:r>
    </w:p>
    <w:p>
      <w:pPr>
        <w:pStyle w:val="Normal"/>
        <w:spacing w:lineRule="auto" w:line="240" w:before="0" w:after="0"/>
        <w:ind w:left="48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(пункт 3 розділу ІІІ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 робочої групи центру тестування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>________________________________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 xml:space="preserve">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.І.Б. (повністю) кандидата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>________________________________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>________________________________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>________________________________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адреса постійного фактичног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ab/>
        <w:tab/>
        <w:tab/>
        <w:tab/>
        <w:tab/>
        <w:tab/>
        <w:tab/>
        <w:t xml:space="preserve">                     місця проживання кандидата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>________________________________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номери контактних телефонів,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ab/>
        <w:tab/>
        <w:tab/>
        <w:tab/>
        <w:tab/>
        <w:tab/>
        <w:tab/>
        <w:t xml:space="preserve">                      у т.ч. мобільного телефону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>________________________________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адреса електронної пош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 w:eastAsia="uk-UA"/>
        </w:rPr>
        <w:t>ЗАЯВА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Надаю згоду на обробку моїх персональних даних (збирання, зберігання та використання інформації щодо мене) з метою оцінки моєї готовності до роботи на посаді: </w:t>
      </w:r>
      <w:r>
        <w:rPr>
          <w:rFonts w:eastAsia="Symbol" w:cs="Symbol" w:ascii="Symbol" w:hAnsi="Symbol"/>
          <w:color w:val="000000"/>
          <w:sz w:val="28"/>
          <w:szCs w:val="28"/>
          <w:lang w:val="uk-UA" w:eastAsia="uk-UA"/>
        </w:rPr>
        <w:t>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 w:eastAsia="uk-UA"/>
        </w:rPr>
        <w:t xml:space="preserve">□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 w:eastAsia="uk-UA"/>
        </w:rPr>
        <w:t>керівника місцевої прокуратур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 w:eastAsia="uk-UA"/>
        </w:rPr>
        <w:t xml:space="preserve">□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 w:eastAsia="uk-UA"/>
        </w:rPr>
        <w:t>першого заступника керівника місцевої прокуратур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 w:eastAsia="uk-UA"/>
        </w:rPr>
        <w:t xml:space="preserve">□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 w:eastAsia="uk-UA"/>
        </w:rPr>
        <w:t>заступника керівника місцевої прокуратур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а також проведення щодо мене спеціальної перевірки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___________                                                     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  <w:lang w:val="uk-UA" w:eastAsia="uk-UA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  <w:lang w:val="uk-UA" w:eastAsia="uk-UA"/>
        </w:rPr>
        <w:t>(дата)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 w:eastAsia="uk-UA"/>
        </w:rPr>
        <w:tab/>
        <w:tab/>
        <w:tab/>
        <w:tab/>
        <w:t xml:space="preserve">              </w:t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  <w:lang w:val="uk-UA" w:eastAsia="uk-UA"/>
        </w:rPr>
        <w:t xml:space="preserve">       (підпис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  <w:lang w:val="uk-UA" w:eastAsia="uk-UA"/>
        </w:rPr>
        <w:t>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uk-UA" w:eastAsia="uk-UA"/>
        </w:rPr>
        <w:t>Кандидат зазначає лише одну із посад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uk-UA" w:eastAsia="uk-UA"/>
        </w:rPr>
        <w:t>такою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uk-UA" w:eastAsia="uk-UA"/>
        </w:rPr>
        <w:t xml:space="preserve">позначкою: </w:t>
      </w:r>
      <w:r>
        <w:rPr>
          <w:rFonts w:eastAsia="Wingdings" w:cs="Wingdings" w:ascii="Wingdings" w:hAnsi="Wingdings"/>
          <w:b/>
          <w:bCs/>
          <w:color w:val="000000"/>
          <w:sz w:val="28"/>
          <w:szCs w:val="28"/>
          <w:lang w:val="uk-UA" w:eastAsia="uk-UA"/>
        </w:rPr>
        <w:t>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05:00Z</dcterms:created>
  <dc:creator/>
  <dc:description/>
  <cp:keywords/>
  <dc:language>en-US</dc:language>
  <cp:lastModifiedBy>COMP</cp:lastModifiedBy>
  <dcterms:modified xsi:type="dcterms:W3CDTF">2016-08-25T12:06:00Z</dcterms:modified>
  <cp:revision>2</cp:revision>
  <dc:subject/>
  <dc:title/>
</cp:coreProperties>
</file>