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 1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Порядку проведення чотирирівневого відкритого конкурсу на зайняття посад керівників місцевих прокуратур, їх перших заступників та заступників </w:t>
      </w:r>
    </w:p>
    <w:p>
      <w:pPr>
        <w:pStyle w:val="Normal"/>
        <w:spacing w:lineRule="auto" w:line="240" w:before="0" w:after="0"/>
        <w:ind w:left="48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пункт 3 розділу ІІ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firstLine="252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обочої групи центру тестування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.І.Б. (повністю) кандидата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адреса постійного фактичног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місця проживання кандидата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номери контактних телефонів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ab/>
        <w:tab/>
        <w:tab/>
        <w:tab/>
        <w:tab/>
        <w:tab/>
        <w:tab/>
        <w:t xml:space="preserve">                      у т.ч. мобільного телефону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ab/>
        <w:tab/>
        <w:tab/>
        <w:tab/>
        <w:tab/>
        <w:tab/>
        <w:tab/>
        <w:t xml:space="preserve">                      (адреса електронної пошт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  <w:lang w:val="uk-UA" w:eastAsia="uk-UA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  <w:t>Прошу допустити мене до участі у чотирирівневому відкритому конкурсі на зайняття вакантної посади у ___________________ місцевій прокуратурі _____________________ області: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керівника місцевої прокура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першого заступника керівника місцевої прокура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 xml:space="preserve">□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>заступника керівника місцевої прокура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  <w:t>З вимогами щодо несумісності, визначеними статтею 18 Закону України «Про прокуратуру», ознайомлений (ознайомл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_________                                                                                    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uk-UA" w:eastAsia="uk-UA"/>
        </w:rPr>
        <w:t>(дата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uk-UA" w:eastAsia="uk-UA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  <w:lang w:val="uk-UA" w:eastAsia="uk-UA"/>
        </w:rPr>
        <w:t xml:space="preserve">  (підпис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uk-UA"/>
        </w:rPr>
        <w:t>*  Кандидат зазначає лише одну із посад такою позначкою: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  <w:lang w:val="uk-UA" w:eastAsia="uk-UA"/>
        </w:rPr>
        <w:t>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3:00Z</dcterms:created>
  <dc:creator/>
  <dc:description/>
  <cp:keywords/>
  <dc:language>en-US</dc:language>
  <cp:lastModifiedBy>COMP</cp:lastModifiedBy>
  <dcterms:modified xsi:type="dcterms:W3CDTF">2016-08-25T12:07:00Z</dcterms:modified>
  <cp:revision>3</cp:revision>
  <dc:subject/>
  <dc:title/>
</cp:coreProperties>
</file>