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Положення про комісію Державної пенітенціарної служби України з питань розгляду матеріалів про визнання учасниками бойових дій персоналу Державної кримінально-виконавчої служби України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ункт 6 розділу I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Державної пенітенціарної служби України з питань розгляду матеріалів про визнання учасниками бойових дій персона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кримінально-виконавчої служби України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17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»__________20__ р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___</w:t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янину(ці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ізвище, ім’я, по батькові)</w:t>
            </w:r>
          </w:p>
          <w:p>
            <w:pPr>
              <w:pStyle w:val="Normal"/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о (відмовлено у наданні) статус (статусу) учасника бойових дій</w:t>
            </w:r>
          </w:p>
          <w:p>
            <w:pPr>
              <w:pStyle w:val="Normal"/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става)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________________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ідпис)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ініціали, прізвище)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________________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)                                                                     (ініціали, прізв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2:00Z</dcterms:created>
  <dc:creator/>
  <dc:description/>
  <cp:keywords/>
  <dc:language>en-US</dc:language>
  <cp:lastModifiedBy>COMP</cp:lastModifiedBy>
  <cp:lastPrinted>2016-03-10T11:21:00Z</cp:lastPrinted>
  <dcterms:modified xsi:type="dcterms:W3CDTF">2016-04-04T08:02:00Z</dcterms:modified>
  <cp:revision>3</cp:revision>
  <dc:subject/>
  <dc:title/>
</cp:coreProperties>
</file>