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Міністерства внутрішніх справ Україн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грудня 2015 року № </w:t>
            </w:r>
            <w:r>
              <w:rPr>
                <w:sz w:val="28"/>
                <w:szCs w:val="28"/>
                <w:lang w:val="en-US"/>
              </w:rPr>
              <w:t>16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(зразок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іку актів т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відок про вилучення/тимчасове затрим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а громадянина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територіального органу/територіального підрозділу ДМ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276"/>
        <w:gridCol w:w="1559"/>
        <w:gridCol w:w="1843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акта/ довідки</w:t>
            </w:r>
            <w:r>
              <w:rPr>
                <w:vertAlign w:val="superscript"/>
              </w:rPr>
              <w:t>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особи, у якої вилучено/тимчасово затримано паспорт громадянина України чи на ім’я якої видано дові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кладання акта/ видачі дові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стави видачі довідки (№ відповідного акт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ис особи, на ім’я якої видано довідку, або її законного представ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тка про повернення довід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vertAlign w:val="superscript"/>
        </w:rPr>
        <w:t>*</w:t>
      </w:r>
      <w:r>
        <w:rPr/>
        <w:t>Номер довідки відповідає порядковому номеру запису в журналі облі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Т.в.о. директора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забезпечення МВС                                  </w:t>
      </w: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</w:rPr>
        <w:t>О.М. Губаре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" w:hAnsi="Arial" w:cs="Times New Roman"/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50:00Z</dcterms:created>
  <dc:creator>Olena Georgina</dc:creator>
  <dc:description/>
  <cp:keywords/>
  <dc:language>en-US</dc:language>
  <cp:lastModifiedBy>Olena Georgina</cp:lastModifiedBy>
  <cp:lastPrinted>2015-12-15T10:35:00Z</cp:lastPrinted>
  <dcterms:modified xsi:type="dcterms:W3CDTF">2016-03-01T09:50:00Z</dcterms:modified>
  <cp:revision>3</cp:revision>
  <dc:subject/>
  <dc:title/>
</cp:coreProperties>
</file>