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1" w:type="dxa"/>
        <w:jc w:val="left"/>
        <w:tblInd w:w="7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 2</w:t>
              <w:br/>
              <w:t>до Порядку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ИТУЛ</w:t>
        <w:br/>
        <w:t>на виконання проектно-вишукувальних робіт для будівництв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7143"/>
      </w:tblGrid>
      <w:tr>
        <w:trPr>
          <w:trHeight w:val="1475" w:hRule="atLeast"/>
        </w:trPr>
        <w:tc>
          <w:tcPr>
            <w:tcW w:w="7143" w:type="dxa"/>
            <w:tcBorders/>
          </w:tcPr>
          <w:p>
            <w:pPr>
              <w:pStyle w:val="Normal"/>
              <w:ind w:firstLine="2040"/>
              <w:rPr>
                <w:lang w:val="uk-UA"/>
              </w:rPr>
            </w:pPr>
            <w:r>
              <w:rPr>
                <w:lang w:val="uk-UA"/>
              </w:rPr>
              <w:t>ПОГОДЖЕН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 ____________ 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(посада)              (підпис)                      (ініціали та прізвище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___" ____________ 20__ р.</w:t>
            </w:r>
          </w:p>
        </w:tc>
        <w:tc>
          <w:tcPr>
            <w:tcW w:w="7143" w:type="dxa"/>
            <w:tcBorders/>
          </w:tcPr>
          <w:p>
            <w:pPr>
              <w:pStyle w:val="Normal"/>
              <w:ind w:firstLine="2044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 ____________ 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(посада)               (підпис)                      (ініціали та прізвище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___" ____________ 20__ р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140"/>
        <w:gridCol w:w="685"/>
        <w:gridCol w:w="822"/>
        <w:gridCol w:w="685"/>
        <w:gridCol w:w="822"/>
        <w:gridCol w:w="712"/>
        <w:gridCol w:w="1141"/>
        <w:gridCol w:w="685"/>
        <w:gridCol w:w="823"/>
        <w:gridCol w:w="875"/>
        <w:gridCol w:w="1295"/>
        <w:gridCol w:w="1100"/>
        <w:gridCol w:w="1203"/>
        <w:gridCol w:w="1029"/>
      </w:tblGrid>
      <w:tr>
        <w:trPr/>
        <w:tc>
          <w:tcPr>
            <w:tcW w:w="1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йме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нування та місце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знаходження об'єкта, характер та черга будівництва, назва продукції та одиниці її виміру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к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початку та закінчення будівництва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тужність будови об'єкта, що проектується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гнозна кошторисна вартість будівництва,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тис. гривень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 працівників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адії проекту-</w:t>
              <w:br/>
              <w:t>ванн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артість проектно-</w:t>
              <w:br/>
              <w:t>вишуку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вальних робіт за стадіями проектування,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тис. гривень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артість робіт з проведення державної експертизи,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тис. гривень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 прийняття проектної документації замовником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зв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гене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ральної проектної організації</w:t>
            </w:r>
          </w:p>
        </w:tc>
      </w:tr>
      <w:tr>
        <w:trPr/>
        <w:tc>
          <w:tcPr>
            <w:tcW w:w="1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і вартісні показники,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тис. гривень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натуральних показниках основного виробництв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 будівельних робіт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сяг-</w:t>
              <w:br/>
              <w:t>нута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зра-</w:t>
              <w:br/>
              <w:t>хункова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сяг-</w:t>
              <w:br/>
              <w:t>ну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зра-</w:t>
              <w:br/>
              <w:t>хунко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сяг-</w:t>
              <w:br/>
              <w:t>ну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зра-</w:t>
              <w:br/>
              <w:t>хункова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3094"/>
        <w:gridCol w:w="2272"/>
        <w:gridCol w:w="3400"/>
      </w:tblGrid>
      <w:tr>
        <w:trPr/>
        <w:tc>
          <w:tcPr>
            <w:tcW w:w="55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___" ____________ 20__ р.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818"/>
      </w:tblGrid>
      <w:tr>
        <w:trPr/>
        <w:tc>
          <w:tcPr>
            <w:tcW w:w="146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</w:t>
              <w:br/>
              <w:t>Примітки.</w:t>
            </w:r>
          </w:p>
        </w:tc>
        <w:tc>
          <w:tcPr>
            <w:tcW w:w="1281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br/>
              <w:t>1. Графи 2, 4 і 8 заповнюються під час складання титулу на виконання проектно-вишукувальних робіт для реконструкції або технічного переоснащення діючих підприємств (об'єктів)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 У графі 7 зазначається прогнозна вартість будівельних, монтажних, ремонтно-будівельних, реставраційно-відновлювальних, гірничих та пусконалагоджувальних робіт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 Вартість проектно-вишукувальних робіт за стадіями проектування (графа 11) визначається на підставі обґрунтування виконавця робіт - переможця тендера. При цьому до титулу додаються копії звіту за результатами проведення тендера та договору з виконавцем робіт.</w:t>
            </w:r>
            <w:r>
              <w:rPr>
                <w:lang w:val="uk-UA"/>
              </w:rPr>
              <w:t>"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ий шрифт абзацу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s2">
    <w:name w:val="f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</w:pPr>
    <w:rPr>
      <w:lang w:val="uk-UA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30:00Z</dcterms:created>
  <dc:creator/>
  <dc:description/>
  <cp:keywords/>
  <dc:language>en-US</dc:language>
  <cp:lastModifiedBy>Kornijchuk</cp:lastModifiedBy>
  <dcterms:modified xsi:type="dcterms:W3CDTF">2015-12-10T08:12:00Z</dcterms:modified>
  <cp:revision>120</cp:revision>
  <dc:subject/>
  <dc:title/>
</cp:coreProperties>
</file>