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</w:r>
    </w:p>
    <w:p>
      <w:pPr>
        <w:pStyle w:val="Style18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АН РОБОТИ</w:t>
        <w:br/>
        <w:t>з виконання завдань Державної стратегії регіонального розвитку України,</w:t>
        <w:br/>
        <w:t>відповідальним за які визначено 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</w:t>
      </w:r>
    </w:p>
    <w:p>
      <w:pPr>
        <w:pStyle w:val="Style18"/>
        <w:spacing w:before="0" w:after="240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ab/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назва органу виконавчої влад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6"/>
        <w:spacing w:before="0" w:after="360"/>
        <w:ind w:firstLine="54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(назва структурного підрозділу, відповідального за координацію виконання завдань Стратегії)</w:t>
      </w:r>
    </w:p>
    <w:tbl>
      <w:tblPr>
        <w:tblW w:w="151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362"/>
        <w:gridCol w:w="1477"/>
        <w:gridCol w:w="1434"/>
        <w:gridCol w:w="1477"/>
        <w:gridCol w:w="1192"/>
        <w:gridCol w:w="1704"/>
        <w:gridCol w:w="1841"/>
        <w:gridCol w:w="1559"/>
        <w:gridCol w:w="1553"/>
      </w:tblGrid>
      <w:tr>
        <w:trPr/>
        <w:tc>
          <w:tcPr>
            <w:tcW w:w="1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ймену-вання завдання Стратегії</w:t>
            </w:r>
          </w:p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-вання заходу з виконання завдання Стратегії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чатку/ завершення здійснення заходу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-ний за виконанн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менти здійснення заходу*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</w:t>
              <w:br/>
              <w:t>та обсяги фінансу-ванн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а спрямованість (регіон, частина регіону)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дикатори результативності </w:t>
              <w:br/>
              <w:t>виконання завдання**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індикатора, </w:t>
            </w:r>
          </w:p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е значення індика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о-ване значення індикатора</w:t>
            </w:r>
          </w:p>
        </w:tc>
      </w:tr>
    </w:tbl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Інструментами здійснення заходу можуть бути державні цільові, галузеві (секторальні) програми, програми (проекти) регіонального розвитку, інші програми (проекти), що спрямовані на розвиток регіонів та досягнення цілей Державної стратегії регіонального розвитку України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Визначаються органами виконавчої влади, відповідальними за виконання завдань Стратегії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6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Назва документа Знак"/>
    <w:qFormat/>
    <w:rPr>
      <w:rFonts w:ascii="Antiqua;Courier New" w:hAnsi="Antiqua;Courier New" w:cs="Antiqua;Courier New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1:00Z</dcterms:created>
  <dc:creator/>
  <dc:description/>
  <cp:keywords/>
  <dc:language>en-US</dc:language>
  <cp:lastModifiedBy>Smagluk</cp:lastModifiedBy>
  <dcterms:modified xsi:type="dcterms:W3CDTF">2015-11-20T12:44:00Z</dcterms:modified>
  <cp:revision>2</cp:revision>
  <dc:subject/>
  <dc:title/>
</cp:coreProperties>
</file>