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7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ВЕРДЖЕНО</w:t>
              <w:br/>
              <w:t>постановою Кабінету Міністрів України</w:t>
              <w:br/>
              <w:t>від 10 листопада 2010 р. № 102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разок</w:t>
        <w:br/>
        <w:t>(розмір відповідає формату А4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КТОВИЙ ЗАПИС ПРО ШЛЮБ № _____</w:t>
        <w:br/>
        <w:t>від ____ ______________ ______ року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74"/>
        <w:gridCol w:w="6144"/>
      </w:tblGrid>
      <w:tr>
        <w:trPr>
          <w:trHeight w:val="397" w:hRule="atLeast"/>
        </w:trPr>
        <w:tc>
          <w:tcPr>
            <w:tcW w:w="1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омості про осіб, які реєструють шлюб</w:t>
            </w:r>
          </w:p>
        </w:tc>
      </w:tr>
      <w:tr>
        <w:trPr>
          <w:trHeight w:val="397" w:hRule="atLeast"/>
        </w:trPr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ен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ена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 Прізвище до державної</w:t>
              <w:br/>
              <w:t>реєстрації шлюбу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 Прізвище після державної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реєстрації шлюбу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Ім’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о батькові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Дата народження _____ _______________ _______ року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 _______________ _______ року</w:t>
            </w:r>
          </w:p>
        </w:tc>
      </w:tr>
      <w:tr>
        <w:trPr>
          <w:trHeight w:val="13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Місце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народження: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а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ь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, селище (село) __________________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а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ь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, селище (село) __________________</w:t>
            </w:r>
          </w:p>
        </w:tc>
      </w:tr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Громадянство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Місце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роживання: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а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ь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, селище (село) 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________________ буд. ____ кв. ____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а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ь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, селище (село) 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________________ буд. ____ кв. 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92"/>
        <w:gridCol w:w="739"/>
        <w:gridCol w:w="3875"/>
        <w:gridCol w:w="1260"/>
        <w:gridCol w:w="1497"/>
        <w:gridCol w:w="4278"/>
      </w:tblGrid>
      <w:tr>
        <w:trPr>
          <w:trHeight w:val="284" w:hRule="atLeast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омості про осіб, які реєструють шлюб</w:t>
            </w:r>
          </w:p>
        </w:tc>
      </w:tr>
      <w:tr>
        <w:trPr>
          <w:trHeight w:val="284" w:hRule="atLeast"/>
        </w:trPr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ений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ена</w:t>
            </w:r>
          </w:p>
        </w:tc>
      </w:tr>
      <w:tr>
        <w:trPr>
          <w:trHeight w:val="670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Сімейний стан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(необхідне підкреслити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шлюбі не перебував, вдівець, розлучений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шлюбі не перебувала, вдова, розлучена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Серія, номер, ким видано паспорт, дата видачі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Підписи осіб, які зареєстрували шлюб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Видано свідоцтво серія ______ № _____________</w:t>
            </w:r>
          </w:p>
        </w:tc>
      </w:tr>
      <w:tr>
        <w:trPr>
          <w:trHeight w:val="794" w:hRule="atLeast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 Для відміток</w:t>
            </w:r>
          </w:p>
        </w:tc>
      </w:tr>
      <w:tr>
        <w:trPr>
          <w:trHeight w:val="561" w:hRule="atLeast"/>
        </w:trPr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рівник органу державної реєстрації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актів цивільного стану</w:t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301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ініціали та прізвище, посада)</w:t>
            </w:r>
          </w:p>
        </w:tc>
      </w:tr>
      <w:tr>
        <w:trPr>
          <w:trHeight w:val="601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адова особа органу державної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реєстрації актів цивільного стану,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яка склала актовий запис</w:t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301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ініціали та прізвище, посад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3">
    <w:name w:val="Основний шрифт абзацу"/>
    <w:qFormat/>
    <w:rPr/>
  </w:style>
  <w:style w:type="character" w:styleId="1">
    <w:name w:val=" Знак Знак1"/>
    <w:basedOn w:val="Style13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2:00Z</dcterms:created>
  <dc:creator/>
  <dc:description/>
  <cp:keywords/>
  <dc:language>en-US</dc:language>
  <cp:lastModifiedBy>Kornijchuk</cp:lastModifiedBy>
  <dcterms:modified xsi:type="dcterms:W3CDTF">2015-10-06T06:52:00Z</dcterms:modified>
  <cp:revision>50</cp:revision>
  <dc:subject/>
  <dc:title/>
</cp:coreProperties>
</file>