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7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разок</w:t>
        <w:br/>
        <w:t>(розмір відповідає формату А4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КТОВИЙ ЗАПИС ПРО СМЕРТЬ № ________</w:t>
        <w:br/>
        <w:t>від ____ ______________ ______ року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18"/>
        <w:gridCol w:w="225"/>
        <w:gridCol w:w="1355"/>
        <w:gridCol w:w="571"/>
        <w:gridCol w:w="2072"/>
        <w:gridCol w:w="92"/>
        <w:gridCol w:w="2796"/>
        <w:gridCol w:w="534"/>
        <w:gridCol w:w="4484"/>
      </w:tblGrid>
      <w:tr>
        <w:trPr>
          <w:trHeight w:val="39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7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ізвище</w:t>
            </w:r>
          </w:p>
        </w:tc>
      </w:tr>
      <w:tr>
        <w:trPr>
          <w:trHeight w:val="39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м’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 батькові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ать</w:t>
            </w:r>
          </w:p>
        </w:tc>
      </w:tr>
      <w:tr>
        <w:trPr>
          <w:trHeight w:val="36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7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омадянство</w:t>
            </w:r>
          </w:p>
        </w:tc>
      </w:tr>
      <w:tr>
        <w:trPr>
          <w:trHeight w:val="60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смерті _____ ____________ ______ року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мер(ла) у віці _____________ рокі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дітей віком до одного року зазначити _____ місяців і ____ днів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 смерті:</w:t>
            </w:r>
          </w:p>
        </w:tc>
        <w:tc>
          <w:tcPr>
            <w:tcW w:w="119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а ______________________________ область 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_ місто, селище (село) _______________________________</w:t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7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а смерті</w:t>
            </w:r>
          </w:p>
        </w:tc>
      </w:tr>
      <w:tr>
        <w:trPr>
          <w:trHeight w:val="12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та місце народження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 ____________ ______ року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жава 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ь 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то, селище (село) _____________________________________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 проживання померлої особи:</w:t>
            </w:r>
          </w:p>
        </w:tc>
        <w:tc>
          <w:tcPr>
            <w:tcW w:w="121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ржава ________________________________ область 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 __________________________________ місто, селище (село) _____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ул. _________________________ буд. ___________ кв. ___________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37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кумент, що підтверджує факт смерті</w:t>
            </w:r>
          </w:p>
        </w:tc>
      </w:tr>
      <w:tr>
        <w:trPr>
          <w:trHeight w:val="6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37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ізвище, ім’я, по батькові, адреса заявника, серія, номер, ким видано паспорт, дата його видачі та підпис заявник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98"/>
        <w:gridCol w:w="4314"/>
        <w:gridCol w:w="2740"/>
        <w:gridCol w:w="4395"/>
      </w:tblGrid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3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но свідоцтво серія ______ № _____________</w:t>
            </w:r>
          </w:p>
        </w:tc>
      </w:tr>
      <w:tr>
        <w:trPr>
          <w:trHeight w:val="8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3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я відміток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31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ерівник органу державної реєстраці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актів цивільного стану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>
          <w:trHeight w:val="301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  <w:tr>
        <w:trPr>
          <w:trHeight w:val="460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адова особа органу державної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реєстрації актів цивільного стану,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яка склала актовий запис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</w:tr>
      <w:tr>
        <w:trPr>
          <w:trHeight w:val="460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ініціали та прізвище, посад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basedOn w:val="Style13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Style14">
    <w:name w:val=" Знак Знак"/>
    <w:basedOn w:val="Style13"/>
    <w:qFormat/>
    <w:rPr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1:00Z</dcterms:created>
  <dc:creator/>
  <dc:description/>
  <cp:keywords/>
  <dc:language>en-US</dc:language>
  <cp:lastModifiedBy>Kornijchuk</cp:lastModifiedBy>
  <dcterms:modified xsi:type="dcterms:W3CDTF">2015-10-06T06:40:00Z</dcterms:modified>
  <cp:revision>38</cp:revision>
  <dc:subject/>
  <dc:title/>
</cp:coreProperties>
</file>