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lang w:eastAsia="ru-RU"/>
        </w:rPr>
        <w:t>Додаток 2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ід 1 вересня 2015 року № 2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  <w:vertAlign w:val="superscript"/>
          <w:lang w:eastAsia="ru-RU"/>
        </w:rPr>
      </w:pPr>
      <w:r>
        <w:rPr>
          <w:rFonts w:cs="Times New Roman" w:ascii="Times New Roman" w:hAnsi="Times New Roman"/>
          <w:sz w:val="10"/>
          <w:szCs w:val="10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  <w:lang w:eastAsia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про передачу місцевим органом виконавчої влади або органом </w:t>
        <w:br/>
        <w:t xml:space="preserve">місцевого самоврядування печаток дільничних виборчих комісій </w:t>
        <w:br/>
        <w:t>з місцевих виборів територіальній виборчій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  <w:lang w:eastAsia="ru-RU"/>
        </w:rPr>
      </w:pPr>
      <w:r>
        <w:rPr>
          <w:rFonts w:cs="Times New Roman" w:ascii="Times New Roman" w:hAnsi="Times New Roman"/>
          <w:b/>
          <w:bCs/>
          <w:sz w:val="14"/>
          <w:szCs w:val="1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3969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___" ____________ 20____ рок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ата складання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місце складанн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дставник________________________________________________________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(повна назва місцевого органу виконавчої влади або органу місцевого самоврядуванн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місце його розташува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найменування посади, прізвище, ініціа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дав, а голова (заступник голови, секретар) ______________________________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(назва районної, міської (міст обласног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республіканського в Автономній Республіці Крим значення без районного поділу), районної у місті виборчої комі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йня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tbl>
      <w:tblPr>
        <w:tblW w:w="934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0"/>
        <w:gridCol w:w="2552"/>
      </w:tblGrid>
      <w:tr>
        <w:trPr/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зва  матеріальних цін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ількість, шт.</w:t>
            </w:r>
          </w:p>
        </w:tc>
      </w:tr>
      <w:tr>
        <w:trPr/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чатка дільничної виборчої комісії з місцевих вибо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 що складено цей а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59"/>
        <w:gridCol w:w="1853"/>
        <w:gridCol w:w="483"/>
        <w:gridCol w:w="1853"/>
      </w:tblGrid>
      <w:tr>
        <w:trPr>
          <w:trHeight w:val="1620" w:hRule="atLeast"/>
        </w:trPr>
        <w:tc>
          <w:tcPr>
            <w:tcW w:w="501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едстав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азва місцевого органу виконавчої влади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бо  органу місцевого самоврядуван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айменування посади)</w:t>
            </w:r>
          </w:p>
        </w:tc>
        <w:tc>
          <w:tcPr>
            <w:tcW w:w="25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0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4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різвище, ініціали)</w:t>
            </w:r>
          </w:p>
        </w:tc>
      </w:tr>
    </w:tbl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М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362"/>
        <w:gridCol w:w="1790"/>
        <w:gridCol w:w="537"/>
        <w:gridCol w:w="1842"/>
      </w:tblGrid>
      <w:tr>
        <w:trPr/>
        <w:tc>
          <w:tcPr>
            <w:tcW w:w="49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лова (заступник голови, секрета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назва районної, міської (міст обласног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_____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іканського в Автономній Республіці Крим 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____________________________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з районного поділу), районної у місті виборчої комісії)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різвище, ініціа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П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rFonts w:cs="Times New Roman"/>
          <w:b/>
          <w:bCs/>
          <w:i/>
          <w:iCs/>
          <w:sz w:val="22"/>
          <w:szCs w:val="22"/>
          <w:lang w:eastAsia="ru-RU"/>
        </w:rPr>
      </w:r>
    </w:p>
    <w:p>
      <w:pPr>
        <w:pStyle w:val="TextBodyIndent"/>
        <w:ind w:left="720" w:firstLine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Indent"/>
        <w:ind w:left="720" w:firstLine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ab/>
        <w:t xml:space="preserve">  Т. ЛУКАШ</w:t>
      </w:r>
      <w:r>
        <w:rPr>
          <w:b/>
          <w:bCs/>
          <w:i/>
          <w:iCs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одаток 3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ід 1 вересня 2015 року № 2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ІДОМІ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про передачу печаток дільничних виборчих комісі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територіальною виборчою комісією дільничним виборчим комісіям </w:t>
        <w:br/>
        <w:t xml:space="preserve">з місцевих виборів </w:t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2672"/>
        <w:gridCol w:w="3083"/>
      </w:tblGrid>
      <w:tr>
        <w:trPr/>
        <w:tc>
          <w:tcPr>
            <w:tcW w:w="3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_" ______________ 20__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ата складання)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місце складання)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олова (заступник голови, секретар) __________________________________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(назва районної, міської (міст обласног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республіканського в Автономній Республіці Крим значення без районного поділу), районної у місті виборчої комісії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дав(ла) головам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  <w:lang w:eastAsia="ru-RU"/>
        </w:rPr>
        <w:footnoteReference w:customMarkFollows="1" w:id="2"/>
        <w:t>*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заступникам голів, секретарям) дільничних виборчих комісій з місцевих виборів печатки дільничних виборчих комісій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36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21"/>
        <w:gridCol w:w="3535"/>
        <w:gridCol w:w="309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ільнична виборча комісія з місцевих виборів виборчої дільниці №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ізвище та ініціали голови (заступника голови, секретаря), </w:t>
              <w:br/>
              <w:t>який отримав печатку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ідпис голови </w:t>
              <w:br/>
              <w:t>(заступника голови, секретаря), який отримав печат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335"/>
        <w:gridCol w:w="1263"/>
        <w:gridCol w:w="686"/>
        <w:gridCol w:w="2237"/>
      </w:tblGrid>
      <w:tr>
        <w:trPr/>
        <w:tc>
          <w:tcPr>
            <w:tcW w:w="49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лова (заступник голови, секретар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назва районної, міської (міст обласног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_____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іканського в Автономній Республіці Крим 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____________________________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з районного поділу), районної у місті виборчої комісії)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різвище, ініціали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П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Центральної виборчої комісії      </w:t>
        <w:tab/>
        <w:tab/>
        <w:tab/>
        <w:tab/>
        <w:tab/>
        <w:tab/>
        <w:t xml:space="preserve">    Т. ЛУКАШ</w:t>
      </w:r>
      <w:r>
        <w:br w:type="page"/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одаток 4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ід 1 вересня 2015 року № 2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про передачу печатки дільничної виборчої коміс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з місцевих виборів територіальній виборчій коміс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3969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___" ____________ 20____ рок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ата складання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місце складанн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олова (заступник голови, секретар) дільничної виборчої комісії з місцевих виборів  виборчої дільниці № _________ передав(ла) _________________________________</w:t>
      </w:r>
      <w:r>
        <w:rPr>
          <w:rFonts w:cs="Times New Roman" w:ascii="Times New Roman" w:hAnsi="Times New Roman"/>
          <w:sz w:val="26"/>
          <w:szCs w:val="26"/>
          <w:vertAlign w:val="subscript"/>
          <w:lang w:eastAsia="ru-RU"/>
        </w:rPr>
        <w:br/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(назва районної, міської (міст обласног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eastAsia="ru-RU"/>
        </w:rPr>
        <w:t>республіканського в Автономній Республіці Крим значення без районного поділу), районної у місті виборчої комі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чатку, про що складено цей а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678"/>
        <w:gridCol w:w="2281"/>
        <w:gridCol w:w="239"/>
        <w:gridCol w:w="2060"/>
        <w:gridCol w:w="635"/>
        <w:gridCol w:w="2144"/>
      </w:tblGrid>
      <w:tr>
        <w:trPr/>
        <w:tc>
          <w:tcPr>
            <w:tcW w:w="438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лова (заступник голови, секрета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ільничної виборчої комісії 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8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лова (заступник голови, секретар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____________________________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назва районної, міської (міст обласног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_____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іканського в Автономній Республіці Крим 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____________________________</w:t>
            </w:r>
          </w:p>
        </w:tc>
      </w:tr>
      <w:tr>
        <w:trPr/>
        <w:tc>
          <w:tcPr>
            <w:tcW w:w="438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48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з районного поділу), районної у місті виборчої комісії)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різвище, ініціал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різвище, ініціали)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П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П</w:t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Центральної виборчої комісії      </w:t>
        <w:tab/>
        <w:tab/>
        <w:tab/>
        <w:tab/>
        <w:tab/>
        <w:tab/>
        <w:t xml:space="preserve">    Т. ЛУКАШ</w:t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одаток 5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ід 1 вересня 2015 року № 2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  <w:lang w:eastAsia="ru-RU"/>
        </w:rPr>
      </w:pPr>
      <w:r>
        <w:rPr>
          <w:rFonts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про передачу територіальною виборчою комісією печаток </w:t>
        <w:br/>
        <w:t>дільничних виборчих комісій з місцевих виборів на зберігання</w:t>
      </w:r>
    </w:p>
    <w:p>
      <w:pPr>
        <w:pStyle w:val="Normal"/>
        <w:tabs>
          <w:tab w:val="clear" w:pos="708"/>
          <w:tab w:val="left" w:pos="5322" w:leader="none"/>
        </w:tabs>
        <w:spacing w:lineRule="auto" w:line="240" w:before="0" w:after="0"/>
        <w:rPr/>
      </w:pPr>
      <w:r>
        <w:rPr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3969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___" ____________ 20____ рок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ата складання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місце складанн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олова (заступник голови, секретар) __________________________________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(назва районної, міської (міст обласног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eastAsia="ru-RU"/>
        </w:rPr>
        <w:t>республіканського в Автономній Республіці Крим значення без районного поділу), районної у місті виборчої комі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дав(ла), а представник ________________________________________________</w:t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вна назва місцевого органу виконавчої вл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  <w:t xml:space="preserve">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або органу місцевого самоврядування, місце його розташува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найменування посади, прізвище, ініці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йняв на зберіган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34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0"/>
        <w:gridCol w:w="2552"/>
      </w:tblGrid>
      <w:tr>
        <w:trPr/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зва  матеріальних цін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ількість, шт.</w:t>
            </w:r>
          </w:p>
        </w:tc>
      </w:tr>
      <w:tr>
        <w:trPr/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чатка дільничної виборчої комісії з місцевих вибо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  <w:lang w:eastAsia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322"/>
        <w:gridCol w:w="1847"/>
        <w:gridCol w:w="476"/>
        <w:gridCol w:w="1890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лова (заступник голови, секрета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назва районної, міської (міст обласног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_____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іканського в Автономній Республіці Крим 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____________________________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з районного поділу), районної у місті виборчої комісії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різвище, ініціали)</w:t>
            </w:r>
          </w:p>
        </w:tc>
      </w:tr>
    </w:tbl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П</w:t>
      </w:r>
    </w:p>
    <w:p>
      <w:pPr>
        <w:pStyle w:val="Normal"/>
        <w:tabs>
          <w:tab w:val="clear" w:pos="708"/>
          <w:tab w:val="center" w:pos="5397" w:leader="none"/>
        </w:tabs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59"/>
        <w:gridCol w:w="1853"/>
        <w:gridCol w:w="483"/>
        <w:gridCol w:w="1853"/>
      </w:tblGrid>
      <w:tr>
        <w:trPr>
          <w:trHeight w:val="1620" w:hRule="atLeast"/>
        </w:trPr>
        <w:tc>
          <w:tcPr>
            <w:tcW w:w="501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едстав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азва місцевого органу виконавчої влади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бо органу місцевого самоврядуван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айменування посади)</w:t>
            </w:r>
          </w:p>
        </w:tc>
        <w:tc>
          <w:tcPr>
            <w:tcW w:w="25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4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4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різвище, ініціал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МП</w:t>
      </w:r>
    </w:p>
    <w:p>
      <w:pPr>
        <w:pStyle w:val="Normal"/>
        <w:tabs>
          <w:tab w:val="clear" w:pos="708"/>
          <w:tab w:val="center" w:pos="539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center" w:pos="539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center" w:pos="539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center" w:pos="5397" w:leader="none"/>
        </w:tabs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Секретар </w:t>
        <w:tab/>
      </w:r>
    </w:p>
    <w:p>
      <w:pPr>
        <w:pStyle w:val="Normal"/>
        <w:tabs>
          <w:tab w:val="clear" w:pos="708"/>
          <w:tab w:val="center" w:pos="539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  <w:t xml:space="preserve">Центральної виборчої комісії      </w:t>
        <w:tab/>
        <w:tab/>
        <w:tab/>
        <w:tab/>
        <w:tab/>
        <w:t xml:space="preserve">   Т. ЛУКАШ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eastAsia="Symbol" w:cs="Symbol" w:ascii="Symbol" w:hAnsi="Symbol"/>
          <w:sz w:val="18"/>
          <w:szCs w:val="18"/>
        </w:rPr>
        <w:t>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 разі якщо посада голови дільничної виборчої комісії є вакантною або невиконання з поважних причин ним своїх повноважень, печатку отримує заступник голови комісії, а у разі його відсутності – секретар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4">
    <w:name w:val="Знак Знак4"/>
    <w:basedOn w:val="Style14"/>
    <w:qFormat/>
    <w:rPr>
      <w:rFonts w:ascii="Calibri;Arial" w:hAnsi="Calibri;Arial" w:cs="Calibri;Arial"/>
      <w:sz w:val="22"/>
      <w:szCs w:val="22"/>
      <w:lang w:val="uk-UA" w:bidi="ar-SA"/>
    </w:rPr>
  </w:style>
  <w:style w:type="character" w:styleId="PageNumber">
    <w:name w:val="Page Number"/>
    <w:basedOn w:val="Style14"/>
    <w:rPr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Знак Знак"/>
    <w:qFormat/>
    <w:rPr>
      <w:rFonts w:eastAsia="Calibri;Arial"/>
      <w:sz w:val="28"/>
      <w:szCs w:val="28"/>
      <w:lang w:val="uk-UA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Calibri;Arial" w:cs="Times New Roman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11:00Z</dcterms:created>
  <dc:creator/>
  <dc:description/>
  <cp:keywords/>
  <dc:language>en-US</dc:language>
  <cp:lastModifiedBy>Вишнівська</cp:lastModifiedBy>
  <dcterms:modified xsi:type="dcterms:W3CDTF">2015-09-09T06:15:00Z</dcterms:modified>
  <cp:revision>4</cp:revision>
  <dc:subject/>
  <dc:title/>
</cp:coreProperties>
</file>