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</w:t>
        <w:br/>
        <w:t>до постанови Центральної виборчої комісії</w:t>
        <w:br/>
        <w:t>від 10 серпня 2015 року № 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иборча комісія Автономної Республіки Крим, назва обласної, районної,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іської, районної у місті виборчої комісії)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району, області, Автономної Республіки Крим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ИБОРЧИЙ СПИСОК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right="-1" w:firstLine="2694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обласної, районної, міської, районної у місті рад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республіканської в Автономній Республіці Крим, обласної, районної, міської, районної у місті організації політичної парт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агатомандатному виборчому окрузі на зборах (конференції) цієї організації політичної партії, що відбулися (відбулася) _______________________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</w:t>
      </w:r>
      <w:r>
        <w:rPr/>
        <w:t>(дата проведення)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673"/>
        <w:gridCol w:w="1092"/>
        <w:gridCol w:w="1386"/>
        <w:gridCol w:w="1806"/>
        <w:gridCol w:w="2631"/>
        <w:gridCol w:w="2016"/>
      </w:tblGrid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проживанн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378"/>
        <w:gridCol w:w="1905"/>
        <w:gridCol w:w="2125"/>
        <w:gridCol w:w="708"/>
        <w:gridCol w:w="3826"/>
      </w:tblGrid>
      <w:tr>
        <w:trPr>
          <w:trHeight w:val="350" w:hRule="atLeast"/>
        </w:trPr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республіканської в Автономній Республіці Крим, обласної, районної, міської, районної у місті організації політичної партії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*</w:t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Footnot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Cs w:val="20"/>
        </w:rPr>
        <w:t>*         Виборчий список подається на паперовому носії та в електронному вигляді у форматі MS Word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  У виборчому списку місцевої організації партії визначається перший кандидат, інші кандидати розташовуються у виборчому списку в алфавітному порядку </w:t>
        <w:br/>
        <w:t>(за прізвищем) із зазначенням територіального виборчого округу, за яким закріплюється кандидат</w:t>
      </w:r>
      <w:r>
        <w:rPr>
          <w:color w:val="000000"/>
          <w:sz w:val="20"/>
          <w:szCs w:val="20"/>
        </w:rPr>
        <w:t>.</w:t>
      </w:r>
    </w:p>
    <w:p>
      <w:pPr>
        <w:pStyle w:val="Footnote"/>
        <w:spacing w:lineRule="auto" w:line="240" w:before="0" w:after="0"/>
        <w:ind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**   Зазначаються слова "перший кандидат" або проставляється цифрами номер територіального виборчого округу, за яким закріплюється кандидат.</w:t>
      </w:r>
    </w:p>
    <w:p>
      <w:pPr>
        <w:pStyle w:val="Footnot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Cs w:val="20"/>
        </w:rPr>
        <w:t>****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ідпис керівника місцевої організації політичної партії засвідчується печаткою цієї організації або організації цієї політичної партії вищого рівня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Т. ЛУКАШ</w:t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Style20">
    <w:name w:val="Звичайни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21:00Z</dcterms:created>
  <dc:creator/>
  <dc:description/>
  <cp:keywords/>
  <dc:language>en-US</dc:language>
  <cp:lastModifiedBy>Smagluk</cp:lastModifiedBy>
  <cp:lastPrinted>2015-08-10T17:58:00Z</cp:lastPrinted>
  <dcterms:modified xsi:type="dcterms:W3CDTF">2015-09-01T13:44:00Z</dcterms:modified>
  <cp:revision>3</cp:revision>
  <dc:subject/>
  <dc:title/>
</cp:coreProperties>
</file>