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52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використання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битка про оплату письмової 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еспонденції </w:t>
      </w:r>
    </w:p>
    <w:p>
      <w:pPr>
        <w:pStyle w:val="Normal"/>
        <w:spacing w:lineRule="auto" w:line="360" w:before="0" w:after="0"/>
        <w:ind w:firstLine="55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пункт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разок відбитка про оплату письмової кореспонденці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ragraph">
                  <wp:posOffset>60325</wp:posOffset>
                </wp:positionV>
                <wp:extent cx="1325880" cy="113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122"/>
                                    <w:spacing w:lineRule="auto" w:line="276" w:before="150" w:after="150"/>
                                    <w:rPr/>
                                  </w:pPr>
                                  <w:r>
                                    <w:rPr>
                                      <w:rStyle w:val="St42"/>
                                      <w:sz w:val="28"/>
                                      <w:szCs w:val="28"/>
                                    </w:rPr>
                                    <w:t>Україна.</w:t>
                                    <w:br/>
                                    <w:t>Оплачено</w:t>
                                    <w:br/>
                                    <w:t>Дог. № 07-01</w:t>
                                    <w:br/>
                                    <w:t>01.08.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89.65pt;mso-wrap-distance-left:9pt;mso-wrap-distance-right:9pt;mso-wrap-distance-top:0pt;mso-wrap-distance-bottom:0pt;margin-top:4.7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122"/>
                              <w:spacing w:lineRule="auto" w:line="276" w:before="150" w:after="150"/>
                              <w:rPr/>
                            </w:pPr>
                            <w:r>
                              <w:rPr>
                                <w:rStyle w:val="St42"/>
                                <w:sz w:val="28"/>
                                <w:szCs w:val="28"/>
                              </w:rPr>
                              <w:t>Україна.</w:t>
                              <w:br/>
                              <w:t>Оплачено</w:t>
                              <w:br/>
                              <w:t>Дог. № 07-01</w:t>
                              <w:br/>
                              <w:t>01.08.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сштаб 1: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7 - код філії;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 - реєстраційний номер договору; 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.08.2014 - дата укладання договору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2">
    <w:name w:val="st12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55:00Z</dcterms:created>
  <dc:creator>COMP</dc:creator>
  <dc:description/>
  <cp:keywords/>
  <dc:language>en-US</dc:language>
  <cp:lastModifiedBy>lazebna</cp:lastModifiedBy>
  <cp:lastPrinted>2014-08-27T10:50:00Z</cp:lastPrinted>
  <dcterms:modified xsi:type="dcterms:W3CDTF">2015-05-19T09:55:00Z</dcterms:modified>
  <cp:revision>3</cp:revision>
  <dc:subject/>
  <dc:title>Додаток 1</dc:title>
</cp:coreProperties>
</file>