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рядку оформлення Державною фінансовою інспекцією України та її територіальними органами матеріалів про адміністративні правопору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пункт 7 розділу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  <w:r>
        <w:rPr>
          <w:sz w:val="22"/>
          <w:szCs w:val="22"/>
          <w:lang w:val="uk-UA"/>
        </w:rPr>
        <w:t>(найменування органу державного фінансового контрол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ія ДФІ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 скарзі (поданню прокурора) на постанов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трібне підкреслит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раві про адміністративне правопору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___» ______________ 20__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дата винесення рішення)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місце винесення рішення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900"/>
        <w:gridCol w:w="540"/>
        <w:gridCol w:w="118"/>
        <w:gridCol w:w="602"/>
        <w:gridCol w:w="540"/>
        <w:gridCol w:w="360"/>
        <w:gridCol w:w="941"/>
        <w:gridCol w:w="457"/>
        <w:gridCol w:w="1482"/>
        <w:gridCol w:w="180"/>
        <w:gridCol w:w="554"/>
        <w:gridCol w:w="42"/>
        <w:gridCol w:w="664"/>
        <w:gridCol w:w="2160"/>
      </w:tblGrid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,</w:t>
            </w:r>
          </w:p>
        </w:tc>
        <w:tc>
          <w:tcPr>
            <w:tcW w:w="95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посада, прізвище, ім'я, по батькові особи, яка розглядала скаргу (подання))</w:t>
            </w:r>
          </w:p>
        </w:tc>
      </w:tr>
      <w:tr>
        <w:trPr/>
        <w:tc>
          <w:tcPr>
            <w:tcW w:w="10188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нувши скаргу (подання), яка (яке) надійшла (надійшло) «___»__________</w:t>
            </w:r>
          </w:p>
        </w:tc>
      </w:tr>
      <w:tr>
        <w:trPr/>
        <w:tc>
          <w:tcPr>
            <w:tcW w:w="10188" w:type="dxa"/>
            <w:gridSpan w:val="16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___ року від</w:t>
            </w:r>
          </w:p>
        </w:tc>
      </w:tr>
      <w:tr>
        <w:trPr/>
        <w:tc>
          <w:tcPr>
            <w:tcW w:w="20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прізвище, ім'я та по батькові особи, яка подала скаргу, чи прізвище та ініціали прокурора, яким ініційовано подання, та найменування органу прокуратури) 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станову про накладення адміністративного стягнення від «___»__________</w:t>
            </w:r>
          </w:p>
        </w:tc>
      </w:tr>
      <w:tr>
        <w:trPr/>
        <w:tc>
          <w:tcPr>
            <w:tcW w:w="154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__ року 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, винесену </w:t>
            </w:r>
          </w:p>
        </w:tc>
        <w:tc>
          <w:tcPr>
            <w:tcW w:w="55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осада, прізвище, ім'я та по батькові посадової особи, яка винесла постанов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найменування органу державного фінансового контролю)</w:t>
            </w:r>
          </w:p>
        </w:tc>
      </w:tr>
      <w:tr>
        <w:trPr/>
        <w:tc>
          <w:tcPr>
            <w:tcW w:w="10188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</w:t>
            </w:r>
          </w:p>
        </w:tc>
        <w:tc>
          <w:tcPr>
            <w:tcW w:w="86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ізвище, ім'я, по батькові особи, щодо якої винесено постанову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/>
        <w:tc>
          <w:tcPr>
            <w:tcW w:w="37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який (яка) народився(лась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________ ____ року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ісце народження)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 проживає за адресою:</w:t>
            </w:r>
          </w:p>
        </w:tc>
        <w:tc>
          <w:tcPr>
            <w:tcW w:w="68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ИВ:</w:t>
            </w:r>
          </w:p>
        </w:tc>
      </w:tr>
      <w:tr>
        <w:trPr/>
        <w:tc>
          <w:tcPr>
            <w:tcW w:w="10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ть скарги та суть справи про адміністративне правопорушенн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сь статтями 287–293 та 295 Кодексу України про адміністративні правопорушення,</w:t>
            </w:r>
          </w:p>
        </w:tc>
      </w:tr>
      <w:tr>
        <w:trPr/>
        <w:tc>
          <w:tcPr>
            <w:tcW w:w="10188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uk-UA"/>
              </w:rPr>
              <w:t>вирішив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7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шення відповідно до статті 293 Кодексу України про адміністративн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вопорушення: залишив постанову без зміни, а скаргу або подання без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доволення; скасував постанову і надіслав справу на новий розгляд; скасува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анову і закрив справу; зменшив суму штрафу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68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діслати копії цього рішення у триденний строк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ізвище, ім'я та по батькові особи, яка подала скаргу, чи прокурора, який 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іціював подання, найменування органу прокуратур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</w:t>
            </w:r>
          </w:p>
        </w:tc>
        <w:tc>
          <w:tcPr>
            <w:tcW w:w="972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найменування органу державного фінансового контролю, який вині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нову про накладення адміністративного стягненн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51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51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осада, прізвище, ім'я, по батькові</w:t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51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51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соби, яка прийняла рішення за скаргою (поданням))</w:t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ис)</w:t>
            </w:r>
          </w:p>
        </w:tc>
      </w:tr>
      <w:tr>
        <w:trPr/>
        <w:tc>
          <w:tcPr>
            <w:tcW w:w="10188" w:type="dxa"/>
            <w:gridSpan w:val="16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  <w:tr>
        <w:trPr/>
        <w:tc>
          <w:tcPr>
            <w:tcW w:w="3708" w:type="dxa"/>
            <w:gridSpan w:val="8"/>
            <w:tcBorders/>
          </w:tcPr>
          <w:p>
            <w:pPr>
              <w:pStyle w:val="Normal"/>
              <w:ind w:right="-4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 постанови одержав(ла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__________ 20__ року</w:t>
            </w:r>
          </w:p>
        </w:tc>
      </w:tr>
      <w:tr>
        <w:trPr/>
        <w:tc>
          <w:tcPr>
            <w:tcW w:w="37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(підпис особи, на яку накладено штраф)</w:t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028" w:type="dxa"/>
            <w:gridSpan w:val="15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ідправлення постанови рекомендованим листом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число, місяць, рік, номер платіжного документа)</w:t>
            </w:r>
          </w:p>
        </w:tc>
      </w:tr>
      <w:tr>
        <w:trPr/>
        <w:tc>
          <w:tcPr>
            <w:tcW w:w="10188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36:00Z</dcterms:created>
  <dc:creator>COMP</dc:creator>
  <dc:description/>
  <cp:keywords/>
  <dc:language>en-US</dc:language>
  <cp:lastModifiedBy>COMP</cp:lastModifiedBy>
  <cp:lastPrinted>2014-01-10T16:01:00Z</cp:lastPrinted>
  <dcterms:modified xsi:type="dcterms:W3CDTF">2014-01-15T09:36:00Z</dcterms:modified>
  <cp:revision>2</cp:revision>
  <dc:subject/>
  <dc:title>Додаток 7</dc:title>
</cp:coreProperties>
</file>