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3 </w:t>
              <w:br/>
              <w:t xml:space="preserve">до Положення про забезпечення доступу </w:t>
              <w:br/>
              <w:t xml:space="preserve">до публічної інформації у Міністерстві </w:t>
              <w:br/>
              <w:t>молоді та спорту Украї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пункт 6 розділу III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подання запиту на отримання публічної інформ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юридичних осіб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Міністерство молоді та спорту України </w:t>
              <w:br/>
              <w:t>01601, м. Київ, вул. Еспланадна, 42</w:t>
            </w:r>
          </w:p>
        </w:tc>
      </w:tr>
      <w:tr>
        <w:trPr>
          <w:trHeight w:val="1178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(найменування юридичної особи, </w:t>
            </w:r>
            <w:r>
              <w:rPr>
                <w:color w:val="000000"/>
                <w:lang w:val="uk-UA"/>
              </w:rPr>
              <w:t>прізвище, ім’я, по батькові  представник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оштова або електронна адреса, телефон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доступ до публічної інформації" прошу н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питувану інформацію прошу надсилати у визначений законом стро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28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(поштовий індекс, область, населений пункт, вулиця, будинок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найомлений(а) з вимогами Закону України "Про доступ до публічної інформації" щодо відшкодування фактичних витрат на копіювання та друк копій документів обсягом більше 10 сторінок.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                         __________________                       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дата)                                            (підпис)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5:00Z</dcterms:created>
  <dc:creator/>
  <dc:description/>
  <cp:keywords/>
  <dc:language>en-US</dc:language>
  <cp:lastModifiedBy>COMP</cp:lastModifiedBy>
  <dcterms:modified xsi:type="dcterms:W3CDTF">2013-12-23T09:06:00Z</dcterms:modified>
  <cp:revision>5</cp:revision>
  <dc:subject/>
  <dc:title/>
</cp:coreProperties>
</file>