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pacing w:before="0" w:after="0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4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 Порядку формування та ведення Державного реєстру суб’єктів господарювання, які здійснюють приймання та/або розбирання транспортних засобів, що утилізуються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пункт 3.2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ІНФОРМАЦ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про наявність матеріально-технічної бази, необхідної для здійснення робіт з розбирання транспортних засобів, що утилізуютьс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uk-UA"/>
        </w:rPr>
        <w:t>(адреса пункту прийо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67"/>
        <w:gridCol w:w="1177"/>
        <w:gridCol w:w="2092"/>
        <w:gridCol w:w="186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йменування обладн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ласне або орендован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Характеристика обладнання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ата 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Уповноважена особа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       ______________           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lang w:eastAsia="uk-UA"/>
        </w:rPr>
        <w:t>(підпис)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   </w:t>
      </w:r>
      <w:r>
        <w:rPr>
          <w:rFonts w:cs="Times New Roman" w:ascii="Times New Roman" w:hAnsi="Times New Roman"/>
          <w:lang w:eastAsia="uk-UA"/>
        </w:rPr>
        <w:t>(прізвище, ініціали)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М.П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7:00Z</dcterms:created>
  <dc:creator>COMP</dc:creator>
  <dc:description/>
  <cp:keywords/>
  <dc:language>en-US</dc:language>
  <cp:lastModifiedBy>kopytko</cp:lastModifiedBy>
  <cp:lastPrinted>2013-08-30T10:43:00Z</cp:lastPrinted>
  <dcterms:modified xsi:type="dcterms:W3CDTF">2014-01-22T09:37:00Z</dcterms:modified>
  <cp:revision>2</cp:revision>
  <dc:subject/>
  <dc:title>Додаток 4</dc:title>
</cp:coreProperties>
</file>