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3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орядку моніторингу</w:t>
              <w:br/>
              <w:t>клінічних індикаторів якості</w:t>
              <w:br/>
              <w:t xml:space="preserve">медичної допомоги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ункт 8)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а аудиту результатів моніторингу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інічних індикаторів якості медичної допомоги пацієнту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назва локального протоколу медичної допомоги (далі – ЛПМД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індикатор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нтифікатор пацієнта 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ь (жін./чол.)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к народження 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й стан 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ноз 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зви та джерела медичної інформації, яка аналізувалася: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 № 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 № 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 № 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зглянутий випадок включено до чисельника ________ / знаменника ________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(так, ні)                                            (так, н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евиконання положень ЛПМД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___ Відмова пацієнта (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вказати причину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____ Індивідуальна непереносимість лікарського засоб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____ Пізнє звернення пацієн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____ Відсутність своєчасного доступу до послуги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____ Відсутність послуги в закладі охорони здоров’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____ Відсутність необхідних витратних матеріалів у закладі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____ Неможливість транспортування пацієнт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____ Суб’єктивна думка лікаря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.____ Інші організаційні чин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.___ Відсутність консультанта необхідної спеціалізації;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___ Інші причини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вписат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vanish/>
        </w:rPr>
      </w:pPr>
      <w:r>
        <w:rPr>
          <w:lang w:val="uk-UA"/>
        </w:rPr>
        <w:t>Прізвище особи, яка заповнила форму __________ Підпис _____________________________</w:t>
      </w:r>
      <w:bookmarkStart w:id="0" w:name="_PictureBullets"/>
      <w:bookmarkEnd w:id="0"/>
    </w:p>
    <w:sectPr>
      <w:type w:val="nextPage"/>
      <w:pgSz w:w="11906" w:h="16838"/>
      <w:pgMar w:left="144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01:00Z</dcterms:created>
  <dc:creator/>
  <dc:description/>
  <cp:keywords/>
  <dc:language>en-US</dc:language>
  <cp:lastModifiedBy>COMP</cp:lastModifiedBy>
  <cp:lastPrinted>2013-09-24T12:11:00Z</cp:lastPrinted>
  <dcterms:modified xsi:type="dcterms:W3CDTF">2013-10-04T08:01:00Z</dcterms:modified>
  <cp:revision>3</cp:revision>
  <dc:subject/>
  <dc:title/>
</cp:coreProperties>
</file>