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5040" w:hanging="0"/>
        <w:rPr>
          <w:lang w:val="ru-RU"/>
        </w:rPr>
      </w:pPr>
      <w:r>
        <w:rPr/>
        <w:t>Додаток 2</w:t>
      </w:r>
      <w:r>
        <w:rPr>
          <w:lang w:val="ru-RU"/>
        </w:rPr>
        <w:t>1</w:t>
      </w:r>
    </w:p>
    <w:p>
      <w:pPr>
        <w:pStyle w:val="Normal"/>
        <w:ind w:left="5040" w:hanging="0"/>
        <w:rPr>
          <w:lang w:val="ru-RU"/>
        </w:rPr>
      </w:pPr>
      <w:r>
        <w:rPr/>
        <w:t>до Положення про депозитарну діяльність</w:t>
      </w:r>
    </w:p>
    <w:p>
      <w:pPr>
        <w:pStyle w:val="Normal"/>
        <w:ind w:left="5040" w:hanging="0"/>
        <w:rPr/>
      </w:pPr>
      <w:r>
        <w:rPr/>
        <w:t>Національного банку України</w:t>
      </w:r>
    </w:p>
    <w:p>
      <w:pPr>
        <w:pStyle w:val="Normal"/>
        <w:tabs>
          <w:tab w:val="clear" w:pos="708"/>
          <w:tab w:val="left" w:pos="5600" w:leader="none"/>
          <w:tab w:val="right" w:pos="9923" w:leader="none"/>
        </w:tabs>
        <w:ind w:left="5040" w:hanging="0"/>
        <w:rPr>
          <w:sz w:val="28"/>
          <w:szCs w:val="28"/>
        </w:rPr>
      </w:pPr>
      <w:r>
        <w:rPr/>
        <w:t>з державними цінними паперами</w:t>
      </w:r>
    </w:p>
    <w:p>
      <w:pPr>
        <w:pStyle w:val="Normal"/>
        <w:tabs>
          <w:tab w:val="clear" w:pos="708"/>
          <w:tab w:val="left" w:pos="5600" w:leader="none"/>
          <w:tab w:val="right" w:pos="9923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обслуговування Національним банком України операцій з ДЦП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  <w:lang w:val="ru-RU"/>
        </w:rPr>
        <w:t>за договорами купі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-продажу ДЦП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з двостороннім забезпеченням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ахунків, що здійснюються в одиночному та нет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нговому  режимах</w:t>
      </w:r>
    </w:p>
    <w:p>
      <w:pPr>
        <w:pStyle w:val="Normal"/>
        <w:ind w:left="-54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6857365" cy="91440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44000"/>
                          <a:chOff x="0" y="0"/>
                          <a:chExt cx="6857280" cy="914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27439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ціональний банк Украї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34236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озитар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34236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рахунковий банк торгівл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27880"/>
                            <a:ext cx="1601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беріга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лієнт-постачальник/одержува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2360"/>
                            <a:ext cx="981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ндова бір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1256760"/>
                            <a:ext cx="1508760" cy="92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Блокує ДЦП на відповідних рахунках щодо обліку ДЦП, заблокованих для участі   в торг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2399760"/>
                            <a:ext cx="13032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інформацію щодо заблокованих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1035720"/>
                            <a:ext cx="194328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раховує грошові кошти щодо забезпечення заявок на торги для купівлі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175968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ає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озпорядження на блокування ДЦП на відповідних рахунках щодо обліку ДЦП, заблокованих для участі в торг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8640" y="3588480"/>
                            <a:ext cx="159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заявку на торг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купівлю/продаж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1264320"/>
                            <a:ext cx="1279440" cy="7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раховує кошти для участі в біржових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485360"/>
                            <a:ext cx="141588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надходження коштів  у розрізі зберігач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131280"/>
                            <a:ext cx="1508760" cy="63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 забезпечення заявок (ДЦП та коштів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д початком торг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893040"/>
                            <a:ext cx="1394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відомість сквитованих розпоряджень за результатами проведених торг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617000"/>
                            <a:ext cx="143892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іряє забезпечення  за укладен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оворами (ДЦП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485680"/>
                            <a:ext cx="148536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еревіряння відбуло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485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перевіряння не відбуло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04188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водить ДЦП на відповідні рахунки щодо обліку ДЦП, заблокованих для здійснення розрахунків, та здійснює взаємозалік за нетинговими розрахунк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743160"/>
                            <a:ext cx="2059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ідповідн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рахунків щодо обліку ДЦП, заблокованих для здійснення розрахун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4785480"/>
                            <a:ext cx="72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3144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 необхідність перерахування кошт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981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368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3680"/>
                            <a:ext cx="1373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685080"/>
                            <a:ext cx="160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8560" y="1645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372280"/>
                            <a:ext cx="684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372280"/>
                            <a:ext cx="685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171560"/>
                            <a:ext cx="182880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ає обсяги недостатності забезпечення відповідного договору щодо ДЦП та змінює ознаку відповідних розпоряджень відомості сквитованих розпоряджень фондової бірж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 “відправлені” на “відбраковані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708660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7840" y="741420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115480"/>
                            <a:ext cx="17823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7543800"/>
                            <a:ext cx="182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179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972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943600"/>
                            <a:ext cx="72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7796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7871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6960" y="4046400"/>
                            <a:ext cx="21600" cy="27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720" cy="66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1422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914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5560" y="2788200"/>
                            <a:ext cx="205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мує за запитом інформацію про стан відповідних рахунків щодо обліку ДЦП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заблокованих для участі в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5560" y="14173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240" y="210312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3703320"/>
                            <a:ext cx="33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160" y="324612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267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267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2674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560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385000"/>
                            <a:ext cx="72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34747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2674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01752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3891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5928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pt;width:539.95pt;height:720pt" coordorigin="-360,120" coordsize="10799,14400">
                <v:rect id="shape_0" stroked="f" o:allowincell="f" style="position:absolute;left:-360;top:121;width:10798;height:143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120;width:4320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ціональний банк Украї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7;top:659;width:197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озитар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7;top:659;width:197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рахунковий банк торгів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79;width:2521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беріга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лієнт-постачальник/одержува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59;width:154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ндова бір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2099;width:2375;height:1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Блокує ДЦП на відповідних рахунках щодо обліку ДЦП, заблокованих для участі   в торг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8;top:3899;width:2051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інформацію щодо заблокованих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1751;width:3059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раховує грошові кошти щодо забезпечення заявок на торги для купівлі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891;width:3059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ає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озпорядження на блокування ДЦП на відповідних рахунках щодо обліку ДЦП, заблокованих для участі в торг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7;top:5771;width:251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заявку на торг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купівлю/продаж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1;top:2111;width:2014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раховує кошти для участі в біржових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51;top:2459;width:2229;height:1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надходження коштів  у розрізі зберігач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5051;width:2375;height:1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 забезпечення заявок (ДЦП та коштів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д початком торг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8;top:6251;width:2195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відомість сквитованих розпоряджень за результатами проведених торг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7391;width:2265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віряє забезпечення  за укладени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оворами (ДЦП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8759;width:2338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еревіряння відбуло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8759;width:21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перевіряння не відбуло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9635;width:359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водить ДЦП на відповідні рахунки щодо обліку ДЦП, заблокованих для здійснення розрахунків, та здійснює взаємозалік за нетинговими розрахункам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739;width:3242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ідповідн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рахунків щодо обліку ДЦП, заблокованих для здійснення розрахунк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,7656" to="828,13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11639;width:23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 необхідність перерахування кошт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379;width:154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559;width:21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559;width:2162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199;width:252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67,2712" to="8567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8580" to="3416,8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8580" to="4677,8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1414;width:2879;height: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ає обсяги недостатності забезпечення відповідного договору щодо ДЦП та змінює ознаку відповідних розпоряджень відомості сквитованих розпоряджень фондової бірж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 “відправлені” на “відбраковані”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1280" to="6837,11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66,11796" to="8566,137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2900" to="3597,129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12000" to="1077,120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2,3552" to="3492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100" to="2700,1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9480" to="5039,1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6072" to="792,6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7,12516" to="2807,13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3,6492" to="8566,10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1920" to="5580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9,3180" to="6299,3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360" to="6660,13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20" to="6478,3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919" to="3419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,1740" to="899,2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9,1560" to="8459,1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7;top:4511;width:3239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мує за запитом інформацію про стан відповідних рахунків щодо обліку ДЦП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заблокованих для участі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67,2352" to="6946,2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6,3432" to="6944,34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7,5952" to="7305,5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7,5232" to="6765,5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4332" to="2268,4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4332" to="2268,4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4332" to="2267,43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,4152" to="828,4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3876" to="828,5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7,5592" to="8567,5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7,4332" to="8567,4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4872" to="3528,7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8,7032" to="3527,7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7,9456" to="2627,9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00265" cy="9486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360" cy="9486360"/>
                          <a:chOff x="0" y="0"/>
                          <a:chExt cx="7200360" cy="948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03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343080"/>
                            <a:ext cx="9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43080"/>
                            <a:ext cx="11437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4308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343080"/>
                            <a:ext cx="914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2360"/>
                            <a:ext cx="1598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Надає платіжні доручення та/або здійснює (відповідно до повідомлення пр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необхідність перерахування коштів) облік змін кількості грошов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коштів, що належать клієнтам-постачальникам та клієнтам-одержувачам та перебувають на рахунку фондової біржі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обслуговуючому банку фондової бірж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676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ійснює грошові розрахунки за договорами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685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9710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повідомлення пр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рахування кошт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а договорами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913640"/>
                            <a:ext cx="19425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що звірка відбулася, то здійснює розрахунки в цінних паперах (переводить ДЦП на відповідні рахунки клієнтів-одержувач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до обліку ДЦП,  заблокованих для участі в торга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742968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Якщо звірка не відбулася, то переводить ДЦП на відповідні рахунки клієнтів-постачальників щодо обліку ДЦП, заблокованих для участі в торга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4000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інформацію про стан відповідних  рахунків щодо обліку ДЦП, заблокованих для участі в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6742440"/>
                            <a:ext cx="17146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стан відповідних рахунк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до обліку ДЦП, заблокованих для здійснення розрахун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1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942560"/>
                            <a:ext cx="1485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римує за запитом інформацію про проведення грошових розрахунків 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говорами щодо Д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77136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ійснює звірку реквізитів повідомлення про перерахування коштів з відповідн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квізитами розпоряджень з відомості сквитованих розпоряджень/проведення взаємозалі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857196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дає інформацію про стан рахунків  клієнтів-постачальників щодо обліку ДЦП, заблокованих для участі в торг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731520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543480"/>
                            <a:ext cx="720" cy="537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89154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78861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2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3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528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200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83433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7431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800"/>
                            <a:ext cx="72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4114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171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685800"/>
                            <a:ext cx="720" cy="60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086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4686480"/>
                            <a:ext cx="3430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80060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480"/>
                            <a:ext cx="102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6.95pt;height:746.95pt" coordorigin="0,0" coordsize="11339,14939">
                <v:rect id="shape_0" stroked="f" o:allowincell="f" style="position:absolute;left:0;top:0;width:1133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54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540;width:18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540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540;width:14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39;width:251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>Надає платіжні доручення та/або здійснює (відповідно до повідомлення пр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>необхідність перерахування коштів) облік змін кількості грошов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>коштів, що належать клієнтам-постачальникам та клієнтам-одержувачам та перебувають на рахунку фондової біржі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>обслуговуючому банку фондової бірж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7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ійснює грошові розрахунки за договорами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080" to="701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619" to="62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080" to="215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6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повідомлення пр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ерахування кошт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а договорами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738;width:30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що звірка відбулася, то здійснює розрахунки в цінних паперах (переводить ДЦП на відповідні рахунки клієнтів-одержувач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до обліку ДЦП,  заблокованих для участі в торга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1700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Якщо звірка не відбулася, то переводить ДЦП на відповідні рахунки клієнтів-постачальників щодо обліку ДЦП, заблокованих для участі в торг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07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інформацію про стан відповідних  рахунків щодо обліку ДЦП, заблокованих для участі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10618;width:269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стан відповідних рахунк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до обліку ДЦП, заблокованих для здійснення розрахунк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701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3059;width:23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римує за запитом інформацію про проведення грошових розрахунків з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говорами щодо Д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939;width:37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дійснює звірку реквізитів повідомлення про перерахування коштів з відповідни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квізитами розпоряджень з відомості сквитованих розпоряджень/проведення взаємозалі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3499;width:32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дає інформацію про стан рахунків  клієнтів-постачальників щодо обліку ДЦП, заблокованих для участі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11520" to="8276,11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580" to="1979,14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040" to="4858,140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2419" to="4858,12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500" to="197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880" to="197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060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599" to="701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040" to="4858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3139" to="6479,13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619" to="2878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80" to="4859,5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6479" to="2878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0" to="4499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9719" to="44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1080" to="953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1160" to="4499,11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7380" to="4858,77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7560" to="6479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380" to="6478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>
          <w:lang w:val="en-US"/>
        </w:rPr>
        <w:t xml:space="preserve"> </w:t>
      </w:r>
      <w:r>
        <w:rPr>
          <w:sz w:val="20"/>
          <w:szCs w:val="20"/>
        </w:rPr>
        <w:t>Примітка. Це узагальнена схема із визначенням основних елементів взаємодії депозитарію з учасниками розрахунків, торговцями ЦП, фондовою біржею та розрахунковим банком фондової біржі, у якій учасники розрахунків – зберігач (клієнт-постачальник/отримувач) та обслуговуючий банк зберігача представлені в одній особі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Style w:val="St46"/>
        </w:rPr>
        <w:t xml:space="preserve">{Додаток </w:t>
      </w:r>
      <w:r>
        <w:rPr>
          <w:rStyle w:val="St46"/>
          <w:lang w:val="ru-RU"/>
        </w:rPr>
        <w:t>2</w:t>
      </w:r>
      <w:r>
        <w:rPr>
          <w:rStyle w:val="St46"/>
        </w:rPr>
        <w:t>1 в редакції  Постанови Національного банку  № 456 від 15.12.2011</w:t>
      </w:r>
      <w:r>
        <w:rPr>
          <w:rStyle w:val="St46"/>
          <w:lang w:val="ru-RU"/>
        </w:rPr>
        <w:t xml:space="preserve">; </w:t>
      </w:r>
      <w:r>
        <w:rPr>
          <w:rStyle w:val="St46"/>
          <w:lang w:val="en-US" w:eastAsia="ru-RU"/>
        </w:rPr>
        <w:t xml:space="preserve">із змінами, внесеними згідно з Постановою Національного банку </w:t>
      </w:r>
      <w:r>
        <w:rPr>
          <w:rStyle w:val="St131"/>
          <w:color w:val="000000"/>
          <w:lang w:val="en-US" w:eastAsia="ru-RU"/>
        </w:rPr>
        <w:t>№ 76 від 04.03.2013</w:t>
      </w:r>
      <w:r>
        <w:rPr>
          <w:rStyle w:val="St46"/>
          <w:lang w:val="en-US" w:eastAsia="ru-RU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  <w:r>
      <w:rPr>
        <w:sz w:val="28"/>
        <w:szCs w:val="28"/>
      </w:rPr>
      <w:t>Продовження додатка 2</w:t>
    </w:r>
    <w:r>
      <w:rPr>
        <w:sz w:val="28"/>
        <w:szCs w:val="28"/>
        <w:lang w:val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ий текст 3"/>
    <w:basedOn w:val="Normal"/>
    <w:qFormat/>
    <w:pPr>
      <w:ind w:left="680" w:hanging="0"/>
      <w:jc w:val="both"/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45:00Z</dcterms:created>
  <dc:creator>UserNBU</dc:creator>
  <dc:description/>
  <cp:keywords/>
  <dc:language>en-US</dc:language>
  <cp:lastModifiedBy>User_UKS</cp:lastModifiedBy>
  <cp:lastPrinted>2011-10-19T15:55:00Z</cp:lastPrinted>
  <dcterms:modified xsi:type="dcterms:W3CDTF">2013-05-30T08:17:00Z</dcterms:modified>
  <cp:revision>5</cp:revision>
  <dc:subject/>
  <dc:title>4 </dc:title>
</cp:coreProperties>
</file>