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5220" w:hanging="0"/>
        <w:rPr>
          <w:rFonts w:ascii="Times New Roman" w:hAnsi="Times New Roman" w:cs="Times New Roman"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1</w:t>
        <w:br/>
        <w:t>до Порядку реєстрації</w:t>
        <w:br/>
        <w:t>договорів перестрахува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/>
        <w:t>ЗАЯВА</w:t>
        <w:br/>
        <w:t>про реєстрацію договору перестрахування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явник _______________________________________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br/>
              <w:t xml:space="preserve">                    (повне найменування страховика (цедента, перестрахувальника), код за ЄДРПОУ, місцезнаходження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сить зареєструвати договір перестрахування:</w:t>
              <w:br/>
              <w:t>_____________________________________________________________________________________,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дата, номер та строк дії договору)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раховик (перестраховик)</w:t>
              <w:br/>
              <w:t>_____________________________________________________________________________________;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                                        (повне найменування, код за ЄДРПОУ (за наявності), місцезнаходження)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/або зміни до договору перестрахування:</w:t>
              <w:br/>
              <w:t>_____________________________________________________________________________________,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                                                  (дата, номер реєстрації договору, до якого вносяться зміни)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д страхування: ______________________________________________________________________,</w:t>
              <w:br/>
              <w:t>розмір перестрахового платежу за укладеним договором перестрахування із зазначенням грошової одиниці (за наявності) __________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копій договорів перестрахування (із зазначенням кількості аркушів)</w:t>
              <w:br/>
              <w:t>_____________________________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"___" ____________ 20__ року № ___</w:t>
              <w:br/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____________________________   </w:t>
              <w:tab/>
              <w:t xml:space="preserve">   __________________              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(пос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 xml:space="preserve"> керівни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або                                                          (підпис)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 xml:space="preserve">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 (прізвище, ініціали)</w:t>
              <w:br/>
              <w:t xml:space="preserve"> уповноваженої особи заяв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П.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46"/>
        </w:rPr>
        <w:t xml:space="preserve">{Додаток 1 в редакції Розпорядження Національної комісії, що здійснює державне регулювання у сфері ринків фінансових послуг </w:t>
      </w:r>
      <w:r>
        <w:rPr>
          <w:rStyle w:val="St131"/>
          <w:color w:val="000000"/>
        </w:rPr>
        <w:t>№ 54 від 08.01.2013</w:t>
      </w:r>
      <w:r>
        <w:rPr>
          <w:rStyle w:val="St46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39:00Z</dcterms:created>
  <dc:creator>User_UKS</dc:creator>
  <dc:description/>
  <cp:keywords/>
  <dc:language>en-US</dc:language>
  <cp:lastModifiedBy>kio</cp:lastModifiedBy>
  <dcterms:modified xsi:type="dcterms:W3CDTF">2013-02-14T13:39:00Z</dcterms:modified>
  <cp:revision>3</cp:revision>
  <dc:subject/>
  <dc:title>Додаток 1</dc:title>
</cp:coreProperties>
</file>